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неклассное занятие по развитию речи и слух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Труд людей осенью. Уборка территор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ель: Обогащение словаря, формирование правильного построения предложения, умение обговаривать свои действия при уборке территории, воспитывать желание трудиться и уважать труд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варь: Вырывать, срывать, выкапывать, фрукты, овощи, урожай, заготавливать, колхозники, трудиться на полях, собирать сухие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орудование: Сюжетные картинки по теме, пословицы, загадки, таблицы, веники, ведро, са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. Моме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разы обиходно- разговорного характера на тему «Наш двор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постройки есть у нас в школ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школьном дворе есть здание школы, баня, мастерские, прачечная, гараж, овощехранилищ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деревья растут в школьном сад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рех, яблоня, алыч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Работа с дежурным зву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Работа по теме: «Труд людей осенью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 сообщает тему занятия, дети читают т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посмотрите на картинки, Что на них изображе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руд людей на зем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читайте предложения, Вместо точек вставьте сло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колхозе люди …. капусту, ….. картофель, свёклу. В саду они …. Яблоки и груши. На винограднике ….. виноград. На поле люди….. кукурузу,….. озимую пшениц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опают, срезают, сеют, собирают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всё это делаю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ен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ушайте текст и ответьте на вопрос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сенью колхозники пашут поля, сеют озимую пшеницу. Им помогает специальная техника: комбайны, трактора, грузовые машины. Люди собирают свёклу, картофель, морковь, лук. В садах идёт сбор фруктов: яблок, груш, сливы. Идёт заготовка Овощей и фруктов на зи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: 1. Что делают колхозники в полях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машины им помогают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ие овощи и фрукты собирают осенью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чего люди и машины собирают урожа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отвечают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а вы трудитесь осенью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а в школе и дома помогаем родителям собирать урожай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школе убираем свою территорию, осенью с деревьев опадают листья, мы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метаем, вычищаем граблями и вынос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азовите, где ваша территор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ша территория хуторок: «Атамань». Это очень ответственный участок, там м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роек, с которых нужно аккуратно смахнуть листья, почистить и вско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городы, на которых летом росли овощи и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росло на наших огород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огороде росли:  помидоры, огурцы, подсолн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 очень хорошо потрудились, собрали все сухие листья, вскопали небольш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городы, на нашей территории стало чи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ремя уборки дети проговаривают свои действия, перед уборкой территори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одится техника безопасности : « Работа с лопатой и грабля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57:00Z</dcterms:created>
  <dc:creator>Инна</dc:creator>
  <dc:description/>
  <cp:keywords/>
  <dc:language>en-US</dc:language>
  <cp:lastModifiedBy>Инна</cp:lastModifiedBy>
  <dcterms:modified xsi:type="dcterms:W3CDTF">2013-04-12T08:15:00Z</dcterms:modified>
  <cp:revision>11</cp:revision>
  <dc:subject/>
  <dc:title/>
</cp:coreProperties>
</file>