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нспект  занятия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по формированию элементарных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математических представлен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«У ЗАЙЧИКА В ГОСТЯХ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/вторая младшая группа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СОСТАВИЛА: воспитатель</w:t>
      </w:r>
    </w:p>
    <w:p>
      <w:pPr>
        <w:pStyle w:val="Normal"/>
        <w:ind w:left="7380" w:right="0" w:hanging="0"/>
        <w:rPr>
          <w:sz w:val="28"/>
          <w:szCs w:val="28"/>
        </w:rPr>
      </w:pPr>
      <w:r>
        <w:rPr>
          <w:sz w:val="28"/>
          <w:szCs w:val="28"/>
        </w:rPr>
        <w:t>Недосекина Л.И.</w:t>
      </w:r>
    </w:p>
    <w:p>
      <w:pPr>
        <w:pStyle w:val="Normal"/>
        <w:ind w:left="73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ограммное содержание:</w:t>
      </w:r>
    </w:p>
    <w:p>
      <w:pPr>
        <w:pStyle w:val="Normal"/>
        <w:ind w:left="380" w:right="0" w:hanging="360"/>
        <w:rPr>
          <w:sz w:val="28"/>
          <w:szCs w:val="28"/>
        </w:rPr>
      </w:pPr>
      <w:r>
        <w:rPr>
          <w:sz w:val="28"/>
          <w:szCs w:val="28"/>
        </w:rPr>
        <w:t>1.  Закрепить понятия много, один, по одному, ни одного; понимать вопрос «Скольк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Закрепить понятие о величине, ширине, длине, высоте.</w:t>
      </w:r>
    </w:p>
    <w:p>
      <w:pPr>
        <w:pStyle w:val="Normal"/>
        <w:tabs>
          <w:tab w:val="clear" w:pos="708"/>
          <w:tab w:val="left" w:pos="500" w:leader="none"/>
        </w:tabs>
        <w:ind w:left="560" w:right="0" w:hanging="540"/>
        <w:rPr>
          <w:sz w:val="28"/>
          <w:szCs w:val="28"/>
        </w:rPr>
      </w:pPr>
      <w:r>
        <w:rPr>
          <w:sz w:val="28"/>
          <w:szCs w:val="28"/>
        </w:rPr>
        <w:t>3.  Уточнить в речи употребление слов: широкий, узкий, длинный, короткий, высокий,  низкий.</w:t>
      </w:r>
    </w:p>
    <w:p>
      <w:pPr>
        <w:pStyle w:val="Normal"/>
        <w:ind w:left="600" w:right="0" w:hanging="600"/>
        <w:rPr>
          <w:sz w:val="28"/>
          <w:szCs w:val="28"/>
        </w:rPr>
      </w:pPr>
      <w:r>
        <w:rPr>
          <w:sz w:val="28"/>
          <w:szCs w:val="28"/>
        </w:rPr>
        <w:t>4.  Закрепить умение сравнивать две группы предметов на основе взаимного сопоставления (больше, меньше, поровну, сколько, столько же).</w:t>
      </w:r>
    </w:p>
    <w:p>
      <w:pPr>
        <w:pStyle w:val="Normal"/>
        <w:ind w:left="500" w:right="0" w:hanging="460"/>
        <w:rPr>
          <w:sz w:val="28"/>
          <w:szCs w:val="28"/>
        </w:rPr>
      </w:pPr>
      <w:r>
        <w:rPr>
          <w:sz w:val="28"/>
          <w:szCs w:val="28"/>
        </w:rPr>
        <w:t>5.  Закреплять умение сравнивать два предмета по длине, ширине, высоте путем наложения и приложения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 Игрушка- заяц, ленточки разной длины по 2 на ребенка, полоски - разные по  ширине,  грибочки 5 штук, елочки 5 штук, плоскостные - мешки 3 штуки, разные по  размеру, зайчики, морковки (по 5 штук),  чашки разные по размеру - 3 штуки, картинки с группами предметов (1, много), геометрические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полукруг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– Дети, сегодня мы пойдем в гости, хотите? Угадайте-ка, к кому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очек пуха, длинное ухо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ыгает ловко, любит морковку»  Кто это?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Зайчик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 :</w:t>
      </w:r>
      <w:r>
        <w:rPr>
          <w:sz w:val="28"/>
          <w:szCs w:val="28"/>
        </w:rPr>
        <w:t xml:space="preserve"> Какое угощение мы приготовили ему?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Морковку, капусту, яблоки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  <w:u w:val="none"/>
        </w:rPr>
        <w:t xml:space="preserve"> до</w:t>
      </w:r>
      <w:r>
        <w:rPr>
          <w:sz w:val="28"/>
          <w:szCs w:val="28"/>
        </w:rPr>
        <w:t xml:space="preserve">стает морковки: Сколько у нас морковок одна или много?  Соня, сколько морковок?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званный ребенок</w:t>
      </w:r>
      <w:r>
        <w:rPr>
          <w:sz w:val="28"/>
          <w:szCs w:val="28"/>
        </w:rPr>
        <w:t xml:space="preserve"> отвечае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авильно, много. А теперь пойдем к зайчику (подходим к столу).Рядом со столом на  стульчике  сидит зайчик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авайте поздороваемся с зайчи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здороваются, садятся за столы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На столе разложены тарелочки по 5 штук, в каждой из которой по 4 морков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У зайчика есть друзья. Давайте каждому зайчику по морковке. Кира раздай зайчикам по тарелочки с морковкой. (Кира раскладывает). Сколько, Кира, не хватает морковок?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Одной!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  <w:u w:val="none"/>
        </w:rPr>
        <w:t xml:space="preserve">: </w:t>
      </w:r>
      <w:r>
        <w:rPr>
          <w:sz w:val="28"/>
          <w:szCs w:val="28"/>
        </w:rPr>
        <w:t>Один зайчик ушел погулять, зайчиков стало больше или меньше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Зайчиков стало меньш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сколько морковок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 xml:space="preserve"> Столько ж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Зайчиков и морковок поровну или нет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Зайчиков и морковок поровн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се зайчики съели морковку. Сколько осталось морков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и 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.минутка  «Вот какие зайки раз, два, три, четыре,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ышли зайки по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т какие зайки, зайки-побега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ели зайчики в кружок, роют лапкой кор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т какие лапки, острые цара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т бежит лисичка, хитрая сестр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ячтесь, прячтесь зайки, зайки-побега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ети посмотрите, к зайчику пришли гости - медведи. Вы узнали сказку из которой они пришли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Медведи из сказки «Три медведя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У каждого медведя своя чашка. Все ли чашки одинаковые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У каждого медведя своя чашка. Чашки разны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Лиза, какая чашка у Михаила Ивановича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енок:</w:t>
      </w:r>
      <w:r>
        <w:rPr>
          <w:sz w:val="28"/>
          <w:szCs w:val="28"/>
          <w:u w:val="none"/>
        </w:rPr>
        <w:t xml:space="preserve">  У Михаила Ивановича </w:t>
      </w:r>
      <w:r>
        <w:rPr>
          <w:sz w:val="28"/>
          <w:szCs w:val="28"/>
        </w:rPr>
        <w:t>большая чаш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Лера, какая чашка у Марии Ивановны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  <w:u w:val="none"/>
        </w:rPr>
        <w:t xml:space="preserve">: </w:t>
      </w:r>
      <w:r>
        <w:rPr>
          <w:sz w:val="28"/>
          <w:szCs w:val="28"/>
        </w:rPr>
        <w:t xml:space="preserve"> У Марии Ивановны средняя чашка, поменьш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Саша, какая чашка у Мишутки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  <w:u w:val="none"/>
        </w:rPr>
        <w:t xml:space="preserve">: У Мишутки </w:t>
      </w:r>
      <w:r>
        <w:rPr>
          <w:sz w:val="28"/>
          <w:szCs w:val="28"/>
        </w:rPr>
        <w:t>маленькая ч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Пришла Маша и все чашки перепутала. Кто правильно расставит чашки?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(По желанию). Гоша, расставь правильно чашки и объясн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 Гош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Дети, правильно Гоша расставил чаш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Посмотрите, что принесли в подарок зайчику медведи:  ленточ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Какие они? (разные) По цвету? А по длине? (длинные и короткие)  А как прове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  <w:u w:val="none"/>
        </w:rPr>
        <w:t xml:space="preserve"> Нужно</w:t>
      </w:r>
      <w:r>
        <w:rPr>
          <w:sz w:val="28"/>
          <w:szCs w:val="28"/>
        </w:rPr>
        <w:t xml:space="preserve"> наложить одну ленточку на другую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дин ребенок накладывает ленточку одну на другую, совмещая по одному концу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Какая ленточка по цвету длиннее? А какая короч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ти отвечаю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Детям раздаются по две ленточки каждому. Они путем наложения определяют длинные и коротк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А сейчас мишки и зайчики поиграют. Они будут соревноваться, кто быстрее бегае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в лесу много разных дорожек. Одна - широкая, а другая — узкая. Игорь, - это какая дорожка?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</w:rPr>
        <w:t xml:space="preserve"> отвечае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  <w:u w:val="none"/>
        </w:rPr>
        <w:t xml:space="preserve">: </w:t>
      </w:r>
      <w:r>
        <w:rPr>
          <w:sz w:val="28"/>
          <w:szCs w:val="28"/>
        </w:rPr>
        <w:t xml:space="preserve">А как ты узнал?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Я наложила одну дорожку на другую. Одна выглядывает, значит, она широкая. А другая — узка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авильно, нужно наложить одну дорожку на другую. По какой  дорожке побежит Мишка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  <w:u w:val="none"/>
        </w:rPr>
        <w:t xml:space="preserve">  Мишка побежит </w:t>
      </w:r>
      <w:r>
        <w:rPr>
          <w:sz w:val="28"/>
          <w:szCs w:val="28"/>
        </w:rPr>
        <w:t>по широкой дорожк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очему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  <w:u w:val="none"/>
        </w:rPr>
        <w:t xml:space="preserve">  </w:t>
      </w:r>
      <w:r>
        <w:rPr>
          <w:sz w:val="28"/>
          <w:szCs w:val="28"/>
        </w:rPr>
        <w:t xml:space="preserve"> Потому, что большо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зайка по какой дорожке побежит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  <w:u w:val="none"/>
        </w:rPr>
        <w:t xml:space="preserve">:  Зайка побежит </w:t>
      </w:r>
      <w:r>
        <w:rPr>
          <w:sz w:val="28"/>
          <w:szCs w:val="28"/>
        </w:rPr>
        <w:t>по узкой  дорожк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очему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  <w:u w:val="none"/>
        </w:rPr>
        <w:t xml:space="preserve">  П</w:t>
      </w:r>
      <w:r>
        <w:rPr>
          <w:sz w:val="28"/>
          <w:szCs w:val="28"/>
        </w:rPr>
        <w:t>отому, что зайка маленьки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Данил, вот тебе зайка. По какой дорожке ты побежишь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Я побегу по узкой дорожк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Саша, а тебе мишка. По какой дорожке ты побежишь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Мишка побежит по широкой дорожк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обежали. Зайка прибежал первым. Почему?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Потому что быстрее бежал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  <w:u w:val="none"/>
        </w:rPr>
        <w:t xml:space="preserve">: </w:t>
      </w:r>
      <w:r>
        <w:rPr>
          <w:sz w:val="28"/>
          <w:szCs w:val="28"/>
        </w:rPr>
        <w:t xml:space="preserve">А мишка прибежал последним. Почему?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отвечаю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  <w:u w:val="none"/>
        </w:rPr>
        <w:t xml:space="preserve">: </w:t>
      </w:r>
      <w:r>
        <w:rPr>
          <w:sz w:val="28"/>
          <w:szCs w:val="28"/>
        </w:rPr>
        <w:t>Зайке - победителю мы повяжем бантик. (Завязывает короткую ленточку. Бантик не получается.) Почему у меня никак не получается завязать бант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  <w:u w:val="none"/>
        </w:rPr>
        <w:t>:  П</w:t>
      </w:r>
      <w:r>
        <w:rPr>
          <w:sz w:val="28"/>
          <w:szCs w:val="28"/>
        </w:rPr>
        <w:t xml:space="preserve">отому что ленточка короткая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  <w:u w:val="none"/>
        </w:rPr>
        <w:t xml:space="preserve"> Подскажите, к</w:t>
      </w:r>
      <w:r>
        <w:rPr>
          <w:sz w:val="28"/>
          <w:szCs w:val="28"/>
        </w:rPr>
        <w:t>акую нужно взять ленточку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ужно взять длинную ленточк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Бантик завязался. Подарим зайке коврик из геометрических фигур. (Предлагает детям разноцветные фигурки и маке коврика.  Дети по очереди накладывают  фигуры, называя их форму и цве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  <w:u w:val="none"/>
        </w:rPr>
        <w:t xml:space="preserve">  </w:t>
      </w:r>
      <w:r>
        <w:rPr>
          <w:sz w:val="28"/>
          <w:szCs w:val="28"/>
        </w:rPr>
        <w:t>Вот какой красивый коврик получился! Зайка будет очень доволен! Молодцы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49:00Z</dcterms:created>
  <dc:creator>777</dc:creator>
  <dc:description/>
  <dc:language>en-US</dc:language>
  <cp:lastModifiedBy>777</cp:lastModifiedBy>
  <cp:lastPrinted>2010-05-24T16:20:00Z</cp:lastPrinted>
  <dcterms:modified xsi:type="dcterms:W3CDTF">2010-05-17T19:27:00Z</dcterms:modified>
  <cp:revision>3</cp:revision>
  <dc:subject/>
  <dc:title>План-конспект итогового занятия по ФЭМП</dc:title>
</cp:coreProperties>
</file>