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зенце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географ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щеобразовательное учреждение Туендатская основная общеобразовательная шко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ая категор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а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самообраз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муникативно-диалоговая деятельность на уроках географи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й адрес, рабочий 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935 Томская область, Первомайский район, д. Туендат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Шамского,27                (38245)3814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й, мобильный 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8245)38181; 8923425050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убликаций (название, где опубликовано, год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Методическая разработка урока по географии  по теме «Свойства вод Мирового океана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нк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втор</w:t>
      </w:r>
      <w:r>
        <w:rPr>
          <w:rFonts w:cs="Times New Roman" w:ascii="Times New Roman" w:hAnsi="Times New Roman"/>
          <w:sz w:val="24"/>
          <w:szCs w:val="24"/>
        </w:rPr>
        <w:t>: Мезенцева Татьяна Ивановна, учитель географ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учреждение</w:t>
      </w:r>
      <w:r>
        <w:rPr>
          <w:rFonts w:cs="Times New Roman" w:ascii="Times New Roman" w:hAnsi="Times New Roman"/>
          <w:sz w:val="24"/>
          <w:szCs w:val="24"/>
        </w:rPr>
        <w:t>: МОУ Туендатская ООШ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</w:rPr>
        <w:t>: географ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6 общеобразовательн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>: Свойства вод Мирового океа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Сформировать представление о солености, изменениях температуры поверхности и с глубиной. Развивать умения высчитывать солён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: Карта океанов; атласы; карточки с терминами «соленость», «температура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реализации занятия</w:t>
      </w:r>
      <w:r>
        <w:rPr>
          <w:rFonts w:cs="Times New Roman" w:ascii="Times New Roman" w:hAnsi="Times New Roman"/>
          <w:sz w:val="24"/>
          <w:szCs w:val="24"/>
        </w:rPr>
        <w:t>: 45 мину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онятия и термины занятия: </w:t>
      </w:r>
      <w:r>
        <w:rPr>
          <w:rFonts w:cs="Times New Roman" w:ascii="Times New Roman" w:hAnsi="Times New Roman"/>
          <w:sz w:val="24"/>
          <w:szCs w:val="24"/>
        </w:rPr>
        <w:t>солёность, температура, промилл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комбинированный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рганизация учащихся на урок /</w:t>
      </w:r>
      <w:r>
        <w:rPr>
          <w:rFonts w:cs="Times New Roman" w:ascii="Times New Roman" w:hAnsi="Times New Roman"/>
          <w:sz w:val="24"/>
          <w:szCs w:val="24"/>
        </w:rPr>
        <w:t>2мин/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зучение нового материала. Получение информации</w:t>
      </w:r>
      <w:r>
        <w:rPr>
          <w:rFonts w:cs="Times New Roman" w:ascii="Times New Roman" w:hAnsi="Times New Roman"/>
          <w:sz w:val="24"/>
          <w:szCs w:val="24"/>
        </w:rPr>
        <w:t xml:space="preserve"> /3мин/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 xml:space="preserve">Вода – уникальный растворитель. В природе практически нет воды, не содержащей нерастворённых веществ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тельными свойствами воды являются солёность и температур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На доске заполняется схема/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йства вод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19685</wp:posOffset>
                </wp:positionV>
                <wp:extent cx="438150" cy="466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7.95pt;margin-top: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29915</wp:posOffset>
                </wp:positionH>
                <wp:positionV relativeFrom="paragraph">
                  <wp:posOffset>19685</wp:posOffset>
                </wp:positionV>
                <wp:extent cx="381000" cy="466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45pt;margin-top: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286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олёность                    Температур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/Для проведения этого урока заранее готовится сказка про солёность учениками 7 класса. Действующие лица: автор, два ангела и два чёртика/.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Слушайте, слушайте! Мы вам расскажем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сё про солёность. И сказку покажем!/10мин/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казка: </w:t>
      </w:r>
      <w:r>
        <w:rPr>
          <w:rFonts w:cs="Times New Roman" w:ascii="Times New Roman" w:hAnsi="Times New Roman"/>
          <w:sz w:val="24"/>
          <w:szCs w:val="24"/>
        </w:rPr>
        <w:t>Было это давно. Так давно, что уже никто не помнит. Создал Бог океан  /ангелы наливают в аквариум воду/. И была вода в океане невкусная холодная, прозрачная. И повадились черти воровать воду /черти кружками черпают воду из аквариума/. Рассказали ангелы Богу об этом. Разгневался тот и молвил: «Пусть океанская вода содержит 35‰ соли». Ангелы посолили воду /бросают в аквариум соль и размешивают большой деревянной ложкой/. Стала вода горько-солёная.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Но соль растворилась в воде неравномерно: на тропиках больше, на полюсах меньше. А зависит это от разных факторов: температуры, испарения, водного баланса. 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Чтобы в океане не погибло всё живое, растворили ангелы в воде азот, кислород, углекислый газ.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 пришли черти за водой, зачерпнули её, попробовали и чуть не отравились. Рассердились они и решили отомстить. Бросили в воду камни, песок, обломки и замутились воды так, что луч света не проникал.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м увидели это ангелы, забеспокоились, обратились к Богу. Он успокоил воду. Песок осел, вода стала прозрачная. Издал Бог такой указ: «Пусть плотность воды океана с повышением солёности увеличивается, поскольку растёт содержание вещества в каждом литре»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Итак, ребята, что такое солёность и в чём измеряется солёность? /ответы учащихся/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становка познавательной задачи /3 мин/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сравните – средняя солёность красного моря 42‰, Чёрного моря - 18‰, Балтийского моря - 11‰. Какой вывод напрашивается? /Солёность в разных морях разная/. Как вы думаете, какую проблему нужно решить? /Почему солёность отличается, какие причины влияют на солёность/.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ение познавательной задачи /8 мин/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итель </w:t>
      </w:r>
      <w:r>
        <w:rPr>
          <w:rFonts w:cs="Times New Roman" w:ascii="Times New Roman" w:hAnsi="Times New Roman"/>
          <w:sz w:val="24"/>
          <w:szCs w:val="24"/>
        </w:rPr>
        <w:t>: Сейчас мы разделимся на 2 группы. Каждая группа получит карточку с заданием. Ответы на  задания вы сможете найти в учебнике. Результаты запишите в своих тетрадях и дополните схему/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I группы: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.Какие причины влияют на величину солёности воды?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акие природные явления уменьшают солёность? Какие увеличивают?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II группы: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солёности морская вода обладает ещё одним свойством – это температурой.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оанализируйте данные поверхностных вод и сделайте выводы: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ºс.ш.- 15º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60º с.ш.+4,8ºС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º с.ш. + 21ºС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º с.ш. + 27ºС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 теперь проанализируйте, как изменяется температура воды с глубиной: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м - +16ºС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м - + 15,5ºС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м - +3,8ºС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0м - +3,1ºС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00м - +2,8ºС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00м - + 2,5ºС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общения групп: </w:t>
      </w:r>
      <w:r>
        <w:rPr>
          <w:rFonts w:cs="Times New Roman" w:ascii="Times New Roman" w:hAnsi="Times New Roman"/>
          <w:sz w:val="24"/>
          <w:szCs w:val="24"/>
        </w:rPr>
        <w:t>/примерные ответы учащихся, 13мин/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 группа – </w:t>
      </w:r>
      <w:r>
        <w:rPr>
          <w:rFonts w:cs="Times New Roman" w:ascii="Times New Roman" w:hAnsi="Times New Roman"/>
          <w:sz w:val="24"/>
          <w:szCs w:val="24"/>
        </w:rPr>
        <w:t>на солёность влияют: количество осадков, испарение. Наличие или отсутствие впадающих в море рек и другие источники поступление пресной воды, степень испарения, которое зависит от величины температуры  воздуха, силы ветра.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группа</w:t>
      </w:r>
      <w:r>
        <w:rPr>
          <w:rFonts w:cs="Times New Roman" w:ascii="Times New Roman" w:hAnsi="Times New Roman"/>
          <w:sz w:val="24"/>
          <w:szCs w:val="24"/>
        </w:rPr>
        <w:t xml:space="preserve"> – температура поверхностных вод уменьшается от экватора к полюсам. Температура изменяется и с глубиной.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результаты работ дополнят схему на доске/</w:t>
      </w:r>
    </w:p>
    <w:p>
      <w:pPr>
        <w:pStyle w:val="Normal"/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йства вод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86965</wp:posOffset>
                </wp:positionH>
                <wp:positionV relativeFrom="paragraph">
                  <wp:posOffset>19685</wp:posOffset>
                </wp:positionV>
                <wp:extent cx="438150" cy="46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95pt;margin-top: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129915</wp:posOffset>
                </wp:positionH>
                <wp:positionV relativeFrom="paragraph">
                  <wp:posOffset>19685</wp:posOffset>
                </wp:positionV>
                <wp:extent cx="381000" cy="466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45pt;margin-top: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олёность                    Температура</w:t>
      </w:r>
    </w:p>
    <w:p>
      <w:pPr>
        <w:pStyle w:val="Normal"/>
        <w:tabs>
          <w:tab w:val="clear" w:pos="708"/>
          <w:tab w:val="left" w:pos="1740" w:leader="none"/>
          <w:tab w:val="left" w:pos="3330" w:leader="none"/>
          <w:tab w:val="left" w:pos="5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/количество граммов веществ,</w:t>
        <w:tab/>
        <w:t>солнечные лучи нагревают</w:t>
      </w:r>
    </w:p>
    <w:p>
      <w:pPr>
        <w:pStyle w:val="Normal"/>
        <w:tabs>
          <w:tab w:val="clear" w:pos="708"/>
          <w:tab w:val="left" w:pos="1740" w:leader="none"/>
          <w:tab w:val="left" w:pos="3330" w:leader="none"/>
          <w:tab w:val="left" w:pos="528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Растворяющихся в 1 литре воды/</w:t>
        <w:tab/>
        <w:t>только верхний слой воды.</w:t>
        <w:tab/>
      </w:r>
    </w:p>
    <w:p>
      <w:pPr>
        <w:pStyle w:val="Normal"/>
        <w:tabs>
          <w:tab w:val="clear" w:pos="708"/>
          <w:tab w:val="left" w:pos="1545" w:leader="none"/>
          <w:tab w:val="left" w:pos="1740" w:leader="none"/>
          <w:tab w:val="left" w:pos="528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Зависит от испарения и от </w:t>
        <w:tab/>
        <w:t xml:space="preserve">Глубже 1000м температура воды </w:t>
      </w:r>
    </w:p>
    <w:p>
      <w:pPr>
        <w:pStyle w:val="Normal"/>
        <w:tabs>
          <w:tab w:val="clear" w:pos="708"/>
          <w:tab w:val="left" w:pos="1545" w:leader="none"/>
          <w:tab w:val="left" w:pos="1740" w:leader="none"/>
          <w:tab w:val="left" w:pos="52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оступления в океан пресной воды</w:t>
        <w:tab/>
        <w:t>+2º  -  +3ºС</w:t>
      </w:r>
    </w:p>
    <w:p>
      <w:pPr>
        <w:pStyle w:val="Normal"/>
        <w:tabs>
          <w:tab w:val="clear" w:pos="708"/>
          <w:tab w:val="left" w:pos="1545" w:leader="none"/>
          <w:tab w:val="left" w:pos="1740" w:leader="none"/>
          <w:tab w:val="left" w:pos="52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Изменение температуры с глубиной мы можем увидеть на графике /график заранее начерчен на доске, учитель объясняет, что по вертикали – температура, а по горизонтали – глубина/.</w:t>
      </w:r>
    </w:p>
    <w:p>
      <w:pPr>
        <w:pStyle w:val="Normal"/>
        <w:tabs>
          <w:tab w:val="clear" w:pos="708"/>
          <w:tab w:val="left" w:pos="1545" w:leader="none"/>
          <w:tab w:val="left" w:pos="1740" w:leader="none"/>
          <w:tab w:val="left" w:pos="52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</w:p>
    <w:p>
      <w:pPr>
        <w:pStyle w:val="Normal"/>
        <w:tabs>
          <w:tab w:val="clear" w:pos="708"/>
          <w:tab w:val="left" w:pos="5280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3465</wp:posOffset>
                </wp:positionH>
                <wp:positionV relativeFrom="paragraph">
                  <wp:posOffset>220345</wp:posOffset>
                </wp:positionV>
                <wp:extent cx="1270" cy="147701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7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95pt;margin-top:2.8pt;width:0.1pt;height:11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3465</wp:posOffset>
                </wp:positionH>
                <wp:positionV relativeFrom="paragraph">
                  <wp:posOffset>220345</wp:posOffset>
                </wp:positionV>
                <wp:extent cx="366776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68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95pt;margin-top:17.35pt;width:288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3465</wp:posOffset>
                </wp:positionH>
                <wp:positionV relativeFrom="paragraph">
                  <wp:posOffset>301625</wp:posOffset>
                </wp:positionV>
                <wp:extent cx="304800" cy="90805"/>
                <wp:effectExtent l="0" t="5715" r="508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2.95pt;margin-top:23.75pt;width:23.95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200              1000                2000             3000</w:t>
      </w:r>
    </w:p>
    <w:p>
      <w:pPr>
        <w:pStyle w:val="Normal"/>
        <w:tabs>
          <w:tab w:val="clear" w:pos="708"/>
          <w:tab w:val="left" w:pos="2025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8265</wp:posOffset>
                </wp:positionH>
                <wp:positionV relativeFrom="paragraph">
                  <wp:posOffset>80645</wp:posOffset>
                </wp:positionV>
                <wp:extent cx="353060" cy="662305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66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6.35pt;width:27.8pt;height:52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15</w:t>
        <w:tab/>
      </w:r>
    </w:p>
    <w:p>
      <w:pPr>
        <w:pStyle w:val="Normal"/>
        <w:tabs>
          <w:tab w:val="clear" w:pos="708"/>
          <w:tab w:val="left" w:pos="528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10</w:t>
      </w:r>
    </w:p>
    <w:p>
      <w:pPr>
        <w:pStyle w:val="Normal"/>
        <w:tabs>
          <w:tab w:val="clear" w:pos="708"/>
          <w:tab w:val="left" w:pos="5280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0690</wp:posOffset>
                </wp:positionH>
                <wp:positionV relativeFrom="paragraph">
                  <wp:posOffset>118745</wp:posOffset>
                </wp:positionV>
                <wp:extent cx="239077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112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4.7pt;margin-top:9.35pt;width:188.25pt;height:0.05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5</w:t>
      </w:r>
    </w:p>
    <w:p>
      <w:pPr>
        <w:pStyle w:val="Normal"/>
        <w:tabs>
          <w:tab w:val="clear" w:pos="708"/>
          <w:tab w:val="left" w:pos="528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0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графику учитель анализирует ход температуры и делает выводы, что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глубине от 0 до 200м температура падает медленно из-за того, что зона освещается солнечными лучами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0м до 2000м температура снижается быстро, потому что солнечный свет сюда не попадает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глубине от1000м до 5000м везде одинаково  темно, поэтому почти одинаково холодно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ение изученного /5 мин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Учитель:</w:t>
      </w:r>
      <w:r>
        <w:rPr>
          <w:rFonts w:cs="Times New Roman" w:ascii="Times New Roman" w:hAnsi="Times New Roman"/>
        </w:rPr>
        <w:t xml:space="preserve"> Подведём итоги урока. Что мы узнали сегодня на уроке?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Ребята, давайте наведём среднюю солёность океана  </w:t>
      </w:r>
      <w:r>
        <w:rPr>
          <w:rFonts w:cs="Times New Roman" w:ascii="Times New Roman" w:hAnsi="Times New Roman"/>
          <w:sz w:val="24"/>
          <w:szCs w:val="24"/>
        </w:rPr>
        <w:t>35‰ в литровой банке /в 1 ст. ложке 30 г соли, в 1 ч. Ложке – 10г/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ешите задачу. Сколько граммов различных веществ можно получить из 1 т черноморской воды, если её солёность 18 ‰?</w:t>
      </w:r>
    </w:p>
    <w:p>
      <w:pPr>
        <w:pStyle w:val="Normal"/>
        <w:tabs>
          <w:tab w:val="clear" w:pos="708"/>
          <w:tab w:val="left" w:pos="55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но:</w:t>
        <w:tab/>
        <w:t>Решени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V= 1 т                                                                                           в 1 т = 1000л</w:t>
      </w:r>
    </w:p>
    <w:p>
      <w:pPr>
        <w:pStyle w:val="Normal"/>
        <w:tabs>
          <w:tab w:val="clear" w:pos="708"/>
          <w:tab w:val="left" w:pos="56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u w:val="single"/>
        </w:rPr>
        <w:t xml:space="preserve">Солёность Чёрного моря - </w:t>
      </w:r>
      <w:r>
        <w:rPr>
          <w:rFonts w:cs="Times New Roman" w:ascii="Times New Roman" w:hAnsi="Times New Roman"/>
          <w:sz w:val="24"/>
          <w:szCs w:val="24"/>
          <w:u w:val="single"/>
        </w:rPr>
        <w:t>18 ‰</w:t>
      </w:r>
      <w:r>
        <w:rPr>
          <w:rFonts w:cs="Times New Roman" w:ascii="Times New Roman" w:hAnsi="Times New Roman"/>
          <w:sz w:val="24"/>
          <w:szCs w:val="24"/>
        </w:rPr>
        <w:tab/>
        <w:t>1000 * 18 = 18000г=18кг - мас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йти: </w:t>
      </w:r>
      <w:r>
        <w:rPr>
          <w:rFonts w:cs="Times New Roman" w:ascii="Times New Roman" w:hAnsi="Times New Roman"/>
          <w:sz w:val="24"/>
          <w:szCs w:val="24"/>
        </w:rPr>
        <w:t>сколько соли можно                                              соли, которую можно получить</w: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из 1 т воды этого моря</w:t>
        <w:tab/>
        <w:t>из черноморской вод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/З: § 25. /1 мин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тература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.П. Герасимова «Начальный  курс географии», учебник 6 кл.- М.: Дрофа,2005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А. Никитина «Поурочные разработки по географии.  Физическая география» 6 кл.-М.: «Вако», 2005.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И. Баглаева «Нетрадиционное изучение географии. Географический КВН». Новосибирск, 199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33:00Z</dcterms:created>
  <dc:creator>Admin</dc:creator>
  <dc:description/>
  <cp:keywords/>
  <dc:language>en-US</dc:language>
  <cp:lastModifiedBy>ДИРЕКТОР</cp:lastModifiedBy>
  <dcterms:modified xsi:type="dcterms:W3CDTF">2013-04-24T10:01:00Z</dcterms:modified>
  <cp:revision>13</cp:revision>
  <dc:subject/>
  <dc:title/>
</cp:coreProperties>
</file>