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окружающего мира в 4 б классе с применением ИК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Что входит в Солнечную сист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е обобщения имеющегося опыта через наблюдения сформировать знания о Солнечной системе, её составе, о месте Земли в Солнечной системе, развивать речь, абстрактное мышление, пространственное воображение.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  <w:r>
        <w:rPr>
          <w:bCs/>
          <w:sz w:val="28"/>
          <w:szCs w:val="28"/>
        </w:rPr>
        <w:t>учебник «Окр. мир» для 4 класса и рабочая тетрадь № 1 под редакцией О.Т. Поглазовой,  компьютерная презентация «Что входит в Солнечную систему?»</w:t>
      </w:r>
      <w:r>
        <w:rPr>
          <w:sz w:val="28"/>
          <w:szCs w:val="28"/>
        </w:rPr>
        <w:t>, стихи о планетах, модели планет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. момент.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изученног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по теме «Что изучает наука астрономия?» (слайды компьютерной презент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строномия – это наука…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телескопах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звездах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разных предметах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вляется ли Земля частью Вселенной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ind w:left="2700" w:hanging="1080"/>
        <w:jc w:val="both"/>
        <w:rPr>
          <w:sz w:val="28"/>
          <w:szCs w:val="28"/>
        </w:rPr>
      </w:pPr>
      <w:r>
        <w:rPr>
          <w:sz w:val="28"/>
          <w:szCs w:val="28"/>
        </w:rPr>
        <w:t>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ind w:left="2700" w:hanging="1080"/>
        <w:jc w:val="both"/>
        <w:rPr>
          <w:sz w:val="28"/>
          <w:szCs w:val="28"/>
        </w:rPr>
      </w:pPr>
      <w:r>
        <w:rPr>
          <w:sz w:val="28"/>
          <w:szCs w:val="28"/>
        </w:rPr>
        <w:t>нет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бор для рассматривания отдаленных предметов называется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</w:tabs>
        <w:ind w:left="3240" w:hanging="1620"/>
        <w:jc w:val="both"/>
        <w:rPr>
          <w:sz w:val="28"/>
          <w:szCs w:val="28"/>
        </w:rPr>
      </w:pPr>
      <w:r>
        <w:rPr>
          <w:sz w:val="28"/>
          <w:szCs w:val="28"/>
        </w:rPr>
        <w:t>барометр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</w:tabs>
        <w:ind w:left="3240" w:hanging="1620"/>
        <w:jc w:val="both"/>
        <w:rPr>
          <w:sz w:val="28"/>
          <w:szCs w:val="28"/>
        </w:rPr>
      </w:pPr>
      <w:r>
        <w:rPr>
          <w:sz w:val="28"/>
          <w:szCs w:val="28"/>
        </w:rPr>
        <w:t>телескоп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</w:tabs>
        <w:ind w:left="3240" w:hanging="1620"/>
        <w:jc w:val="both"/>
        <w:rPr>
          <w:sz w:val="28"/>
          <w:szCs w:val="28"/>
        </w:rPr>
      </w:pPr>
      <w:r>
        <w:rPr>
          <w:sz w:val="28"/>
          <w:szCs w:val="28"/>
        </w:rPr>
        <w:t>термометром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основе работы телескопа</w:t>
      </w:r>
    </w:p>
    <w:p>
      <w:pPr>
        <w:pStyle w:val="Normal"/>
        <w:ind w:left="4680" w:hanging="3060"/>
        <w:jc w:val="both"/>
        <w:rPr>
          <w:sz w:val="28"/>
          <w:szCs w:val="28"/>
        </w:rPr>
      </w:pPr>
      <w:r>
        <w:rPr>
          <w:sz w:val="28"/>
          <w:szCs w:val="28"/>
        </w:rPr>
        <w:t>а) увеличение предметов;</w:t>
      </w:r>
    </w:p>
    <w:p>
      <w:pPr>
        <w:pStyle w:val="Normal"/>
        <w:ind w:right="100" w:firstLine="1620"/>
        <w:jc w:val="both"/>
        <w:rPr/>
      </w:pPr>
      <w:r>
        <w:rPr>
          <w:sz w:val="28"/>
          <w:szCs w:val="28"/>
        </w:rPr>
        <w:t>б) уменьшение предметов.</w:t>
      </w:r>
    </w:p>
    <w:p>
      <w:pPr>
        <w:pStyle w:val="Normal"/>
        <w:numPr>
          <w:ilvl w:val="1"/>
          <w:numId w:val="4"/>
        </w:numPr>
        <w:ind w:left="1440" w:right="1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ая фигура отбрасывает круглую тень в любом положении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ус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уб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ар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является спутником Земли?</w:t>
      </w:r>
    </w:p>
    <w:p>
      <w:pPr>
        <w:pStyle w:val="Normal"/>
        <w:ind w:left="2124" w:hanging="504"/>
        <w:jc w:val="both"/>
        <w:rPr>
          <w:sz w:val="28"/>
          <w:szCs w:val="28"/>
        </w:rPr>
      </w:pPr>
      <w:r>
        <w:rPr>
          <w:sz w:val="28"/>
          <w:szCs w:val="28"/>
        </w:rPr>
        <w:t>а) Луна;</w:t>
      </w:r>
    </w:p>
    <w:p>
      <w:pPr>
        <w:pStyle w:val="Normal"/>
        <w:ind w:left="2124" w:hanging="504"/>
        <w:jc w:val="both"/>
        <w:rPr>
          <w:sz w:val="28"/>
          <w:szCs w:val="28"/>
        </w:rPr>
      </w:pPr>
      <w:r>
        <w:rPr>
          <w:sz w:val="28"/>
          <w:szCs w:val="28"/>
        </w:rPr>
        <w:t>б) Солнце.</w:t>
      </w:r>
    </w:p>
    <w:p>
      <w:pPr>
        <w:pStyle w:val="Normal"/>
        <w:ind w:left="2124" w:hanging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ь свои ответы!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>1 б, 2 а, 3 б, 4 а, 5 в, 6 а.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темы и целей урок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(слайд) Высвечивается тема, дети ставят цели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теме ур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помните, что изучает наука астрономия. Попробуйте ответить на вопрос темы урока. Что мы с вами о ней знаем? (Ответы уч-ся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Мы уже знаем, что Земля, на которой мы с вами живем, - это огромное тело шарообразной формы. Солнце тоже шарообразное тело, только очень горячее, раскаленное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нце – ближайшая к Земле звезда. Оно постоянно излучает свет и тепло. С Земли Солнце кажется небольшим. На самом же деле оно так велико, что наша планета по сравнению с ним совсем маленькая. Если представить себе Солнце размером с апельсин, то Земля будет с маковое зернышко. Ученые-астрономы установили, что Солнце в 109 раз больше Зем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80" w:firstLine="540"/>
        <w:rPr>
          <w:sz w:val="28"/>
          <w:szCs w:val="28"/>
        </w:rPr>
      </w:pPr>
      <w:r>
        <w:rPr>
          <w:sz w:val="28"/>
          <w:szCs w:val="28"/>
        </w:rPr>
        <w:t xml:space="preserve">Какой представляли себе Солнечную систему ученые 200 лет назад? </w:t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Чтение отрывка из статьи, с. 62 (2 абзац).</w:t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Провер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2520" w:leader="none"/>
        </w:tabs>
        <w:ind w:left="180" w:firstLine="540"/>
        <w:rPr>
          <w:sz w:val="28"/>
          <w:szCs w:val="28"/>
        </w:rPr>
      </w:pPr>
      <w:r>
        <w:rPr>
          <w:sz w:val="28"/>
          <w:szCs w:val="28"/>
        </w:rPr>
        <w:t>Беседа по вопросам: Сколько сегодня известно планет? Какие они по сравнению с Землей? Почему их можно увидеть на небе?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Планеты движутся на разных расстояниях от Солнца. Рассмотрите рисунок в учебнике на с. 6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6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Чтобы запомнить названия планет, прочитайте стихотворение и подчеркните название планет. (У каждого ученика стихотворение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еты у Солнца танцуют как дети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курий заводит их хоровод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уть дальше Венера в пространстве плывет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тречаем мы Землю рядом с Луно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гненный Марс, что кружит за Землей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ними - Юпитер, из всех велика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дальше Сатурн в кольцах видится нам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дние три едва различимы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рачны и холодны, но их отличим мы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н и Нептун, кроха Плуто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оближе познакомимся с планетам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з учеников о планетах. Учитель демонстрирует рисунки и фотографии планет, схему «Сравнительная величина Солнца и планет». (слайды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Меркурий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первая планета от Солнца. Эта планета находится ближе всех к Солнцу, и днем на Меркурии жарче, чем в любой точке Земли при</w:t>
        <w:softHyphen/>
        <w:t>мерно в семь раз. Зато ночь там становится очень холодно, ниже нуля - у Меркурия нет атмосферы, и тепло там не сохраняется. Меркурий - са</w:t>
        <w:softHyphen/>
        <w:t>мая маленькая из «внутренних планет». Он вращается вокруг Солнца го</w:t>
        <w:softHyphen/>
        <w:t>раздо быстрее, чем все другие планеты. Недаром его назвали в честь по</w:t>
        <w:softHyphen/>
        <w:t>кровителя путешественников и вестника богов в римской мифологии. По</w:t>
        <w:softHyphen/>
        <w:t>верхность каменистая и пустынная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Венера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вторая планета от Солнца. По своим размерам Венера схожа с Землей, а ее поверхность покрывают горы и пустыни. Атмосфера Венеры почти целиком состоит из ядовитого углекислого газа и отличается большой плотностью, что помогает удерживать тепло, а потому на Венере постоянно высокая температура. Венера - самая яркая из девяти планет Солнечной системы и вращается она не так, как остальные планеты, а на</w:t>
        <w:softHyphen/>
        <w:t>оборот: Солнце на Венере всходит на западе и заходит на востоке. Плане</w:t>
        <w:softHyphen/>
        <w:t>та Венера носит имя богини красот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Марс </w:t>
      </w:r>
      <w:r>
        <w:rPr>
          <w:color w:val="000000"/>
        </w:rPr>
        <w:t>похож на Землю больше, чем любая другая планета Солнечной системы. Его поверхность представляет собой коричневую пустыню с кратерами и расселинами, напоминающими безводные каналы. Есть на Марсе и горы, причем некоторые из них выше, чем наш Эверест. Названа планета Марс в честь римского бога войны - за свой красный цвет, напо</w:t>
        <w:softHyphen/>
        <w:t>минающий цвет крови. Поверхность планеты содержит большое количе</w:t>
        <w:softHyphen/>
        <w:t>ство железо, которое, окисляясь, дает красный цвет. У планеты Марс две спутника - Фобос и Деймос (что в переводе означает Страх и Ужас - так звали сыновей бога войны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Г'игант </w:t>
      </w:r>
      <w:r>
        <w:rPr>
          <w:b/>
          <w:bCs/>
          <w:i/>
          <w:iCs/>
          <w:color w:val="000000"/>
        </w:rPr>
        <w:t xml:space="preserve">Юпитер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самая большая планета Солнечной системы. Он так велик, что внутри него могли бы уместиться остальные восемь планет. У Юпитера небольшое твердое ядро, окруженное бурлящей массой жидкого водорода. Юпитер очень быстро вращается вокруг своей оси, из-за чего его средняя часть как бы выпячивается и планета напоминает приплюснутый шар. Планета названа в честь самого главного римского бог Юпитера. Юпитер имеет цветастую атмосферу и 16 спутников, а в атмосфере Юпитера постоянно бушуют мощные ураган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Сатурн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вторая по величине планета Солнечной системы, его легко узнать по окружающим его красивым светящимся кольцам, состоящим и миллиардов твердых частичек (лед и камень). Сатурн состоит из водорода и гелия и является наименее плотной из всех девяти планет Солнечно системы. Как это ни удивительно, Сатурн вполне мог бы плавать, если бы существовал такой большой океан, в который его можно было бы опустить. Планета Сатурн названа в честь римского бога земледел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Уран </w:t>
      </w:r>
      <w:r>
        <w:rPr>
          <w:color w:val="000000"/>
        </w:rPr>
        <w:t>был впервые замечен в 1781 году астрономом-любителем Вильямом Гершелем. От Солнца он удален на расстояние 2 миллиардов 735 миллионов километров, и поэтому там очень холодно. Уран в основном состоит из гелия и водорода, а содержащийся в его атмосфере газ мета придает ему зеленый цв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Нептун </w:t>
      </w:r>
      <w:r>
        <w:rPr>
          <w:color w:val="000000"/>
        </w:rPr>
        <w:t xml:space="preserve">очень похож на Уран, только размером поменьше. От Нептуна до Солнца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4 миллиарда 345 миллионов километров, поэтому там стоят лютые морозы. Температура на поверхности Нептуна - минус 200 градусов. Планета Нептуна носит имя римского бога мор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первые </w:t>
      </w:r>
      <w:r>
        <w:rPr>
          <w:b/>
          <w:bCs/>
          <w:i/>
          <w:iCs/>
          <w:color w:val="000000"/>
        </w:rPr>
        <w:t xml:space="preserve">Плутон </w:t>
      </w:r>
      <w:r>
        <w:rPr>
          <w:color w:val="000000"/>
        </w:rPr>
        <w:t>заметили в 1930 году. Это самая маленькая и самая легкая планета Солнечной системы. Ее диаметр - всего лишь 2400 кило</w:t>
        <w:softHyphen/>
        <w:t>метров. Плутон меньше, нашей Луны. Планета Плутон названа в честь римского бога-повелителя царства мертвых. Температура на поверхности Плутона - минус 230 градус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1080" w:hanging="360"/>
        <w:jc w:val="both"/>
        <w:rPr/>
      </w:pPr>
      <w:r>
        <w:rPr>
          <w:color w:val="000000"/>
          <w:sz w:val="28"/>
          <w:szCs w:val="28"/>
        </w:rPr>
        <w:t xml:space="preserve">Мы с вами многое узнали о планетах Солнечной системы. Назовите их сходство и различие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9 огромных планет вокруг Солнца движется множество небесных тел. Каких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что же входит в Солнечную систему? Можем ли мы сейчас ответить на этот вопрос? (слайд с анимацией)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вердите свои догадки словами из статьи на с. 63.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ind w:left="2312" w:hanging="15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 Солнечной системы.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 парах. Из моделей планет собирают Солнечную систему. Один ученик  у доски.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репл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720" w:firstLine="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овите планеты Солнечной системы. 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место занимает Земля в ряде других планет?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мы видим холодные космические тела-планеты и их спутники?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ая планета для землян самая яркая?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аковая ли с Землей температура на других планетах?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720" w:firstLine="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читайте вопросы на с 64. на какой вопрос вы смогли бы ответить? 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.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1080" w:hanging="3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творческого задания 35 в печатной тетради на с. 25.</w:t>
      </w:r>
    </w:p>
    <w:p>
      <w:pPr>
        <w:pStyle w:val="Normal"/>
        <w:shd w:fill="FFFFFF" w:val="clear"/>
        <w:autoSpaceDE w:val="false"/>
        <w:ind w:left="73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ка дети выполняют задание в печатной тетради, 4 ученика разгадывают кроссворд «Планеты Солнечной системы».)</w:t>
      </w:r>
    </w:p>
    <w:p>
      <w:pPr>
        <w:pStyle w:val="Normal"/>
        <w:shd w:fill="FFFFFF" w:val="clear"/>
        <w:autoSpaceDE w:val="false"/>
        <w:ind w:left="73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творческого задания.</w:t>
      </w:r>
    </w:p>
    <w:p>
      <w:pPr>
        <w:pStyle w:val="Normal"/>
        <w:shd w:fill="FFFFFF" w:val="clear"/>
        <w:autoSpaceDE w:val="false"/>
        <w:ind w:left="73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шнее задание. С. 62-64, вопросы, Т. 1, с. 24, задание 36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 урока, рефлекс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что же входит в Солнечную систему? Достигли ли мы целей урока? Смогли ли ответить на главный вопрос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312" w:hanging="1035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1340"/>
        </w:tabs>
        <w:ind w:left="1134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decimal"/>
      <w:lvlText w:val="%3."/>
      <w:lvlJc w:val="left"/>
      <w:pPr>
        <w:tabs>
          <w:tab w:val="num" w:pos="3555"/>
        </w:tabs>
        <w:ind w:left="3555" w:hanging="1035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2"/>
        </w:tabs>
        <w:ind w:left="1772" w:hanging="1035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russianLow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08"/>
        </w:tabs>
        <w:ind w:left="270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08"/>
        </w:tabs>
        <w:ind w:left="324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6:03:00Z</dcterms:created>
  <dc:creator>домашний</dc:creator>
  <dc:description/>
  <cp:keywords/>
  <dc:language>en-US</dc:language>
  <cp:lastModifiedBy>домашний</cp:lastModifiedBy>
  <dcterms:modified xsi:type="dcterms:W3CDTF">2003-12-31T18:49:00Z</dcterms:modified>
  <cp:revision>4</cp:revision>
  <dc:subject/>
  <dc:title/>
</cp:coreProperties>
</file>