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ях у феи Фанта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ученика 4 «Б»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ыгунова Алекс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шёл старик с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яхнул своей гл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всё белым-б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, словно, днём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Мороз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кно моё 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екле узор рис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круг метель танц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нежинки встали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взглядом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ходи скорей, Алё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мы немнож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крыл глаза. И вот…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Тихо всё, лишь снег ид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12:00Z</dcterms:created>
  <dc:creator>user</dc:creator>
  <dc:description/>
  <dc:language>en-US</dc:language>
  <cp:lastModifiedBy>user</cp:lastModifiedBy>
  <dcterms:modified xsi:type="dcterms:W3CDTF">2013-04-24T17:16:00Z</dcterms:modified>
  <cp:revision>1</cp:revision>
  <dc:subject/>
  <dc:title/>
</cp:coreProperties>
</file>