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семирная история 9 класс, 51 час, 1.5 часа в неделю.</w:t>
      </w:r>
    </w:p>
    <w:tbl>
      <w:tblPr>
        <w:tblW w:w="13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798"/>
        <w:gridCol w:w="3876"/>
        <w:gridCol w:w="912"/>
        <w:gridCol w:w="1254"/>
        <w:gridCol w:w="4226"/>
        <w:gridCol w:w="2113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урок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ы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, методические  пособия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Часть первая. Развитие государств мира 1914- 1945 годы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Страны мира в период между двумя войнам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 начале ХХ ве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«первая мировая война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р в начале ХХ века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мировая вой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сылки начала Первой мировой войны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цели держав» рабочая тетрадь, хрестоматия атлас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аны Европы и Америки в период между двумя войнам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онные движения в России и странах Центральной Европы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ствия первой мировой войны для Европы и России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брит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иальная держава, колония, доминион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, атлас, хрестоматия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я, демократия, независимость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ара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ия и Исп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Центральной и Юго – восточной Европ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ая Россия. ССС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жение монархии,  уравниловка, кулак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Ш.А.. Канада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«Гражданская война»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Латинской Амери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ы Азии и Африки в период между двумя войнам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адо, сегун, префектура, синтоизм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, атлас, учебник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тай, Монголия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китайская стена. Опиумные войны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а Юго-Восточной Азии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, учебник, рабочая тетрадь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ия, доминион, протекторат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ан  и Афганист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ц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манская империя,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бские страны Азии и Афри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тропической и южной Афри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ая карта мира, иллюстрации, дополнительная литература.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отношения в период между двумя  мировыми войнам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иальные захваты, Лига наций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торая Мировая вой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Мировая война  - самая крупная трагедия в истории человече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Мировая война, причины и характер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. Учебник, дополнительная литератур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зиатско-тихоокеанский  театр военных действий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Вторая мировая войн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Отечественная война ССС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уляция Япон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второй мирово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. Вторая Мировая война, учебник, видеофильм «Нацизм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. Тестир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ы мира во второй половине ХХ ве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аны Европы и Америки во второй половине ХХ ве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брита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нция во второй мировой войне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уляция Германии, мирное урегулиров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ия, Испания, Португалия, Грец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Северной Европ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, рабочая тетрад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пейская интеграция. ЕЭ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ОО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Центральной и Юго-Восточной Европ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ьба за зоны влияния между СССР и С.Ш.А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, Канад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, учебник, рабочая тетрад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Латинской Амери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СР  1945- 199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Союз 1984- 199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ие перемены в 1956- 1970</w:t>
            </w:r>
          </w:p>
          <w:p>
            <w:pPr>
              <w:pStyle w:val="Normal"/>
              <w:rPr/>
            </w:pPr>
            <w:r>
              <w:rPr/>
              <w:t>Цели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. Контрольный срез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аны Азии и Африки во второй половине ХХ ве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ия, Южная Коре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уляция Японии, восстановление хозяйств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, рабочая тетрадь,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тай. Монголия. КНДР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, учебник, хрестоматия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Юго-Восточной Аз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етение независимости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, рабочая тетрадь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- 4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, Страны Южной Аз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, учебник, хрестоматия,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ан Афганист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идская революция, борьба за независимость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ц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ие Османской империи. Турция во второй мировой войн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бские страны Аз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вление новых государств на карте мира. Положение арабских стран до. Второй мировой войны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ая карта мира, учебник, дополнительная литература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бские страны Афри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ьба за независимость африканских стран против европейских колонизатор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народные отношения в 1945 – 2000 год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отношения 1945- 1970 год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трех глав государств в Тегеране, Потсдаме, Ялт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отношения на современном этап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оенных блоков, международных организац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ультура, наука и техника ХХ столетия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уки и искус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техническая револиц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овторения и заключения</w:t>
            </w:r>
          </w:p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2:40:00Z</dcterms:created>
  <dc:creator>Пользователь</dc:creator>
  <dc:description/>
  <cp:keywords/>
  <dc:language>en-US</dc:language>
  <cp:lastModifiedBy>Пользователь</cp:lastModifiedBy>
  <cp:lastPrinted>2007-08-31T08:22:00Z</cp:lastPrinted>
  <dcterms:modified xsi:type="dcterms:W3CDTF">2007-08-31T02:23:00Z</dcterms:modified>
  <cp:revision>3</cp:revision>
  <dc:subject/>
  <dc:title>Всемирная история 9 класс, 51 час, 1</dc:title>
</cp:coreProperties>
</file>