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ЦЕНАРИЙ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>ПЕСНЯ   ТАТЬЯНА  ТЕРЕХОВА   (АНЯ)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ЕЗЕНТАЦИЯ  </w:t>
      </w:r>
      <w:r>
        <w:rPr>
          <w:bCs/>
          <w:i/>
          <w:sz w:val="28"/>
          <w:szCs w:val="28"/>
        </w:rPr>
        <w:t>(фонограмма)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bCs/>
          <w:sz w:val="28"/>
          <w:szCs w:val="28"/>
        </w:rPr>
        <w:t>Свет в зале гаснет. Экран. На него проецируются слайды или демонстрируется короткий фильм из жизни школы. Особенно трогательно будут смотреться съёмки со школьных линеек сегодняшних старшеклассников, или они - за партами. Крупным планом - их улыбающиеся лица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ссистент: </w:t>
      </w:r>
    </w:p>
    <w:p>
      <w:pPr>
        <w:pStyle w:val="Normal"/>
        <w:rPr/>
      </w:pPr>
      <w:r>
        <w:rPr>
          <w:sz w:val="28"/>
          <w:szCs w:val="28"/>
        </w:rPr>
        <w:t xml:space="preserve">Внимание, дорогие гости! С сегодняшнего дня в нашем городе презентация  фильма "Реальные выпускники".  Съемки ещё  продолжаются . Метр кинорежиссуры, известный кинорежиссер  Олег Михалков-Ленивов приглашает все желающих сняться в фильме. Повторяю, приглашаем всех желающих сняться в фильме "Реальные выпускники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ыходит режиссер)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жиссер: Викусик, давай приглашай артис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Артисты  (из  зала): Возьмите нас! Мы самые реальные выпускники! Лучше не на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ссер: Уважаемые, а где программа? Вы объявление читали? У нас конкурс уже готовых артистов. Следующ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жиссер: А где же он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ссистент: Кто они?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жиссер: Реальные выпускники школы №6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ссистент: Так идут же! Встречайт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жиссер: Внимание! Мотор! Съемка пошл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ВЫХОД  11</w:t>
      </w:r>
      <w:r>
        <w:rPr>
          <w:rStyle w:val="StrongEmphasis"/>
          <w:b w:val="false"/>
          <w:i/>
          <w:sz w:val="28"/>
          <w:szCs w:val="28"/>
        </w:rPr>
        <w:t xml:space="preserve">  </w:t>
      </w:r>
      <w:r>
        <w:rPr>
          <w:rStyle w:val="StrongEmphasis"/>
          <w:i/>
          <w:sz w:val="28"/>
          <w:szCs w:val="28"/>
        </w:rPr>
        <w:t>кл</w:t>
      </w:r>
      <w:r>
        <w:rPr>
          <w:rStyle w:val="StrongEmphasis"/>
          <w:b w:val="false"/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( под  фонограмму  на  сцене  6  стульев,  мальчик  за  руку  выводит  девочку, подает  ей  стул,  как  в  ресторане,  некоторые  движения  танца,  в  конце  он  останавливается рядом  с сидящей  девушкой  и  вручает  ей розочку, которая  была  прикреплена   скотчем  к спинке стула  сзади)</w:t>
      </w:r>
      <w:r>
        <w:rPr>
          <w:b/>
          <w:bCs/>
          <w:sz w:val="28"/>
          <w:szCs w:val="28"/>
        </w:rPr>
        <w:b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  -Сегодня ночью сон приснился мне,</w:t>
        <w:br/>
        <w:t>Как будто в первый класс я собираюсь!</w:t>
        <w:br/>
      </w:r>
    </w:p>
    <w:p>
      <w:pPr>
        <w:pStyle w:val="Normal"/>
        <w:rPr/>
      </w:pPr>
      <w:r>
        <w:rPr>
          <w:b/>
          <w:bCs/>
        </w:rPr>
        <w:t>Д  -В руках - пионы, белые, как снег!</w:t>
        <w:br/>
        <w:t>И за спиной - блестящий новый ранец?</w:t>
        <w:br/>
        <w:br/>
        <w:t>2.</w:t>
      </w:r>
    </w:p>
    <w:p>
      <w:pPr>
        <w:pStyle w:val="Normal"/>
        <w:rPr/>
      </w:pPr>
      <w:r>
        <w:rPr>
          <w:b/>
          <w:bCs/>
        </w:rPr>
        <w:t>Д -Ты вышел из подъезда, смотришь - я!</w:t>
        <w:br/>
        <w:t>И за косичку сразу дёрг меня!</w:t>
        <w:br/>
        <w:br/>
        <w:t>М -А ты давай кричать и маму звать.</w:t>
        <w:br/>
        <w:br/>
        <w:t>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- И надо ж было в класс один попасть!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-Послушай, то не сон совсем, а явь!</w:t>
        <w:br/>
        <w:t>А впрочем, правда, будто сновиденья.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>М- Промчались вихрем школьные мгновенья!</w:t>
        <w:br/>
        <w:t>И выросли твои, мои друзья!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</w:t>
      </w:r>
    </w:p>
    <w:p>
      <w:pPr>
        <w:pStyle w:val="Normal"/>
        <w:rPr/>
      </w:pPr>
      <w:r>
        <w:rPr>
          <w:b/>
          <w:bCs/>
        </w:rPr>
        <w:t>Д-Стоим мы на пороге новой жизни.</w:t>
        <w:br/>
        <w:t>Выпускники - сегодня нас зовут!</w:t>
        <w:br/>
        <w:t>М-А впереди - дороги, солнце, ливни!</w:t>
        <w:br/>
        <w:t>Поступки нас и Достиженья ждут!</w:t>
        <w:br/>
        <w:br/>
        <w:t>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- Теперь судьба нам </w:t>
      </w:r>
      <w:r>
        <w:rPr>
          <w:b/>
          <w:bCs/>
          <w:u w:val="single"/>
        </w:rPr>
        <w:t>преподаст</w:t>
      </w:r>
      <w:r>
        <w:rPr>
          <w:b/>
          <w:bCs/>
        </w:rPr>
        <w:t xml:space="preserve"> уроки…</w:t>
        <w:br/>
        <w:t>Зовёт небес распахнутая ширь!..</w:t>
        <w:b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>Д-Оставим лучшим в мире педагогам</w:t>
        <w:br/>
        <w:t>Частички благодарные души.</w:t>
        <w:br/>
      </w: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фонограмма,  уходят) Пока  уходят,  ведущий  говорит  о  каждом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вездилина Ольга -  модница  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рандиков Александр – просто  красавч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уленок Наталья -  дама  с  характером  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бедев Владимир -джентльмен выпус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юнников Алексей -  продвинутый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рненкова Екатерина - умниц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Егорова Ольга – мисс  осень 2009 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гаевский Василий – мистер  скром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кушкина Ольга – мечта  поэта 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ванов Сергей – парень-загад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рненков Андрей – натуральный  блондин  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ропова Анна -  звезда  эстра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Режиссер: </w:t>
      </w:r>
    </w:p>
    <w:p>
      <w:pPr>
        <w:pStyle w:val="Normal"/>
        <w:rPr/>
      </w:pPr>
      <w:r>
        <w:rPr>
          <w:sz w:val="22"/>
          <w:szCs w:val="22"/>
        </w:rPr>
        <w:t xml:space="preserve">Восторг!!! Диво-дивное! Чудо-чудное! Какая грация! Какие манеры! Вам открыть заветную страницу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м, кто 10 лет совсем не зр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репенько держал в руках синицу. </w:t>
      </w:r>
    </w:p>
    <w:p>
      <w:pPr>
        <w:pStyle w:val="Normal"/>
        <w:rPr/>
      </w:pPr>
      <w:r>
        <w:rPr>
          <w:sz w:val="22"/>
          <w:szCs w:val="22"/>
        </w:rPr>
        <w:t xml:space="preserve">Но не забывал про журавл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Ассистент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то мечту свою копил годами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 всегда трудился, чтоб сейча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мными, успешными стоял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ордость школы, выпускники, мы о ВАС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Звучит муз. "Реальные пацаны"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с не отправляют учиться в Лондон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ы не одеваемся в бутиках модных, </w:t>
      </w:r>
    </w:p>
    <w:p>
      <w:pPr>
        <w:pStyle w:val="Normal"/>
        <w:rPr/>
      </w:pPr>
      <w:r>
        <w:rPr>
          <w:sz w:val="22"/>
          <w:szCs w:val="22"/>
        </w:rPr>
        <w:t xml:space="preserve">Учимся в любимой 6-й школе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 нам уходить неохота до бол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ы не отдыхаем на южных курортах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гораем на поле в кроссах и шорта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ы не едим в дорогих ресторанах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школьной столовой едим, как ни странн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у-то эта жизнь покажется тусклой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о здесь бьют ключом реальные чувств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кроются двери, свернем мы все горы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акие выпускникам открыты просторы?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ремя летит так незаметн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имо проходят год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пускниками стали так быстро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о не остаться нам здесь навсегда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пев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цени, мы реальные выпускник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ы за развитие умов нашей нации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Режиссер:</w:t>
      </w:r>
      <w:r>
        <w:rPr>
          <w:sz w:val="22"/>
          <w:szCs w:val="22"/>
        </w:rPr>
        <w:t xml:space="preserve"> По традиции художественного жанра кино слово директору  фильма и любимым спонсорам и меценатам. Ирина Геннадьевна, Вам слово. </w:t>
      </w:r>
    </w:p>
    <w:p>
      <w:pPr>
        <w:pStyle w:val="Normal"/>
        <w:rPr/>
      </w:pPr>
      <w:r>
        <w:rPr>
          <w:sz w:val="22"/>
          <w:szCs w:val="22"/>
        </w:rPr>
        <w:t xml:space="preserve">(Речь директора, вручение аттестатов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Режиссер:</w:t>
      </w:r>
      <w:r>
        <w:rPr>
          <w:sz w:val="22"/>
          <w:szCs w:val="22"/>
        </w:rPr>
        <w:t xml:space="preserve"> Выразим благодарность тем, без помощи которых съемки нашего фильма не состоялись. Это любимая администрация школы, друзья школы, любимые и щедрые спонсор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Режиссер</w:t>
      </w:r>
      <w:r>
        <w:rPr>
          <w:sz w:val="22"/>
          <w:szCs w:val="22"/>
        </w:rPr>
        <w:t>: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Есть особенный в жизни у нас человек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ье высокое звание - первый учитель. Речь предоставляется первому учителю выпускников Кургановой Светлане Николаев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Светлана Николаевна первый учител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Режиссер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оставляем возможность 11 классником поблагодарить учителя, которому на протяжение всего года они снились, и мелькали перед глазами каждый день, этот  учитель приложил не мало сил, нервов и бессонных ночей, что бы подготовить их к ответственному, самостоятельному периоду жизни, аплодисменты Кособоковой Светлане Владимировне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Выходят переодетые родители с детьми поступать в 1-й класс. Их встречает первый учитель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одитель1: Уважаемая, скажите, пожалуйста, это школа для одаренных детей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читель: Ага, и для одуренных, и для одаренных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одитель2: А учите с какого возраста детей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читель: Учим от роддома до дурдома. А ваши дети творческие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одитель3: Ох, ужасно творческие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одитель1: Такое вытворяют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одитель: Мой, например, из компьютера недавно кубики сдела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одитель: А мой сковородку и утю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одитель: А моя, прям как родилась, так сразу по-английски плакать научилась (толкает дочь в бок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чка (протяжно): Вау-вау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одитель: А мой по-английски все больше читает. Тут взял у отца 100 долларов, так прям до дыр зачитал, нигде найти не може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читель: Так он их уже, наверное, переве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одитель (с надеждой глядит на сына): На английский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ын (пальцы веером): Не, в фунты, в евро и обратно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одитель (гордясь): Да, он у меня способный! (Гладит по голове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читель: А считать ваши дети умеют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одитель: Конечно, умеют! Это ж новые русские дети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одитель: Мой до трех миллионов считать научился. Сынуля, посчитай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ын: 1 миллион, 2 миллиона, 3 миллиона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читель: Ладно, талантливые вы мои! Всех беру учиться! Пойдемте в школу в первый класс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Уходят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жиссер: Всем спасибо! Снято! Пришло время рекламы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Звучит муз из рекламы "Нести", где народ танцует. Выходит незнакомец  в  толпе,  пританцовывая. В руках герой держит кислородный коктейль. Делает глоток, взбодрился. Жестами приглашает всех танцевать. Делает жест приглашения в за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Режиссер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кусик, я  тебя  умоляю!  Это  ещё  что  за  посторонние  на  площадк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Ассистент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рядись на перемене кислородным коктейлем. Кислородный коктейль - твой заряд бодрости в школе на целый день!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Незнакомец:</w:t>
      </w:r>
    </w:p>
    <w:p>
      <w:pPr>
        <w:pStyle w:val="Normal"/>
        <w:rPr/>
      </w:pPr>
      <w:r>
        <w:rPr>
          <w:rStyle w:val="StrongEmphasis"/>
          <w:b w:val="false"/>
          <w:sz w:val="22"/>
          <w:szCs w:val="22"/>
        </w:rPr>
        <w:t xml:space="preserve">Попробуйте,  почувствуйте </w:t>
      </w:r>
    </w:p>
    <w:p>
      <w:pPr>
        <w:pStyle w:val="Normal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Лёгкую       </w:t>
        <w:tab/>
        <w:t>материнских  тревог,   сладкий вкус    строгости  отцов   и  незабываемый  аромат  абсолютного спокойствия  многолетней выдержки   выпускников.  (разносят  напиток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Ассистент</w:t>
      </w:r>
      <w:r>
        <w:rPr>
          <w:sz w:val="22"/>
          <w:szCs w:val="22"/>
        </w:rPr>
        <w:t xml:space="preserve">: Спасибо, снято! Приготовиться к съемкам следующего кадра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Выходят два реальных крутых 11-ка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-й: Привет, друган! Слушай, а если тебе золотая рыбка во сне приснилась бы, ты чего попросил бы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-й: Я ее бы спросил: "Золотая рыбка, че те надобно! Давай, колись, проси, все куплю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-й: Ой, ну че ты своей крутизной хвалишься! Интеллектом надо выделяться! (Трясет толстым кошельком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-й: Да я ваще первое место занял в интеллектуальной игре "Что, где, почем!"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-й (Философски): А я вот 5 симфонию Бетховена по мобиле слушал. Такая вещь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-й: А я целый месяц книжку читаю на букву "Х". Вчера, наконец, обложку одолел! (Смотрит в книжку, читает по слогам) Хе-мин-гу-эй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-й: Да ваще, если б не наши учителя в школе - нам бы конец. Крытые они человеки! </w:t>
      </w:r>
    </w:p>
    <w:p>
      <w:pPr>
        <w:pStyle w:val="Normal"/>
        <w:rPr/>
      </w:pPr>
      <w:r>
        <w:rPr>
          <w:sz w:val="22"/>
          <w:szCs w:val="22"/>
        </w:rPr>
        <w:t xml:space="preserve">2-й: А спросить бы хотелось у Светланы Владимировне.Светлана Владимировна, скажите, нам, реальным пацанам, как войти в историю, а потом из нее выйти?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Светлана Владимировна отвечает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Ассистент</w:t>
      </w:r>
      <w:r>
        <w:rPr>
          <w:sz w:val="22"/>
          <w:szCs w:val="22"/>
        </w:rPr>
        <w:t xml:space="preserve">: Спасибо снято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 xml:space="preserve">Звучит фонограмма  из передачи "Пусть говорят" Выходит Малахов и участники шоу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лахов: Добрый день, дамы и господа! Я Андрей Малахов приветствую Вас в студии программы "Пусть говорят". Мы обсуждаем здесь невыдуманные истории, истории нашей жизни. Тема сегодняшней программы "Жизнь без компьютеров". </w:t>
      </w:r>
    </w:p>
    <w:p>
      <w:pPr>
        <w:pStyle w:val="Normal"/>
        <w:rPr/>
      </w:pPr>
      <w:r>
        <w:rPr>
          <w:sz w:val="22"/>
          <w:szCs w:val="22"/>
        </w:rPr>
        <w:t xml:space="preserve">У нас в гостях работники и учащиеся школы №6 старого города Старочеркасск Ростовской области. Первый наш гость - завхоз школы. Ольга Петровна, скажите, кто заслуживает порицания в школе и почему? </w:t>
      </w:r>
    </w:p>
    <w:p>
      <w:pPr>
        <w:pStyle w:val="Normal"/>
        <w:rPr/>
      </w:pPr>
      <w:r>
        <w:rPr>
          <w:sz w:val="22"/>
          <w:szCs w:val="22"/>
        </w:rPr>
        <w:t xml:space="preserve">Завхоз: Кто, кто, до конечно учителя информатики. Они во всем виноваты вместе со своими юными хакерами. Электричество палят, мышей поразводили, мыши у них все ковры погрызли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читель информатики (включаясь в беседу): Да это же не ковры, а коврики для мышек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хоз: Да стрихнину вашим мышам надо и не ковриков. </w:t>
      </w:r>
    </w:p>
    <w:p>
      <w:pPr>
        <w:pStyle w:val="Normal"/>
        <w:rPr/>
      </w:pPr>
      <w:r>
        <w:rPr>
          <w:sz w:val="22"/>
          <w:szCs w:val="22"/>
        </w:rPr>
        <w:t xml:space="preserve">Малахов: Да ситуация накаливается. Обратимся к другому гостю нашего ток-шоу, к школьной медсестре Ирине Владимировн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едсестра: Посмотрите на наших детей? (11-ки уставились в ноутбуки). Где сейчас они, где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читель: В чате сидят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едсестра: Все ясно, в школе эпидемия! Компьютерная лихорадка! Безобразие! Паутину развели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читель: Да, это же всемирная паутина, глобальная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едсестра: Ничего не знаю! Кабинет ваш надо опечатывать, компьютеры проспиртовать, детей простерилизовать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хоз: Или наоборот: компьютеры простерилизовать, а детей проспиртовать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лахов: Пожалуйста, потише! Спросим давайте учеников. </w:t>
      </w:r>
    </w:p>
    <w:p>
      <w:pPr>
        <w:pStyle w:val="Normal"/>
        <w:rPr/>
      </w:pPr>
      <w:r>
        <w:rPr>
          <w:sz w:val="22"/>
          <w:szCs w:val="22"/>
        </w:rPr>
        <w:t xml:space="preserve">Ученица (отрываясь о нетбука): Ольга Петровна, я с таким парнем сейчас познакомилась! Можно я ему школьное мыло дам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хоз: Я тебе дам школьное! А я -то все думаю, что-то мыло постоянно исчезает, всем женихам из Интернета раздали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ченица: Да вы меня неправильно поняли! Мыло - это е-мэйл, его в Интернете навалом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едсестра: Иванова! А кто это с тобой в обнимку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ченица (вирус ее обнимает): Да вирус какой-то прицепился! (Гладит его по голове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едсестра: Внимание! Биологическая тревога! А вы говорите, Андрей, что есть польза от компьютера!! Вред один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лахов: Итак, слово ученикам: есть ли жизнь без компьютеров?! Давайте послушаем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Звучит муз. "Ла-ла-ла" (Жанна Фриске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Ясно каждому ребенку в наш-то век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то без ЭВМ не может человек - технологии шагнули далеко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Если хочешь воплотить свои мечты, то обязан быть с компьютером "на ты"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 тогда на свете станет жить легко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ш педагог научить нас смог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пев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ы в интернете зависаем, и в игры разные играем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ы презентацию составим, в Фотошопе слой исправим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строим графики в Эксель и в Вёрде текст любой, поверь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формить сможем мы сейчас - компьютер другом стал для нас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н другом стал для нас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Ассистент</w:t>
      </w:r>
      <w:r>
        <w:rPr>
          <w:sz w:val="22"/>
          <w:szCs w:val="22"/>
        </w:rPr>
        <w:t xml:space="preserve">: Спасибо, снято! Время поджимает! Не расслабляться! Съемка следующего кадра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Режиссер</w:t>
      </w:r>
      <w:r>
        <w:rPr>
          <w:sz w:val="22"/>
          <w:szCs w:val="22"/>
        </w:rPr>
        <w:t xml:space="preserve">: Дорогие друзья, позвольте мне, гению кинорежиссуры, начать разговор о тех, кому поистине дороги, выстраданы сегодняшние реальные выпускник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  <w:u w:val="single"/>
        </w:rPr>
        <w:t>Ассистент</w:t>
      </w:r>
      <w:r>
        <w:rPr>
          <w:sz w:val="22"/>
          <w:szCs w:val="22"/>
        </w:rPr>
        <w:t xml:space="preserve">: Педагоги все прекрасн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аждый чем-то да хорош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олько лучше мамы классной 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е старайся не найдешь! </w:t>
      </w:r>
    </w:p>
    <w:p>
      <w:pPr>
        <w:pStyle w:val="Normal"/>
        <w:rPr/>
      </w:pPr>
      <w:r>
        <w:rPr>
          <w:sz w:val="22"/>
          <w:szCs w:val="22"/>
        </w:rPr>
        <w:t xml:space="preserve">София Владимировна, выпускники ждут напутственных слов от Вас.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Речь классного руководителя)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Ассистент</w:t>
      </w:r>
      <w:r>
        <w:rPr>
          <w:sz w:val="22"/>
          <w:szCs w:val="22"/>
        </w:rPr>
        <w:t xml:space="preserve">: Спасибо, снято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Режиссер:</w:t>
      </w:r>
      <w:r>
        <w:rPr>
          <w:sz w:val="22"/>
          <w:szCs w:val="22"/>
        </w:rPr>
        <w:t xml:space="preserve"> Спасибо! Снято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сын повсюду первый, Звёзды с неба запросто хватает -</w:t>
        <w:br/>
        <w:t>Это всё родительские нервы Небеса к нему пододвигают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дочь растёт другим на радость,</w:t>
        <w:br/>
        <w:t>Умница, спортсменка и артистка,</w:t>
        <w:br/>
        <w:t>Значит, это мама постаралась -</w:t>
        <w:br/>
        <w:t>И наставницей была и другом близким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т они  мы - ненаглядные чада: Мальчики ваши и ваши девчата,</w:t>
        <w:br/>
        <w:t xml:space="preserve">Деточки ваши, кровиночки ваши. </w:t>
        <w:br/>
        <w:t>Нет их дороже, ближе и краше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олько бессонных ночей и денёчков</w:t>
        <w:br/>
        <w:t>Отдано для дочерей и сыночков!</w:t>
        <w:br/>
        <w:t xml:space="preserve">Сколько нелёгких и долгих годов </w:t>
        <w:br/>
        <w:t>Отдано для дочерей и сынов!</w:t>
        <w:br/>
        <w:br/>
        <w:t>Кто детей любил, ласкал. Кто ночей не досыпал,</w:t>
        <w:br/>
        <w:t>Кто за них тревожился, А порою, строжился?</w:t>
        <w:br/>
        <w:t>Терпеливо, день за днём Их воспитывал ремнём,</w:t>
        <w:br/>
        <w:t>Помогал учителю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то это?</w:t>
        <w:br/>
        <w:t>(РОДИТЕЛИ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Спасибо вам, милые наши родители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ростите нас, если вас чем-то обидели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За ночи бессонные, слезы, волнение,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За юную гордость и нетерпение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За седину на висках у отца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И за морщинки родного лица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 пояс поклонимся вам до земли,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Спасибо, родные, спасибо, спасибо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годня я вам на прощань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крет один открыть решилс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брав здесь тех, кто со старанье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се десять лет за нас училс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ссистент (со вздохом): Мы говорим о Вас, любимые родители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Режиссер</w:t>
      </w:r>
      <w:r>
        <w:rPr>
          <w:sz w:val="22"/>
          <w:szCs w:val="22"/>
        </w:rPr>
        <w:t xml:space="preserve">: Спасибо! Снято! Ответное слово родителям. Пожалуйста, дорогие наши, выходите на сцену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Речь родителей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Режиссер:</w:t>
      </w:r>
      <w:r>
        <w:rPr>
          <w:sz w:val="22"/>
          <w:szCs w:val="22"/>
        </w:rPr>
        <w:t xml:space="preserve"> Ну, а теперь последняя сцена. Разлучная. А думаю, слезы скрывать не надо, пусть школьные года останутся в Вашей и нашей памяти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"Мир - театр" 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Шекспир сказа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Фильм окончен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етство, юность 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спеха секре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Школьная пьеса длиной в 11 лет! </w:t>
      </w:r>
    </w:p>
    <w:p>
      <w:pPr>
        <w:pStyle w:val="Normal"/>
        <w:rPr/>
      </w:pPr>
      <w:r>
        <w:rPr>
          <w:sz w:val="22"/>
          <w:szCs w:val="22"/>
          <w:u w:val="single"/>
        </w:rPr>
        <w:t>Ассистент:</w:t>
      </w:r>
      <w:r>
        <w:rPr>
          <w:sz w:val="22"/>
          <w:szCs w:val="22"/>
        </w:rPr>
        <w:t xml:space="preserve"> Все, что в жизни было у нас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се, что вспоминаем сейчас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се, что было счастьем и судьбой, связано, школа, с тобой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звучит песня Паранормальных  школ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рисую мелом напишу у-хо-ж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ва сценария одной судьб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ный взгляд и цвет одной иг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е забудем мы  что ты была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вернешься к нам ты никогд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мните писали нам в открытках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вери здесь для Вас всегда откры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пе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пиши ви енд мы придумаем хэппи ен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помним вас мы так, что бы сердце забилось в та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ведь как в кино, разреши нам доснять е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пиши ви енд мы придумаем хэппи еееен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исправить ничего не може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черкнуть переписать облож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еснять все сцены диалог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сюжета вычеркнуть так мно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от день в нас детство все уноси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 испуг сейчас никто не спрос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о получилось не случайн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будем вместе это наша тай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пе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пиши ви енд мы придумаем хэппи ен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вернем жизнь так, чтоб сердца наши бились в так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кола как кино, разреши нам доснять е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пиши ви енд мы придумаем хэппи еееен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пе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пиши ви енд мы придумаем хэппи ен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помним школу так, что бы сердце забилось в та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ведь как в кино, разреши нам доснять е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пиши ви енд мы придумаем хэппи еееен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Режиссер</w:t>
      </w:r>
      <w:r>
        <w:rPr>
          <w:sz w:val="22"/>
          <w:szCs w:val="22"/>
        </w:rPr>
        <w:t>: Вот мы и подошли к концу, дорогие телезрител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ша  презентация  закончилась</w:t>
      </w:r>
    </w:p>
    <w:p>
      <w:pPr>
        <w:pStyle w:val="Normal"/>
        <w:rPr/>
      </w:pPr>
      <w:r>
        <w:rPr>
          <w:sz w:val="22"/>
          <w:szCs w:val="22"/>
        </w:rPr>
        <w:t xml:space="preserve">А  актёров  надо  знать  в  лицо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главной роли снималис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гаевский Васил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рандиков Александ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юнников Алекс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горова Оль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вездилина Оль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ванов Серг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кушкина Оль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ленок Наталь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бедев Владими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ропова Ан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ерненкова Екатерина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ерненков Андре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догогический коллектив школ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ители выпускн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сем спасибо! До новых встреч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20:29:00Z</dcterms:created>
  <dc:creator>КУЛЕНОК</dc:creator>
  <dc:description/>
  <dc:language>en-US</dc:language>
  <cp:lastModifiedBy>1</cp:lastModifiedBy>
  <cp:lastPrinted>2011-06-17T23:37:00Z</cp:lastPrinted>
  <dcterms:modified xsi:type="dcterms:W3CDTF">2013-02-19T15:38:00Z</dcterms:modified>
  <cp:revision>15</cp:revision>
  <dc:subject/>
  <dc:title/>
</cp:coreProperties>
</file>