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40"/>
          <w:szCs w:val="40"/>
        </w:rPr>
        <w:tab/>
      </w:r>
      <w:r>
        <w:rPr>
          <w:i/>
          <w:sz w:val="32"/>
          <w:szCs w:val="32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а – путешеств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стране занимательной  Математики 3 класс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ab/>
        <w:t xml:space="preserve">Тема: </w:t>
      </w:r>
      <w:r>
        <w:rPr>
          <w:sz w:val="36"/>
          <w:szCs w:val="36"/>
        </w:rPr>
        <w:t>Закрепление табличного умножения и деления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i/>
          <w:sz w:val="32"/>
          <w:szCs w:val="32"/>
        </w:rPr>
        <w:t>Цели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ab/>
        <w:t xml:space="preserve">• </w:t>
      </w:r>
      <w:r>
        <w:rPr>
          <w:sz w:val="32"/>
          <w:szCs w:val="32"/>
        </w:rPr>
        <w:t>Закрепить навык табличного умножения и деления; отрабатывать навык решения задач разных ви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>• Развивать интерес детей к математике; их математические способности, учить выполнять логические операции; расширять кругозор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• Учить ребят работать в группах; воспитывать взаимовыручку, чувство взаимопомощ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Оборудование</w:t>
      </w:r>
      <w:r>
        <w:rPr>
          <w:sz w:val="32"/>
          <w:szCs w:val="32"/>
        </w:rPr>
        <w:t>: игровое поле с 5 секторами разного цвета, юла, карточки с заданиями, диаграмма «Миром управляют числа», эмблемы команд « Круг» и «Квадрат», ребусы, игра «Танграм»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>(</w:t>
      </w:r>
      <w:r>
        <w:rPr>
          <w:i/>
          <w:sz w:val="32"/>
          <w:szCs w:val="32"/>
        </w:rPr>
        <w:t>Авторская презентация «Занимательная математик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Ход за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 Организационный момен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Дорогие ребята. Сегодня вы попали в удивительную страну, страну мудрецов, которая носит название «Заниматика». Кто из вас догадался, какие два слова объединились, чтобы получилось название этой ст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(слайд № 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«Заниматика» - это занимательная матема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Правиль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еник 1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ечно, тайны язы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все открыли мы п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тематики пробле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шили, но еще не все м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еник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ут вычесть и сло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равнение реш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их помощью определяем ме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жем записать приме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еник  3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математике узн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то, что раньше не слыха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а – модель – сравн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де ловушка в уравнень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давайте поприветствуем царицу этой страны – Царицу Математики.</w:t>
      </w:r>
    </w:p>
    <w:p>
      <w:pPr>
        <w:pStyle w:val="Normal"/>
        <w:rPr/>
      </w:pPr>
      <w:r>
        <w:rPr>
          <w:sz w:val="32"/>
          <w:szCs w:val="32"/>
        </w:rPr>
        <w:tab/>
        <w:t>Царица: А вы знаете, ребята, что математика стала наукой только с появлением числа. Ведь поначалу люди не знали ничего о числах и обходились без счета. В те далекие времена, когда человек хотел сказать, например, что у него 5 предметов, он говорил так: «Столько же, сколько пальцев на руке». И только по прошествии очень долгого времени люди пришли к пониманию того, что различные группы предметов – «5 пальцев», «5 домов», «5 яблок» - имеют общее свойство – одинаковую численность, которую можно выразить с помощью понятия «5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ак появились чис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 прошло еще много времени, прежде чем люди научились записывать числа на бумаге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 Учитель демонстрирует плакат с арабскими цифрами)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- Один из величайших греческих математиков древности Пифагор, живший с 580 по 500 годы до нашей эры, считал, что числа очень важны для жизни люд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пробуйте сами прочитать, что он говорил о числ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  <w:tab/>
        <w:t>(слайд № 3)</w:t>
      </w:r>
    </w:p>
    <w:p>
      <w:pPr>
        <w:pStyle w:val="Normal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Дети: «Миром управляют числа»</w:t>
      </w:r>
    </w:p>
    <w:p>
      <w:pPr>
        <w:pStyle w:val="Normal"/>
        <w:rPr/>
      </w:pPr>
      <w:r>
        <w:rPr>
          <w:sz w:val="32"/>
          <w:szCs w:val="32"/>
        </w:rPr>
        <w:tab/>
        <w:t>Королева: Да, действительно, при помощи чисел мы сможем записать пример, решить задачу или уравнение, оперировать различными величинами, сравнивать, производить вычисления и многое дру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е эти знания нам пригодятся и в нашем путешествии по Стране занимательной математ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Учитель: Спасибо, уважаемая Королева. А я объясню правила иг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ед вами игровое поле, или, другими словами, карта страны Заниматики. На игровом поле – 6 секторов, 6 различных областей математики, в которых вы должны будете показать свои з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утеводителем по стране Заниматике будет вот эта юла со стрелкой. Стрелка будет указывать на се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рутить юлу имеют право только капитаны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Учитель представляет капитанов команд, которые выходят и встают рядом с учителем)</w:t>
      </w:r>
    </w:p>
    <w:p>
      <w:pPr>
        <w:pStyle w:val="Normal"/>
        <w:rPr/>
      </w:pPr>
      <w:r>
        <w:rPr>
          <w:sz w:val="32"/>
          <w:szCs w:val="32"/>
        </w:rPr>
        <w:tab/>
        <w:t>- Капитаны, вы будете крутить юлу по очереди. Задания каждого из секторов дадут возможность командам набрать определенное количество очков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(Для подсчета очков в  классе работает жюри)</w:t>
      </w:r>
    </w:p>
    <w:p>
      <w:pPr>
        <w:pStyle w:val="Normal"/>
        <w:rPr/>
      </w:pPr>
      <w:r>
        <w:rPr>
          <w:sz w:val="32"/>
          <w:szCs w:val="32"/>
        </w:rPr>
        <w:tab/>
        <w:t>- Ну, а теперь нам осталось только выбрать название для каждой команды. Оно тоже должно быть математическим или геометрическим. Команды представьте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ая команда – «Кру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торая команда – «Квадра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так, игра начинается!</w:t>
      </w:r>
    </w:p>
    <w:p>
      <w:pPr>
        <w:pStyle w:val="Normal"/>
        <w:rPr/>
      </w:pPr>
      <w:r>
        <w:rPr>
          <w:sz w:val="32"/>
          <w:szCs w:val="32"/>
        </w:rPr>
        <w:tab/>
        <w:t>Для жеребьевки – для того чтобы определить, кто сделает первый ход,- приглашаются капитаны команд. Вам надо разгадать соображалку. Начинает игру та команда, чей капитан справится с заданием быстрее.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(слайд № 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6"/>
          <w:szCs w:val="36"/>
        </w:rPr>
        <w:t>Сектора на игровом пол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Арифметика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2"/>
          <w:szCs w:val="32"/>
        </w:rPr>
        <w:t>(слайд № 6)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Учитель: Это, пожалуй, самая древняя область математики.</w:t>
      </w:r>
    </w:p>
    <w:p>
      <w:pPr>
        <w:pStyle w:val="Normal"/>
        <w:rPr/>
      </w:pPr>
      <w:r>
        <w:rPr>
          <w:sz w:val="32"/>
          <w:szCs w:val="32"/>
        </w:rPr>
        <w:tab/>
        <w:t>Команды должны будут произвести вычисления и, воспользовавшись кодом (ключом к расшифровке), сложить послов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• 9</w:t>
        <w:tab/>
        <w:tab/>
        <w:tab/>
        <w:t>4 • 7</w:t>
        <w:tab/>
        <w:tab/>
        <w:tab/>
        <w:tab/>
        <w:t>24 • 1</w:t>
      </w:r>
    </w:p>
    <w:p>
      <w:pPr>
        <w:pStyle w:val="Normal"/>
        <w:rPr/>
      </w:pPr>
      <w:r>
        <w:rPr>
          <w:sz w:val="32"/>
          <w:szCs w:val="32"/>
        </w:rPr>
        <w:t xml:space="preserve">8 • 5                    7 • 9 </w:t>
        <w:tab/>
        <w:tab/>
        <w:tab/>
        <w:t>9 •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•  3</w:t>
        <w:tab/>
        <w:tab/>
        <w:tab/>
        <w:t xml:space="preserve"> 6 • 4</w:t>
        <w:tab/>
        <w:tab/>
        <w:tab/>
        <w:tab/>
        <w:t>3 •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• 9</w:t>
        <w:tab/>
        <w:tab/>
        <w:tab/>
        <w:t>20 • 2</w:t>
        <w:tab/>
        <w:tab/>
        <w:tab/>
        <w:t>7 •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• 2</w:t>
        <w:tab/>
        <w:tab/>
        <w:tab/>
        <w:t>5 •  9</w:t>
        <w:tab/>
        <w:tab/>
        <w:tab/>
        <w:tab/>
        <w:t>9 •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   15</w:t>
        <w:tab/>
        <w:t>18</w:t>
        <w:tab/>
        <w:t xml:space="preserve"> 24</w:t>
        <w:tab/>
        <w:t>27</w:t>
        <w:tab/>
        <w:t>28</w:t>
        <w:tab/>
        <w:t>36</w:t>
        <w:tab/>
        <w:t>40</w:t>
        <w:tab/>
        <w:t>45</w:t>
        <w:tab/>
        <w:t>63</w:t>
        <w:tab/>
        <w:t>64</w:t>
        <w:tab/>
        <w:t>8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</w:t>
        <w:tab/>
        <w:t>з</w:t>
        <w:tab/>
        <w:t>а</w:t>
        <w:tab/>
        <w:t>н</w:t>
        <w:tab/>
        <w:t>м</w:t>
        <w:tab/>
        <w:t>к</w:t>
        <w:tab/>
        <w:t>в</w:t>
        <w:tab/>
        <w:t>е</w:t>
        <w:tab/>
        <w:t>т</w:t>
        <w:tab/>
        <w:t>и</w:t>
        <w:tab/>
        <w:t>г</w:t>
        <w:tab/>
        <w:t>б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(</w:t>
      </w:r>
      <w:r>
        <w:rPr>
          <w:i/>
          <w:sz w:val="32"/>
          <w:szCs w:val="32"/>
        </w:rPr>
        <w:t>Без муки нет нау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Учитель: Какую науку принято считать царицей всех нау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Матема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Геометрия и конструирование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32"/>
          <w:szCs w:val="32"/>
        </w:rPr>
        <w:t>Учитель: Один из разделов математики- геометрия. В ней рассматриваются различные геометрические фигуры, способы их построения и изме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ать названия всем геометрическим фигур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7)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 Это было задание для всех. А сейчас каждая команда получит по конверту. Нужно собрать из нескольких геометрических фигур одну фигу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игра «Танграм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 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мы посмотрим, у какой из команд глаз-алм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9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3. Фолькл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Творчество русского народа очень тесно связано с математикой. Вы, наверное, знаете, что в старину некоторые числа люди даже наделяли магическими свойствами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помните, какое число считается в народе несчастливы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тринадцать.</w:t>
      </w:r>
    </w:p>
    <w:p>
      <w:pPr>
        <w:pStyle w:val="Normal"/>
        <w:rPr/>
      </w:pPr>
      <w:r>
        <w:rPr>
          <w:sz w:val="32"/>
          <w:szCs w:val="32"/>
        </w:rPr>
        <w:tab/>
        <w:t>Учитель: А вот число 7, наоборот, считается счастливым. Народ с большим удовольствием использует его в своих пословицах и поговор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помните и назовите пословицы и поговорки с числом «7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Семеро с ложкой – один с сош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Лук – от семи нед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 семью мор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ам не дерусь, а и семерых не бою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и пядей во лб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дьмая вода на кис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верст до неб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седьмом неб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еро одного не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бед- один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раз отмерь – один раз отреж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емь пятниц на нед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У семи нянек дитя без глазу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4. Велич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С какими величинами вы знаком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ти: Длина, время, м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читель: Расположить в порядке возраст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М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лограмм, тонна, центнер, грам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Дл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р, дециметр, километр, миллиметр, сантиме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(слайд № 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44"/>
          <w:szCs w:val="44"/>
        </w:rPr>
        <w:t>5. Математика и экология</w:t>
      </w:r>
    </w:p>
    <w:p>
      <w:pPr>
        <w:pStyle w:val="Normal"/>
        <w:rPr/>
      </w:pPr>
      <w:r>
        <w:rPr>
          <w:sz w:val="44"/>
          <w:szCs w:val="44"/>
        </w:rPr>
        <w:tab/>
      </w:r>
      <w:r>
        <w:rPr>
          <w:sz w:val="32"/>
          <w:szCs w:val="32"/>
        </w:rPr>
        <w:t>Учитель: Вы уже знаете, что математику считают царицей всех наук. Без вычислений трудно представить себе такие науки, как физика, химия, география, астрономия.</w:t>
      </w:r>
    </w:p>
    <w:p>
      <w:pPr>
        <w:pStyle w:val="Normal"/>
        <w:rPr/>
      </w:pPr>
      <w:r>
        <w:rPr>
          <w:sz w:val="32"/>
          <w:szCs w:val="32"/>
        </w:rPr>
        <w:tab/>
        <w:t>А знаете ли вы, что даже такая наука, как экология, которая изучает взаимосвязь живых существ с окружающей средой и человеком, очень тесно связана с математикой? Ведь во всем нужны числовые подсчеты.</w:t>
      </w:r>
    </w:p>
    <w:p>
      <w:pPr>
        <w:pStyle w:val="Normal"/>
        <w:rPr/>
      </w:pPr>
      <w:r>
        <w:rPr>
          <w:sz w:val="32"/>
          <w:szCs w:val="32"/>
        </w:rPr>
        <w:tab/>
        <w:t>Ну что ж, поупражнявшись в вычислениях, мы сможем получить новые знания по эколог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манда 1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- 14 = 51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• 7 = 56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0 : * = 45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65 ударов в минуту делает сердце взрослого человека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Человеку в день требуется 2 литра воды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центнер макулатуры сберегает 8 сосен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Команда 2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100: * = 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96 :  * = 12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63 + *   = 80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За сутки из неисправленного крана вытекает 50 литров воды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 гектар леса поглощает 8 кг углекислого газа за час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-17 кг чистого воздуха необходимо в сутки для дыхания одн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4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ить экологическую задачу: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>На семью из трех человек в сутки требуется 51кг чистого воздуха. Сколько кг воздуха потребуется на семью из 5 человек?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44"/>
          <w:szCs w:val="44"/>
        </w:rPr>
      </w:pPr>
      <w:r>
        <w:rPr>
          <w:sz w:val="44"/>
          <w:szCs w:val="44"/>
        </w:rPr>
        <w:t>6. Логика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ab/>
        <w:t>Учитель: Это раздел математики, который учит нас строить свои высказывания последовательно, без противоречий, рассуждать и доказывать свои мысли. Вот и сейчас командам предлагается   рассуждать и вставить в выражения слова «некоторые» или «все».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 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>Учитель: А сейчас мы узнаем, чья команда самая внимательна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6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>Итог урока: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  <w:tab/>
        <w:tab/>
        <w:t>Учитель: Вот и подошло к концу наше путешествие. Все сектора открыты, все разделы пройдены.</w:t>
      </w:r>
    </w:p>
    <w:p>
      <w:pPr>
        <w:pStyle w:val="Normal"/>
        <w:ind w:left="705" w:hanging="0"/>
        <w:rPr/>
      </w:pPr>
      <w:r>
        <w:rPr>
          <w:sz w:val="32"/>
          <w:szCs w:val="32"/>
        </w:rPr>
        <w:tab/>
        <w:tab/>
        <w:t>Я уверена, что после выполнения такого количества разнообразных заданий вы стали еще сообразительнее, находчивее, остроумнее, сумели не только проверить, но и углубить свои знания. Вам было интерес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лайд № 17)</w:t>
      </w:r>
    </w:p>
    <w:p>
      <w:pPr>
        <w:pStyle w:val="Normal"/>
        <w:ind w:left="70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26:00Z</dcterms:created>
  <dc:creator>Светлана</dc:creator>
  <dc:description/>
  <cp:keywords/>
  <dc:language>en-US</dc:language>
  <cp:lastModifiedBy>Светлана</cp:lastModifiedBy>
  <dcterms:modified xsi:type="dcterms:W3CDTF">2009-03-17T10:44:00Z</dcterms:modified>
  <cp:revision>3</cp:revision>
  <dc:subject/>
  <dc:title/>
</cp:coreProperties>
</file>