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17800" cy="3022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04" t="-8" r="39097" b="67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Решетников  Сергей  12 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йский рай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ица  Старочеркасска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 Пионерская  3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 Старочеркасская  СОШ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  Бузнякова  С. 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Жар  Тушинович   и  Машен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лавном  городе    Ростов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л  да  был  Жар  Тушинови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  Тушинович  – богатырь  донской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народ  русский  спас  от  нечи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ар  всегда  готов   встать за  землю –матуш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ет  силушку  богатырск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ли  на  помощь  славному  молодцу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чка  Донушка  с  мечом  охлаждающи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 земля – матушка  со  щитом   из песчаных  бу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 однажды  в  день,  день  тот  солнеч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 светящий,  жарко   палящ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 гор  лесных  туча  хлыну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  сдвинулось  дымом  душащим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мом  душащим, злыми духа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ся  тут  наш  родной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ася  Маша-девоч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омилися  её ножки  резв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рнула  та ножку  тонк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не  может – велика бе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зла-то к ней туча  страш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ё глаза всё пылающие, всему люду  угрожающ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хал  Тушинович стоны Машень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-то  помощи  у друзей сво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и Донушки и  земли – матуш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нялася вдруг речка Дон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ила тучки  злоб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 осталась тучка глав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сь она до самих неб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ёл  Жар на тучу буй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крыл щитом  нашу  Машень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нанёс удар водяным меч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 опять Ростов Жар  Туши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отнёс домой  девочку Машень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победитель районного  конкурса в номинации  «Стихотворение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10:00Z</dcterms:created>
  <dc:creator>учитель</dc:creator>
  <dc:description/>
  <cp:keywords/>
  <dc:language>en-US</dc:language>
  <cp:lastModifiedBy>user</cp:lastModifiedBy>
  <dcterms:modified xsi:type="dcterms:W3CDTF">2013-04-04T18:41:00Z</dcterms:modified>
  <cp:revision>3</cp:revision>
  <dc:subject/>
  <dc:title/>
</cp:coreProperties>
</file>