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уйко Михаил Васильевич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Родился 22 ноября 1925 года в селе Атамановка Воронежской обла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941 год. Весна. Как прекрасна жизнь. Мише Жуйко 16 лет. По призыву комсомола он уезжает из своего хутора из своего  хутора Атамановка, что в Воронежской области, строить дорогу. И вдруг – война! И Михаил с мая 1941 года находился на оборонных работах под городом Харьков. А в 1942 году он уже в учебном батальоне, в школе младших командиров. Но время суровое. 15 декабря 1942 года был направлен на фронт. И их незакончивших бросают под городом Белградом в бой. Здесь он вступает в свой первый бой с врагом. Свистят пули, рвутся гранаты. Невозможно поднять голову от земли. Но ты советский человек, и вот он уже устремляется в атаку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Затем бои под Харьковом, Кременчугом, форсирование Днепра. Воевал в составе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Украинского фронта. Освобождал Белград. Дошел с боями до Пятихатки Днепровской обла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ноябре 1943 года был ранен. Это было первое ранение в голову и 3 месяца госпита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е ранения его направляют в топографическое училище в Горьковской обла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снова бои в составе 3-его Белорусского фронта. Война на границе с Пруссией, бои за Кенигсберг. Участвовал в освобождении города Вербалиса, города Пилау (Зейланский полуостров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7 апреля 1945 года получил два тяжелых ранения. В госпитале лежал до 20 августа 1945 года. Домой вернулся в 1945 год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нвалид 2 группы. Имеет медали «За победу над Германией», «За победу в ВОВ» и другие.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5:57:00Z</dcterms:created>
  <dc:creator>Admin</dc:creator>
  <dc:description/>
  <cp:keywords/>
  <dc:language>en-US</dc:language>
  <cp:lastModifiedBy>USER_@</cp:lastModifiedBy>
  <dcterms:modified xsi:type="dcterms:W3CDTF">2013-04-03T08:20:00Z</dcterms:modified>
  <cp:revision>22</cp:revision>
  <dc:subject/>
  <dc:title>Жуйко Михаил Васильевич</dc:title>
</cp:coreProperties>
</file>