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Александр Исаевич Солженицын (1918г. – 2008г.)</w:t>
      </w:r>
    </w:p>
    <w:p>
      <w:pPr>
        <w:pStyle w:val="Normal"/>
        <w:jc w:val="center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- человек, писатель, философ…</w:t>
      </w:r>
    </w:p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Тема урока: «Жизнеописание А.И.Солженицына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о страницами биографии и творчества необычного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умений конспектировать, выявлять главное, обобщать, размышля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воспитание личност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>фильм Александра Сокурова «Узел» (видеоаппаратур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>портрет писа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>записи на доск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а) темы урок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б) эпиграф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ловарь: Диссидент; Цюрих; штат Вермонт, Амер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иссидент</w:t>
      </w:r>
      <w:r>
        <w:rPr>
          <w:sz w:val="28"/>
          <w:szCs w:val="28"/>
        </w:rPr>
        <w:t xml:space="preserve"> – (уст) – тот, кто отступает от господствующего в стране вероисповедания; вероотступни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(лат) – несогласный, противоречащи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 г) запись основных  произвед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– не я, и моя литературная судьба – не моя, а всех тех миллионов, кто не доцарапал, не дошептал, не дохрипел своей тюремной судьбы, своих лагерных открытий.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А.Солженицы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… </w:t>
      </w:r>
      <w:r>
        <w:rPr>
          <w:i/>
          <w:sz w:val="28"/>
          <w:szCs w:val="28"/>
        </w:rPr>
        <w:t>Солженицын  больше, чем какой-либо другой писатель на вопрос, кто мы, нынешние, через вопрос: что с нами происходит?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С.Залы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момен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. Слово учите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1980-х годов президент Рейган пригласил на завтрак наиболее видных советских диссидентов, проживающих на Западе. Из всего сонма званых отказался один А.И.Солженицын, заметив, что он не «диссидент», а русский писатель, которому не с руки беседовать с главой государства, чьи генералы по совету ученых </w:t>
      </w:r>
      <w:r>
        <w:rPr>
          <w:sz w:val="28"/>
          <w:szCs w:val="28"/>
          <w:u w:val="single"/>
        </w:rPr>
        <w:t>всерьёз разрабатывают идею избирательного уничтожения русского народа посредством направленных ядерных ударов</w:t>
      </w:r>
      <w:r>
        <w:rPr>
          <w:sz w:val="28"/>
          <w:szCs w:val="28"/>
        </w:rPr>
        <w:t xml:space="preserve">. Выразив вежливый отказ, Солженицын, однако, ответно пригласил Рейгана, когда истечёт срок его полномочий, посетить свой дом в Вермонте и там в спокойной обстановке побеседовать о насущных вопросах отношений двух наших стран, ненавязчиво подчеркнув, что </w:t>
      </w:r>
      <w:r>
        <w:rPr>
          <w:sz w:val="28"/>
          <w:szCs w:val="28"/>
          <w:u w:val="single"/>
        </w:rPr>
        <w:t>президентская должность занимается одним</w:t>
      </w:r>
      <w:r>
        <w:rPr>
          <w:sz w:val="28"/>
          <w:szCs w:val="28"/>
        </w:rPr>
        <w:t xml:space="preserve"> лицом максимально на восемь лет, </w:t>
      </w:r>
      <w:r>
        <w:rPr>
          <w:sz w:val="28"/>
          <w:szCs w:val="28"/>
          <w:u w:val="single"/>
        </w:rPr>
        <w:t>призвание же российского писателя пожизненно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Кто же этот человек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знать этого человека нам поможет фильм Александра Сокурова «Узел» (</w:t>
      </w:r>
      <w:r>
        <w:rPr>
          <w:i/>
          <w:sz w:val="28"/>
          <w:szCs w:val="28"/>
        </w:rPr>
        <w:t xml:space="preserve">23 минуты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части</w:t>
      </w:r>
      <w:r>
        <w:rPr>
          <w:sz w:val="28"/>
          <w:szCs w:val="28"/>
        </w:rPr>
        <w:t>), продемонстрированный в декабре 1998г., когда писателю исполнилось 80 л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ился на свет в декабре 1918г. в Кисловод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ц происходил из крестьян, стал студентом, затем добровольцем ушел на первую мировую войну и был награжден Георгиевским крестом. Он погиб от несчастного случая на охоте за шесть месяцев до рождения своего единственного ребен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редней школы Солженицын заканчивает в Ростове-на-Дону физико-математический факультет университета (1941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),  одновременно поступает заочником в Московский институт философии и лите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ходит на войну, с 1942 по 1945г. командует на фронте батареей, награжден орденами и меда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феврале 1945г. в звании капитана арестован из-за подслеженной в переписке критики Сталина и осужден на 8 л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год – на следствии и пересылк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г. – в тюремном Н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г. – общие работы в политическом Особлаг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953г. – Рак – излечился. Чудо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агерный срок окончился в день смерти Сталина 5 марта 1953г., и тут же обнаружился рак, когда по приговору врачей остается жить не больше трёх недель… однако я не умер (при моей безнадёжно запущенной злокачественной опухоли это было Божье чудо, я никак иначе не понимал. Вся возвращенная мне жизнь с тех пор – не моя в полном смысле, она имеет вложенную цель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тем был сослан в Казахстан «навечно»; однако рукотворная вечность продолжалась «лишь» три года, после чего определением Верховного Суда СССР от 6 февраля 1957г. последовала реабилитац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реабилитации работал школьным учителем в Ряза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лед за публикацией в 11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номере «Нового мира» за 1962г. произведения «Один день Ивана Денисовича» принят в Союз писателей, но кроме ещё нескольких рассказов и одной статьи, все написанное вынужден был отдавать с «Самиздат» или печатать в Зарубежь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969г. – из СП исключе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970г. – удостоен Нобелевской премии по литератур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1974г. – в связи с выходом 1-го тома «Архипелага ГУЛАГ» насильственно изгнан на Запа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о 1976г. жил в Цюрихе, затем перебрался в американский штата </w:t>
      </w:r>
      <w:r>
        <w:rPr>
          <w:sz w:val="28"/>
          <w:szCs w:val="28"/>
          <w:u w:val="single"/>
        </w:rPr>
        <w:t>Вермонт</w:t>
      </w:r>
      <w:r>
        <w:rPr>
          <w:sz w:val="28"/>
          <w:szCs w:val="28"/>
        </w:rPr>
        <w:t>, природой напоминающий среднюю полосу Росс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енат вторым браком на Наталье Светловой, у них трое детей – Ермолай, Игнат и Степан. В настоящее время – взрослые люд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рмолай – фенолог (изучение явлений живой природы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нат – музыкант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епан – градостроител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место творческого труда в самом конце пережитой войны его постигают арест, тюрьма и лагерь, но: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трашно подумать, чтоб я стал за писатель (а стал бы), если б меня не посадили</w:t>
      </w:r>
      <w:r>
        <w:rPr>
          <w:i/>
          <w:sz w:val="28"/>
          <w:szCs w:val="28"/>
        </w:rPr>
        <w:t>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955-1968гг. - роман «В круге первом»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955-1967гг. - повесть «Раковый корпус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958-1968гг. - «Архипелаг ГУЛАГ» (</w:t>
      </w:r>
      <w:r>
        <w:rPr>
          <w:i/>
          <w:sz w:val="28"/>
          <w:szCs w:val="28"/>
        </w:rPr>
        <w:t>обозначение лагерной страны</w:t>
      </w:r>
      <w:r>
        <w:rPr>
          <w:sz w:val="28"/>
          <w:szCs w:val="28"/>
        </w:rPr>
        <w:t>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963-1964гг. - 227 свидете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56 - рассказ «Захар-Кали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959-1963гг. – рассказ «Матрёнин дв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 1994г. – 10 томов «Красное колесо» (повествование о револю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!</w:t>
      </w:r>
      <w:r>
        <w:rPr>
          <w:b/>
          <w:sz w:val="28"/>
          <w:szCs w:val="28"/>
        </w:rPr>
        <w:tab/>
        <w:t>Обратимся к его представлениям о предназначении искусства в жизни люд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кусству, справедливо считает Солженицын, свойственен тайный внутренний свет, и весь его не дано ухватить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женицын полагает, что есть два типа художнико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 «мнит себя творцом независимого духовного мира и взваливает на свои плечи акт творения этого мира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знает над собой силу высшую, не им этот мир создан </w:t>
        <w:br/>
        <w:t xml:space="preserve">«… </w:t>
      </w:r>
      <w:r>
        <w:rPr>
          <w:sz w:val="28"/>
          <w:szCs w:val="28"/>
          <w:u w:val="single"/>
        </w:rPr>
        <w:t>Художнику дано лишь острее других ощутить гармонию мира, красоту и безобразие человеческого вклада в него – и остро передать это людям</w:t>
      </w:r>
      <w:r>
        <w:rPr>
          <w:sz w:val="28"/>
          <w:szCs w:val="28"/>
        </w:rPr>
        <w:t>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>?</w:t>
      </w:r>
      <w:r>
        <w:rPr>
          <w:sz w:val="28"/>
          <w:szCs w:val="28"/>
        </w:rPr>
        <w:tab/>
        <w:t>- К какому типу художников вы отнесете Солженицын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я свое понимание искусства, Солженицын размышляет над «загадочной» фразой Достоевского «Мир спасёт красота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создания произведени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ж №5, 89г, стр.21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агерь, его устройство, его режим, его предназначение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ерархия лагерной жизни. Её законы. Лагерники.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герой рассказа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Автобиография – от лица Шухова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Что за фигура перед нами. Какое вызывает впечат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 Речевая материя, из которой создан солженицынский ге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Колхозная жизнь, освещенная в произ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ма урока: «Тема трагической судьбы в </w:t>
        <w:br/>
        <w:t xml:space="preserve">тоталитарном государстве»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повесть А.И.Солженицына «Один день Ивана Денисовича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повести проникнуть в мир человека из народа, узнать, как соотносит он себя с насильно навязанной реальностью и её идеями;</w:t>
      </w:r>
    </w:p>
    <w:p>
      <w:pPr>
        <w:pStyle w:val="Normal"/>
        <w:numPr>
          <w:ilvl w:val="0"/>
          <w:numId w:val="5"/>
        </w:numPr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ажение умений анализировать, доказывать свои мысли по поводу прочитанного произведения;</w:t>
      </w:r>
    </w:p>
    <w:p>
      <w:pPr>
        <w:pStyle w:val="Normal"/>
        <w:numPr>
          <w:ilvl w:val="0"/>
          <w:numId w:val="5"/>
        </w:numPr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ворческого чит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рет авто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пиграфы к тем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арь: тоталитаризм, праведник</w:t>
      </w:r>
    </w:p>
    <w:p>
      <w:pPr>
        <w:pStyle w:val="Normal"/>
        <w:ind w:left="708" w:firstLine="3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оталитаризм</w:t>
      </w:r>
      <w:r>
        <w:rPr>
          <w:sz w:val="28"/>
          <w:szCs w:val="28"/>
        </w:rPr>
        <w:t xml:space="preserve"> – одна из форм государства, характеризующаяся полным (тотальным) контролем со стороны органов государственной власти над всеми сферами жизни общества, физической ликвидацией конституционных свобод и прав.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аведник</w:t>
      </w:r>
      <w:r>
        <w:rPr>
          <w:sz w:val="28"/>
          <w:szCs w:val="28"/>
        </w:rPr>
        <w:t xml:space="preserve"> – 1. человек, живущий согласно заповедям, предписанными какой-либо религией;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>2. тот, кто руководствуется принципами справедливости, честности, не нарушает правил нравственност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i/>
          <w:sz w:val="28"/>
          <w:szCs w:val="28"/>
        </w:rPr>
        <w:t xml:space="preserve">Какую ниву палачи топтали, 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или беспощадным колесом.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, если б все замученные встали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 рассказали правду обо всё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.Боков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очень повезло, что я был в лагере и, главное, что я выжил там.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Я» выжило, чтобы найти себя в искусстве и оживить в нём лики тех, кого упрятали за алфавитно-цифровыми знаками.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>А.Солже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  Оргмомент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Работа над речевым дыханием «Старт»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Экспресс-опрос (по прочитанному дома произведению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>
          <w:sz w:val="28"/>
          <w:szCs w:val="28"/>
        </w:rPr>
        <w:t>Назовите полное имя главного героя повести (</w:t>
      </w:r>
      <w:r>
        <w:rPr>
          <w:i/>
          <w:sz w:val="28"/>
          <w:szCs w:val="28"/>
        </w:rPr>
        <w:t>Иван Денисович Шухов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785" w:hanging="1245"/>
        <w:rPr/>
      </w:pPr>
      <w:r>
        <w:rPr>
          <w:sz w:val="28"/>
          <w:szCs w:val="28"/>
        </w:rPr>
        <w:t>Лагерный номер Ивана Денисовича (</w:t>
      </w:r>
      <w:r>
        <w:rPr>
          <w:i/>
          <w:sz w:val="28"/>
          <w:szCs w:val="28"/>
        </w:rPr>
        <w:t>Щ-854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785" w:hanging="1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ие годы происходят события, освещенные в произведении? </w:t>
      </w:r>
    </w:p>
    <w:p>
      <w:pPr>
        <w:pStyle w:val="Normal"/>
        <w:ind w:left="720" w:hanging="18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50-е годы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785" w:hanging="1245"/>
        <w:rPr>
          <w:sz w:val="28"/>
          <w:szCs w:val="28"/>
        </w:rPr>
      </w:pPr>
      <w:r>
        <w:rPr>
          <w:sz w:val="28"/>
          <w:szCs w:val="28"/>
        </w:rPr>
        <w:t>Сколько лет главному герою произведения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героев произведения, их род занятий на свободе (</w:t>
      </w:r>
      <w:r>
        <w:rPr>
          <w:i/>
          <w:sz w:val="28"/>
          <w:szCs w:val="28"/>
        </w:rPr>
        <w:t>0,5б за каждого</w:t>
      </w:r>
      <w:r>
        <w:rPr>
          <w:sz w:val="28"/>
          <w:szCs w:val="28"/>
        </w:rPr>
        <w:t>)</w:t>
      </w:r>
    </w:p>
    <w:p>
      <w:pPr>
        <w:pStyle w:val="Normal"/>
        <w:ind w:left="708" w:hanging="708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  1. Слово учителя, переходящее в анализ произвед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Беседа сопровождается комментированным  чтением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«Одного дня Ивана Денисовича» говорит о том, как человек из народа соотносит себя с насильно навязанной реальност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е сильное впечатление производят на нас мысли Шухова, переданная монологической речью тайна его внутренней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 умело скрылся за спиной своего геро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нём, пожалуй, с мысли, до которой додумался Иван Денисо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ился рабочий день, все возвращались в лагерь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вот эта мысль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К вахте сходятся пять дорог…»  (</w:t>
      </w:r>
      <w:r>
        <w:rPr>
          <w:i/>
          <w:sz w:val="28"/>
          <w:szCs w:val="28"/>
        </w:rPr>
        <w:t>стр. 77</w:t>
      </w:r>
      <w:r>
        <w:rPr>
          <w:sz w:val="28"/>
          <w:szCs w:val="28"/>
        </w:rPr>
        <w:t>) текс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 завтрашним улицам ходят на работу градостроители – рабы: утром – на объекты, вечером – обратн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эки ходят по лагерному правилу, руки держа сзади, а голову опусти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онны идут, как на похороны «и видно тебе», - досадует Иван Денисович, - только ноги у передних двух-трёх да клочок земли утопленной, куда своими ногами переступ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 на секунду не прекращается мыслительная активность Ивана Денисовича Шух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хронометрирует лагерное время по часам и мину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…</w:t>
      </w:r>
      <w:r>
        <w:rPr>
          <w:b/>
          <w:sz w:val="28"/>
          <w:szCs w:val="28"/>
        </w:rPr>
        <w:t>Лагерь. Его устройство, его режим, его предназна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колючей проволокой течёт жиз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же спасает человека в этой бесчеловечной жизн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сегда причастность к сообществу людей. Здесь это бригада, анналы семьи в вольной жизни. Отец-бригадир…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ригадир в лагере – это все… (</w:t>
      </w:r>
      <w:r>
        <w:rPr>
          <w:i/>
          <w:sz w:val="28"/>
          <w:szCs w:val="28"/>
        </w:rPr>
        <w:t>стр. 30, стр.34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</w:rPr>
        <w:t>3. Социальная иерархия лагерной жизни. Её законы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Лагерники (Буйновский Цезарь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-тайг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герой произведения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втобиография (индив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к попал в лагерь?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) Что за фигура перед нами. Какое впечатление производит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ечевая материя, из которой создан солженицынский герой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хозная жизн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, обобщ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Лагерная жизнь, как она ни регламентирована, предлагала зэкам выбор: были палачи и надзиратели, придурки и осведомители, доходяги и просто сырые зэ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?</w:t>
      </w:r>
      <w:r>
        <w:rPr>
          <w:sz w:val="28"/>
          <w:szCs w:val="28"/>
        </w:rPr>
        <w:t xml:space="preserve"> </w:t>
        <w:tab/>
        <w:t>Что же выбрал Шух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хо и незаметно для всех стал правед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 и час приходилось выбирать между добром и злом, силой и слабостью, достоинством и уни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е трудное в выборе – найти оп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!</w:t>
      </w:r>
      <w:r>
        <w:rPr>
          <w:sz w:val="28"/>
          <w:szCs w:val="28"/>
        </w:rPr>
        <w:t xml:space="preserve"> </w:t>
        <w:tab/>
        <w:t>И  снова читателем охватывает чувство абсурдности происходящего по воле лагеря: молодой поэт почему-то в лагерной больничке дописывает стихи недописанные на в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естьянин Глухов с войны привезён на лесоп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 и сами охранники, конвойные, русские люди, которым в мороз стоять на вышках и охранять кого? И за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>?</w:t>
      </w:r>
      <w:r>
        <w:rPr>
          <w:sz w:val="28"/>
          <w:szCs w:val="28"/>
        </w:rPr>
        <w:tab/>
        <w:t>Что  за разбойничья орда захватила страну и направила одну часть народа на другу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!</w:t>
      </w:r>
      <w:r>
        <w:rPr>
          <w:sz w:val="28"/>
          <w:szCs w:val="28"/>
        </w:rPr>
        <w:tab/>
        <w:t>Тема ответственности народа и её руководителей за настоящее и будущее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372" w:hanging="372"/>
        <w:jc w:val="both"/>
        <w:rPr/>
      </w:pPr>
      <w:r>
        <w:rPr>
          <w:sz w:val="28"/>
          <w:szCs w:val="28"/>
        </w:rPr>
        <w:tab/>
        <w:tab/>
        <w:t>«Матрёнин двор» прочитат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Найдите начало действия, завязку сюже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то они, главные герои расс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Групповые зада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вествов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атрё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Тема урока: «Не стоит село без праведника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следить, каким показан образ «величавой славянки» в произведении А.И.Солженицына;</w:t>
      </w:r>
    </w:p>
    <w:p>
      <w:pPr>
        <w:pStyle w:val="Normal"/>
        <w:ind w:firstLine="708"/>
        <w:rPr/>
      </w:pPr>
      <w:r>
        <w:rPr>
          <w:sz w:val="28"/>
          <w:szCs w:val="28"/>
        </w:rPr>
        <w:t>2) развитие монологической речи, умение поддержать диалог;</w:t>
      </w:r>
    </w:p>
    <w:p>
      <w:pPr>
        <w:pStyle w:val="Normal"/>
        <w:ind w:firstLine="708"/>
        <w:rPr/>
      </w:pPr>
      <w:r>
        <w:rPr>
          <w:sz w:val="28"/>
          <w:szCs w:val="28"/>
        </w:rPr>
        <w:t>3) воспитание личност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ind w:firstLine="708"/>
        <w:rPr/>
      </w:pPr>
      <w:r>
        <w:rPr>
          <w:sz w:val="28"/>
          <w:szCs w:val="28"/>
        </w:rPr>
        <w:t>1. портрет писател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записи на дос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Оргмомен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ступительное слово уч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русского характера продолжалось и в других произведениях А.И.Солженицына конца 50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н.60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ссказе «Матрёнин двор» авторская цель реализуется в разработке 2-х образов – рассказчика и главной геро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оначальном варианте произведение называлось «Не стоит село без праведника», а действие в нём происходило в 1956 г. (в опубликованной редакции события развивались в дохрущёвское время в 1953 году). Изменения были направлены на то, чтобы придать повествованию более частный смыс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Беседа по содержанию произведен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 каком событии концентрируется сюжет произведени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84</w:t>
      </w:r>
      <w:r>
        <w:rPr>
          <w:sz w:val="28"/>
          <w:szCs w:val="28"/>
          <w:vertAlign w:val="superscript"/>
        </w:rPr>
        <w:t>ом</w:t>
      </w:r>
      <w:r>
        <w:rPr>
          <w:sz w:val="28"/>
          <w:szCs w:val="28"/>
        </w:rPr>
        <w:t xml:space="preserve"> км от Москвы по ветке, что идёт к Мурому и Казан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мы узнали о повествователе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ёл путь к «Матрёниному двору» «из» пыльной горячей пустыни, где «задержался годиков на десять». Осуществить свою мечту вернуться в «нутряную» Россию ему удается, когда в стране начало «что-то страгиваться…» (иносказания об освобождении из лагеря, памятная «лагерная телогрейка». Долгие годы не поселили в душе рассказчика злобы…)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вы узнали о жизни Матрёны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роиня находится как бы вне общества, сливаясь с природой. Темнота, необразованность. Воспоминания о молодости Матрёны о том, что в молодости она «по пять пудов тяжестью не считала», а однажды «за узду схватила, остановила сан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расовкая героин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гре её конный не слови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еде – не сробеет – спасё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я на скаку останови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ящую избу войдёт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роиня оказывается в центре вечного противостояния добра и зла, пытаясь «совестью своей», самой жизнью соединить края проп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льминацией во внешнем и внутреннем сюжетных планах является момент гибели Матрёны на переез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рёна всё равно пытается восстановить «лад» общей жизни, внося свой светлый вклад в дело, затеянное «ломателями – не строителями», для которой  «добро» - понятие материальн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рёна – Фадд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своих односельчан Матрёна остаётся «непонятой», «чужо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инале рассказа народная мудрость становится основой для оценки героини: «… она тот самый праведник, без которого, по пословице, не стоит сел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зор «Архипелага ГУЛА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машнее зада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дения современных авторов по проблемам экологии, нравственным пробле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№5, 1990г. Литература в школ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час, один день, одна жизнь человека в произведениях А.И.Солженицы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кимов «На ветрах време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№5, 1989г. Литература в шк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лександр Солженицын: путе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№4, 1997г. Один ден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фликт временного и вечного в повести «Один день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Еженедельное приложение к газете «Первое сентября» №17-18 1993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3:35:00Z</dcterms:created>
  <dc:creator>serv</dc:creator>
  <dc:description/>
  <cp:keywords/>
  <dc:language>en-US</dc:language>
  <cp:lastModifiedBy>serv</cp:lastModifiedBy>
  <dcterms:modified xsi:type="dcterms:W3CDTF">2011-01-28T07:28:00Z</dcterms:modified>
  <cp:revision>63</cp:revision>
  <dc:subject/>
  <dc:title>Александр Исаевич Солженицын (р</dc:title>
</cp:coreProperties>
</file>