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03"/>
        <w:gridCol w:w="2267"/>
        <w:gridCol w:w="6253"/>
        <w:gridCol w:w="4897"/>
      </w:tblGrid>
      <w:tr>
        <w:trPr>
          <w:trHeight w:val="1419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урок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</w:tr>
      <w:tr>
        <w:trPr>
          <w:trHeight w:val="376" w:hRule="atLeast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1: CELEBRATIONS (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аздники)</w:t>
            </w:r>
          </w:p>
        </w:tc>
      </w:tr>
      <w:tr>
        <w:trPr>
          <w:trHeight w:val="4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одный урок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 9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учащихся в лексико-грамматическое содержание модулей и ознакомление их с некоторыми типами текстов, картинками и видами заданий, с которыми им предстоит работать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1a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eading &amp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Vocabulary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. 10–1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о всех видах речевой деятельности знакомых и новых лексических единиц  по теме «Праздники»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b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isten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–1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1c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. 14–1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 формообразования и использования в связной речи Present tenses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d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6–1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лексических единиц по тебе «Особые случаи» и развитие монологической речи – описание праздник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1e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Writing skill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Descriptiv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rticles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describing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ven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8–1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составить статью-описание о событиях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 xml:space="preserve">1f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nglish in 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 формообразовании и использовании словообразования: прилагательные и причастия на -ed/-ing и развитие монологической речи по заданной теме (описание праздника)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знаний и у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ulture Corner 1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ow-Wow. Th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athering of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tions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циональный праздник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ейце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верной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мери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Spotlight on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Russia 1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pecial Days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atiana’s Day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Татьянин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нь – День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уден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on R с. 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Across the Curriculum 1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PSHE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Remembranc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Day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День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памяти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2–2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ы с текстом по предметным областям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ксических и грамматических навыков, полученных в ходе изучения моду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gres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heck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оценки знаний.</w:t>
            </w:r>
          </w:p>
        </w:tc>
      </w:tr>
      <w:tr>
        <w:trPr>
          <w:trHeight w:val="58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нига для чтени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работы с адаптированными англоязычными текстам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>
          <w:trHeight w:val="249" w:hRule="atLeast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ДУЛЬ 2: LIFE &amp; LIVING </w:t>
            </w:r>
            <w:r>
              <w:rPr>
                <w:b/>
                <w:bCs/>
                <w:i/>
                <w:iCs/>
                <w:sz w:val="24"/>
                <w:szCs w:val="24"/>
              </w:rPr>
              <w:t>(Жизнь/Образ жизни и Среда обитания)</w:t>
            </w:r>
          </w:p>
        </w:tc>
      </w:tr>
      <w:tr>
        <w:trPr>
          <w:trHeight w:val="2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ad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6–2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о всех видах речевой деятельности знакомых и новых лексических единиц  по теме «Образ жизни»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</w:tr>
      <w:tr>
        <w:trPr>
          <w:trHeight w:val="4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b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isten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 28–2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c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rammar i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0–3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 формообразования и использования в связной речи инфинитива и ing-форм глагол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d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2–3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лексических единиц по теме «Город и деревня» и развитие навыков монологической речи (взаимоотношения с соседями)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2e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Writing skill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Informal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etters/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email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4–3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написать электронное письмо личного характер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2f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nglish in 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6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навыков микровысказываний по задан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е с использованием активного лексического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ого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знаний и у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ulture Corner 2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10 Downing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Street </w:t>
            </w: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о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резиденции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мьер-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нистр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ликобритан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otlight on Russia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ld Neighbours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 стары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верны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сски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ревня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on R с. 4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Going Green 2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In Danger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Животные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ас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8–3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ы с текстом и повышение осведомлённости учащихся в сфере защиты животных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gres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eck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оценк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нига для чтени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работы с адаптированными англоязычными текстам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>
          <w:trHeight w:val="249" w:hRule="atLeast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МОДУЛЬ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3: SEE IT TO BELIEVE IT (</w:t>
            </w:r>
            <w:r>
              <w:rPr>
                <w:b/>
                <w:bCs/>
                <w:i/>
                <w:iCs/>
                <w:sz w:val="24"/>
                <w:szCs w:val="24"/>
              </w:rPr>
              <w:t>Очевидное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b/>
                <w:bCs/>
                <w:i/>
                <w:iCs/>
                <w:sz w:val="24"/>
                <w:szCs w:val="24"/>
              </w:rPr>
              <w:t>невероятное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a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ad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2–4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о всех видах речевой деятельности знакомых и новых лексических единиц  по теме «Загадочные существа»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b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isten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4–4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c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rammar i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6–4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формообразования и использования в связной речи Past Tenses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d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8–4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использования  must/can’t/may при выражении предположений и развитие навыков монологической речи (описание картины)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e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Writing skill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tori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0–5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написать историю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3f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nglish in 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2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словообразования (сложные прилагательные) и развитие навыков изучающего чтения с использованием разных временных форм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знаний и у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ulture Corner 3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Most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Haunted Castl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n Britain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амый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менитый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глийский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мок с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идения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otlight on Russia 3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host Stories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 домовых и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салках –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сски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зраках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on R с. 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Across the Curriculum 3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rt &amp; Desig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ainting Styles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тили 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вопис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4–5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ы с текстом по предметным областям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готовка к контрольной работе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gres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eck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оценк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нига для чтени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работы с адаптированными англоязычными текстам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>
          <w:trHeight w:val="249" w:hRule="atLeast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4: TECHNOLOGY (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временные технологии)</w:t>
            </w:r>
          </w:p>
        </w:tc>
      </w:tr>
      <w:tr>
        <w:trPr>
          <w:trHeight w:val="3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ad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58–5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о всех видах речевой деятельности знакомых и новых лексических единиц  по теме «Современные технологии»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b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isten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0–6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  <w:t>4d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rammar in Us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. 62–6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формообразования и использования в связной речи способов выражения будущего времени и освоение использования придаточных предложение времени и цел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d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4–6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лексических единиц по теме «Компьютер и интернет» и развитие навыков диалогической речи по заданной тем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e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Writing skill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Opinion essay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. 66–6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й написания письменного высказывания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м разных позиций (opinion essay)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4f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nglish in 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8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способов выражения будущего времен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знаний и у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ulture Corner 4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Gadget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how on five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ТВ-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грамма о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инках 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ре высоки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6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Spotlight on Russia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obot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echnology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обототехника в Росс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on R с. 6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Going Green 4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E-waste… why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o much junk?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Электронный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сор и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0–7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ы с текстом и повышение осведомлённости учащихся в сфере экологии планеты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gres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eck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оценк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нига для чтени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работы с адаптированными англоязычными текстам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>
          <w:trHeight w:val="291" w:hRule="atLeast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5: ART &amp; LITERATURE (Литература и искусство)</w:t>
            </w:r>
          </w:p>
        </w:tc>
      </w:tr>
      <w:tr>
        <w:trPr>
          <w:trHeight w:val="2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a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ad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4–7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о всех видах речевой деятельности знакомых и новых лексических единиц  по теме «Искусство»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b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isten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6–7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c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rammar i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8–7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формообразования и использования в связной речи степеней сравнения прилагательных и наречий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d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0–8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лексических единиц по теме «Кино» и развития монологической речи по заданной тем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e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Writing skill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Email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eviewing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ooks, films,</w:t>
            </w:r>
            <w:r>
              <w:rPr>
                <w:i/>
                <w:iCs/>
                <w:sz w:val="24"/>
                <w:szCs w:val="24"/>
              </w:rPr>
              <w:t xml:space="preserve"> et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2–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исьма – отзыв о книге или фильм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5f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nglish in 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4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использовании различных форм глаголо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знаний и у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ulture Corner 5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William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hakespeare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Вильям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>Шекспир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Spotlight on Russia 5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reat Works of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rt: th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retyakov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allery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елик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ск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ре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on R с. 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Across the Curriculum 5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iteratur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Merchant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f Venice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.Шекспир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ницианский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пе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6–8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ы с текстом по предметным областям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gres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eck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оценк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нига для чтени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>
          <w:trHeight w:val="277" w:hRule="atLeast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6: TOWN &amp; COMMUNITY (</w:t>
            </w:r>
            <w:r>
              <w:rPr>
                <w:b/>
                <w:bCs/>
                <w:i/>
                <w:iCs/>
                <w:sz w:val="24"/>
                <w:szCs w:val="24"/>
              </w:rPr>
              <w:t>Город и горожане)</w:t>
            </w:r>
          </w:p>
        </w:tc>
      </w:tr>
      <w:tr>
        <w:trPr>
          <w:trHeight w:val="26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a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ad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0–9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о всех видах речевой деятельности знакомых и новых лексических единиц  по теме «Люди в городе»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b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isten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2–9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c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rammar i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4–9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формообразования и использования в связной речи страдательного (пассивного) залог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d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6–9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лексических единиц по теме «Услуги населению» и развитие диалогической речи по заданной теме с использованием новой лексик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6e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Writing skill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n email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describing 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isit to a pl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8–9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умений письма - электронное пись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у о впечатлениях от поездк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6f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nglish in 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использовании страдательного (пассивного) залога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знаний и у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ulture Corner 6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Welcome to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ydney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ustral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Добро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жаловать 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дней,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страл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Spotlight on Russia 6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eautiful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ildings: th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oscow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Kremlin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Московск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>Кремль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Sp on R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. 8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Going Green 6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ree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ransport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Экологически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безопасные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ы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анспор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2–10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ы с текстом и повышение осведомлённости учащихся в сфере экологии планеты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gres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eck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оценк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нига для чтени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работы с адаптированными англоязычными текс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>
          <w:trHeight w:val="194" w:hRule="atLeast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7: STAYING SAFE (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блемы личной безопасности)</w:t>
            </w:r>
          </w:p>
        </w:tc>
      </w:tr>
      <w:tr>
        <w:trPr>
          <w:trHeight w:val="32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a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ad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6–10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о всех видах речевой деятельности знакомых и новых лексических единиц  по теме «Эмоциональные состояния: страхи и фобии»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b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isten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8–10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c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rammar i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0–11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формообразования и использования в связной речи придаточных предложений  услов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d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2–11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лексических единиц по теме «Привычки в питании» и использования модальных глаголо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7e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Writing skill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or-and-against essay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4–11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исьма – сочинение-рассуждени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f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nglish in 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6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использовании временных форм глаголов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знаний и у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ulture Corner 7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eware! Th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USA’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Dangerou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Wild Animals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сторожно!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асные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вотные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Ш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Spotlight on Russia 7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roblem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olving: th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elephone of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rust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Решени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>проблем</w:t>
            </w:r>
            <w:r>
              <w:rPr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вер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on R с. 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Across the Curriculum 7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SH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rotect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Yourself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щити себя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 – об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х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й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опасности и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оборон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18–11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ы с текстом по предметным областям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gres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eck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оценк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нига для чтени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работы с адаптированными англоязычными текстам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>
          <w:trHeight w:val="263" w:hRule="atLeast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8: CHALLENGES (</w:t>
            </w:r>
            <w:r>
              <w:rPr>
                <w:b/>
                <w:bCs/>
                <w:i/>
                <w:iCs/>
                <w:sz w:val="24"/>
                <w:szCs w:val="24"/>
              </w:rPr>
              <w:t>Трудности)</w:t>
            </w:r>
          </w:p>
        </w:tc>
      </w:tr>
      <w:tr>
        <w:trPr>
          <w:trHeight w:val="27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8a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ading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2–12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о всех видах речевой деятельности знакомых и новых лексических единиц  по теме «Самоопределение»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крепления новых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8b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Listening &amp; 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4–12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умений восприятия речи на слух и говор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8c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rammar i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6–127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формообразования и использования в связной речи косвенной реч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закрепления грамматического материала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8d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ocabulary &amp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pea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8–129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лексических единиц по теме «Правила выживания» и развитие навыков устной речи с опорой на текст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8e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Writing skills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etters of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pplic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0–13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письма – заполнение анкеты для приема на работу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8f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nglish in U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2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в использовании косвенной речи и словообразова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именения знаний и уме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ulture Corner 8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Helen Keller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Хелен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>Келлер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учащихся к культуре и жизни англоговорящих стран, формирование умений работы с текстом, направленных на извлечение информации и содержащих лексику для рецептивного усвоени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Spotlight on Russia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Inspiring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eople: Irina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lutskaya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дохновляющая людей: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рина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уцк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 on R с. 1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трановедческого материала  по принципу поликультурной вариативности и диалога культур с переносом  лексико-грамматического материала модуля в ситуации речевого общения на материале о родной стране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Going Green 8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he Challeng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of Antarctica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ызов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аркти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34–13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й работы с текстом и повышение осведомлённости учащихся в сфере экологии планеты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ксических и грамматических навыков, полученных в ходе изучения модуля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gres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heck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еского и грамматического материала, а так же умений читать, писать и способность к коммуникаци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оценк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нига для чтени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работы с адаптированными англоязычными текстами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тоговый тест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Exit Test)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еского и грамматического материала за год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роверки и оценки знани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ЗЕРВНЫЕ УРОКИ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start="5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8:10:00Z</dcterms:created>
  <dc:creator>Тоамна</dc:creator>
  <dc:description/>
  <cp:keywords/>
  <dc:language>en-US</dc:language>
  <cp:lastModifiedBy>Roscata</cp:lastModifiedBy>
  <dcterms:modified xsi:type="dcterms:W3CDTF">2012-09-30T07:30:00Z</dcterms:modified>
  <cp:revision>52</cp:revision>
  <dc:subject/>
  <dc:title/>
</cp:coreProperties>
</file>