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280"/>
        <w:jc w:val="center"/>
        <w:rPr/>
      </w:pPr>
      <w:r>
        <w:rPr>
          <w:rStyle w:val="Appleconvertedspace"/>
          <w:sz w:val="28"/>
          <w:szCs w:val="28"/>
          <w:shd w:fill="FFFFFF" w:val="clear"/>
        </w:rPr>
        <w:t>Патриотические аспекты образования и воспитания в начальных классах</w:t>
      </w:r>
    </w:p>
    <w:p>
      <w:pPr>
        <w:pStyle w:val="Style15"/>
        <w:rPr/>
      </w:pPr>
      <w:r>
        <w:rPr>
          <w:rStyle w:val="Appleconvertedspace"/>
          <w:sz w:val="28"/>
          <w:szCs w:val="28"/>
          <w:shd w:fill="FFFFFF" w:val="clear"/>
        </w:rPr>
        <w:t xml:space="preserve">                         </w:t>
      </w:r>
      <w:r>
        <w:rPr>
          <w:rStyle w:val="Appleconvertedspace"/>
          <w:shd w:fill="FFFFFF" w:val="clear"/>
        </w:rPr>
        <w:t>Учитель начальных классов  Кравченко Ольга Николаевна.</w:t>
      </w:r>
    </w:p>
    <w:p>
      <w:pPr>
        <w:pStyle w:val="Style15"/>
        <w:rPr/>
      </w:pPr>
      <w:r>
        <w:rPr>
          <w:rStyle w:val="Appleconvertedspace"/>
          <w:shd w:fill="FFFFFF" w:val="clear"/>
        </w:rPr>
        <w:t xml:space="preserve">Патриотическое воспитание подрастающего поколения всегда являлось одной из важнейших задач современной школы. Младший школьный возраст — самая благодатная пора для привития  чувства любви к Родине. Под патриотическим воспитанием понимается постепенное и неуклонное формирование любви  и уважения к своему родному краю. В процессе патриотического воспитания у младших  школьников должно вырабатываться чувство гордости за свою Родину и свой народ, уважение к его традициям, великим свершениям и достойным страницам прошлого. </w:t>
      </w:r>
    </w:p>
    <w:p>
      <w:pPr>
        <w:pStyle w:val="Style15"/>
        <w:rPr/>
      </w:pPr>
      <w:r>
        <w:rPr>
          <w:rStyle w:val="Appleconvertedspace"/>
          <w:shd w:fill="FFFFFF" w:val="clear"/>
        </w:rPr>
        <w:t>Смысл такого воспитания заключается в объяснении реальных понятий добра и зла, обращении сознания школьников к высоким идеалам отечественной истории и создании у них тем самым самостоятельных представлений об общемировом значении России. Роль  школы в формировании патриотических качеств невозможно переоценить.</w:t>
      </w:r>
    </w:p>
    <w:p>
      <w:pPr>
        <w:pStyle w:val="Style15"/>
        <w:rPr/>
      </w:pPr>
      <w:r>
        <w:rPr>
          <w:rStyle w:val="Appleconvertedspace"/>
          <w:shd w:fill="FFFFFF" w:val="clear"/>
        </w:rPr>
        <w:t>Задачи, которые ставит перед собой учитель начальных классов по данному направлению — выявить  методы и приемы, используемые  в воспитательной работе по формированию патриотического сознания младших школьников.</w:t>
      </w:r>
    </w:p>
    <w:p>
      <w:pPr>
        <w:pStyle w:val="Style15"/>
        <w:rPr/>
      </w:pPr>
      <w:r>
        <w:rPr>
          <w:rStyle w:val="Appleconvertedspace"/>
          <w:shd w:fill="FFFFFF" w:val="clear"/>
        </w:rPr>
        <w:t>Подходя к работе по воспитанию патриотизма младших школьников творчески, процесс воспитания становится более естественным, эффективным.  Такая работа  дает следующие результаты:</w:t>
      </w:r>
    </w:p>
    <w:p>
      <w:pPr>
        <w:pStyle w:val="Style15"/>
        <w:rPr/>
      </w:pPr>
      <w:r>
        <w:rPr>
          <w:rStyle w:val="Appleconvertedspace"/>
          <w:shd w:fill="FFFFFF" w:val="clear"/>
        </w:rPr>
        <w:t xml:space="preserve"> </w:t>
      </w:r>
      <w:r>
        <w:rPr>
          <w:rStyle w:val="Appleconvertedspace"/>
          <w:shd w:fill="FFFFFF" w:val="clear"/>
        </w:rPr>
        <w:t>1. Повышается уровень  развития  школьников;</w:t>
      </w:r>
    </w:p>
    <w:p>
      <w:pPr>
        <w:pStyle w:val="Style15"/>
        <w:rPr/>
      </w:pPr>
      <w:r>
        <w:rPr>
          <w:rStyle w:val="Appleconvertedspace"/>
          <w:shd w:fill="FFFFFF" w:val="clear"/>
        </w:rPr>
        <w:t xml:space="preserve"> </w:t>
      </w:r>
      <w:r>
        <w:rPr>
          <w:rStyle w:val="Appleconvertedspace"/>
          <w:shd w:fill="FFFFFF" w:val="clear"/>
        </w:rPr>
        <w:t>2. Обеспечивается комплексный подход к гармоническому развитию воспитанников;</w:t>
      </w:r>
    </w:p>
    <w:p>
      <w:pPr>
        <w:pStyle w:val="Style15"/>
        <w:rPr/>
      </w:pPr>
      <w:r>
        <w:rPr>
          <w:rStyle w:val="Appleconvertedspace"/>
          <w:shd w:fill="FFFFFF" w:val="clear"/>
        </w:rPr>
        <w:t xml:space="preserve"> </w:t>
      </w:r>
      <w:r>
        <w:rPr>
          <w:rStyle w:val="Appleconvertedspace"/>
          <w:shd w:fill="FFFFFF" w:val="clear"/>
        </w:rPr>
        <w:t>3. Повышается эффективность воспитания у детей познавательного интереса к родному краю, к своей стране.</w:t>
      </w:r>
    </w:p>
    <w:p>
      <w:pPr>
        <w:pStyle w:val="Style15"/>
        <w:rPr/>
      </w:pPr>
      <w:r>
        <w:rPr>
          <w:rStyle w:val="Appleconvertedspace"/>
          <w:shd w:fill="FFFFFF" w:val="clear"/>
        </w:rPr>
        <w:t>Как решаются задачи патриотического воспитания младших школьников с учетом особенностей этого возраста, что можно сделать в целях становления защитника Родины в процессе учебно-воспитательной работы.</w:t>
      </w:r>
    </w:p>
    <w:p>
      <w:pPr>
        <w:pStyle w:val="Style15"/>
        <w:rPr/>
      </w:pPr>
      <w:r>
        <w:rPr>
          <w:rStyle w:val="Appleconvertedspace"/>
          <w:shd w:fill="FFFFFF" w:val="clear"/>
        </w:rPr>
        <w:t>С первых школьных дней учителя начальных классов формируют у детей такие важные понятия, как «Родина», «патриот», «подвиг», «воин-освободитель» «Сталинградец», «герой». Учащихся подводят к осознанию того, что патриотизм — это любовь к Родине, любовь активная. На встречи  с ребятами обязательно необходимо приглашать ветеранов войны. Они познакомят школьников с конкретными, яркими фактами героизма советских воинов, с героическими поступками детей — пионеров и школьников. Потом  можно проводить военно – патриотические  игры «Зарничка», которые могут быть приурочены к памятным датам, такая работа проводится не только в учебное время, но и в период каникул, например в летнем пришкольном лагере.</w:t>
      </w:r>
    </w:p>
    <w:p>
      <w:pPr>
        <w:pStyle w:val="Style15"/>
        <w:rPr/>
      </w:pPr>
      <w:r>
        <w:rPr>
          <w:rStyle w:val="Appleconvertedspace"/>
          <w:shd w:fill="FFFFFF" w:val="clear"/>
        </w:rPr>
        <w:t>Представляют интерес уроки мужества, проводимые в начальных классах. Для участия в них в школу приглашаются ветераны Великой Отечественной войны. Ежегодно вместе с родителями, учителями, ветеранами младшие школьники  могут участвовать в возложении венков  к могиле солдат. Малыши хорошо понимают: им оказана большая честь—готовить важное общешкольное дело и непосредственно участвовать в нем.</w:t>
      </w:r>
    </w:p>
    <w:p>
      <w:pPr>
        <w:pStyle w:val="Style15"/>
        <w:rPr/>
      </w:pPr>
      <w:r>
        <w:rPr>
          <w:rStyle w:val="Appleconvertedspace"/>
          <w:shd w:fill="FFFFFF" w:val="clear"/>
        </w:rPr>
        <w:t>Таким образом, военно-патриотическое воспитание младших школьников характеризуется  такими формами работы, которые предполагают включение учащихся в непосредственную военно-патриотическую деятельность: «Зарничка», смотры строя и песни, поиск материалов о подвигах родных и близких, героев-земляков, помощь в оборудовании экспозиции школьного музея боевой славы, участие в военно-патриотических церемониалах. Важная предпосылка эффективности патриотического воспитания младших школьников — своевременное приобщение их к традициям, родившимся в школе и нацеленным на подготовку патриотов.</w:t>
      </w:r>
    </w:p>
    <w:p>
      <w:pPr>
        <w:pStyle w:val="Style15"/>
        <w:rPr/>
      </w:pPr>
      <w:r>
        <w:rPr>
          <w:rStyle w:val="Appleconvertedspace"/>
          <w:shd w:fill="FFFFFF" w:val="clear"/>
        </w:rPr>
        <w:t>Но патриотическое воспитание можно проводить и на уроке. Урок был и остается важнейшим звеном в системе воспитательной работы с учащимися. Именно на уроках должен закладываться фундамент такого сознания, патриотических чувств и поведения гражданина — строителя и защитника  Отечества. Практика показывает, что никакой интересно поставленной внеклассной и внешкольной воспитательной работой никогда не удается компенсировать пробелы, допущенные в деле воспитания на уроке.</w:t>
      </w:r>
    </w:p>
    <w:p>
      <w:pPr>
        <w:pStyle w:val="Style15"/>
        <w:rPr/>
      </w:pPr>
      <w:r>
        <w:rPr>
          <w:rStyle w:val="Appleconvertedspace"/>
          <w:shd w:fill="FFFFFF" w:val="clear"/>
        </w:rPr>
        <w:t xml:space="preserve">На уроках Окружающего мира  по программе Н.Ф. Виноградовой с учащимися проводятся  беседы на темы, посвященные историческим событиям, формированию гражданской позиции и воспитанию чувства патриотизма. Например: в 1 классе в разделе «Родная страна», учащиеся знакомятся с темами: «Наша страна – Россия», «О гербе, флаге, гимне», «Москва», «Какого народа ты сын?»… Во 2 классе: «Что такое Родина», «Родной край – частица Родины», «Из истории родного края, нашей Родины», «Города России», «Народы России»… В 3 классе: «Древняя и Московская Русь», «Россия 18-19 века», «Россия 20 века», а в 4 классе изучается два больших раздела: Человек – защитник своего Отечества», « Гражданин и государство». Материал достаточно трудный для младших школьников, к тому же  он  с каждым годом усложняется. На таких уроках учителя обязательно подчеркивают качества гражданина- любовь к Родине, героизм, умение отказаться от своего блага ради спасения родной земли, которые характерны для славян и россиян. Можно привести яркие примеры героизма и самопожертвования российских людей: подвиг и гибель в Бородинском сражении трех братьев Тучковых, подвиг лейтенанта Гастелло, солдата Матросова и т. д. </w:t>
      </w:r>
    </w:p>
    <w:p>
      <w:pPr>
        <w:pStyle w:val="Style15"/>
        <w:rPr/>
      </w:pPr>
      <w:r>
        <w:rPr>
          <w:rStyle w:val="Appleconvertedspace"/>
          <w:shd w:fill="FFFFFF" w:val="clear"/>
        </w:rPr>
        <w:t>Пробуждая у детей интерес к истории, подвигам, можно предложить списки книг на военно-патриотическую тематику для внеклассного чтения. Часть из них обсуждается как на уроках, так и на внеклассных занятиях, например: «Володька—партизанский сын» А. Первенцева, «Капитан Гастелло» А. Беляева, «Штурм Рейхстага» Б. Горбатова, «Кортик» А. Рыбакова, «Что ты сделал хорошего» Л. Татьяничевой, и др.</w:t>
      </w:r>
    </w:p>
    <w:p>
      <w:pPr>
        <w:pStyle w:val="Style15"/>
        <w:rPr/>
      </w:pPr>
      <w:r>
        <w:rPr>
          <w:rStyle w:val="Appleconvertedspace"/>
          <w:shd w:fill="FFFFFF" w:val="clear"/>
        </w:rPr>
        <w:t>Чтение художественных произведений, посвященных юным героям, на уроках Литературного или внеклассного чтения формируют не только чувства патриотизма, но и определенную гражданскую позицию. С  огромным интересом читают младшие школьники «Сказку о военной тайне, Мальчише-Кибальчише и его твердом слове» А. Гайдара, «Сын полка» В Катаева и др.</w:t>
      </w:r>
    </w:p>
    <w:p>
      <w:pPr>
        <w:pStyle w:val="Normal"/>
        <w:rPr>
          <w:rStyle w:val="Appleconvertedspace"/>
          <w:shd w:fill="FFFFFF" w:val="clear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4:03:00Z</dcterms:created>
  <dc:creator>Admin</dc:creator>
  <dc:description/>
  <cp:keywords/>
  <dc:language>en-US</dc:language>
  <cp:lastModifiedBy>Admin</cp:lastModifiedBy>
  <dcterms:modified xsi:type="dcterms:W3CDTF">2013-04-25T04:03:00Z</dcterms:modified>
  <cp:revision>3</cp:revision>
  <dc:subject/>
  <dc:title/>
</cp:coreProperties>
</file>