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0.D0.B2.D1.82.D0.BE.D1.80"</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Автор</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A0.D1.83.D0.BA.D0.BE.D0.B2.D0.BE.D0.B4.D0.B8.D1.82.D0.B5.D0.BB.D1.8C"</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Руководитель</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D.D0.B0.D0.B7.D0.B2.D0.B0.D0.BD.D0.B8.D0.B5_.D1.82.D0.B2.D0.BE.D1.80.D1.87.D0.B5.D1.81.D0.BA.D0.BE.D0.B9_.D1.80.D0.B0.D0.B1.D0.BE.D1.82.D1.8B.2C_.D0.B2.D1.8B.D0.BF.D0.BE.D0.BB.D0.BD.D0.B5.D0.BD.D0.BD.D0.BE.D0.B9_.D0.B2_.D1.80.D0.B0.D0.BC.D0.BA.D0.B0.D1.85_.D0.BA.D0.BE.D0.BD.D0.BA.D1.83.D1.80.D1.81.D0.B0_.D0.94.D0.B5.D1.82.D0.B8_.D0.BF.D0.B8.D1.88.D1.83.D1.82_.D0.B8.D1.81.D1.82.D0.BE.D1.80.D0.B8.D1.8E_.D1.80.D0.BE.D0.B4.D0.BD.D1.8B.D1.85_.D0.B3.D0.BE.D1.80.D0.BE.D0.B4.D0.BE.D0.B2_.D0.B8_.D0.BF.D0.BE.D1.81.D1.91.D0.BB.D0.BA.D0.BE.D0.B2"</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Название творческой работы, выполненной в рамках конкурса Дети пишут историю родных городов и посёлков</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2.D1.81.D1.82.D1.83.D0.BF.D0.BB.D0.B5.D0.BD.D0.B8.D0.B5"</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Вступление</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2.D0.B2.D0.B5.D0.B4.D0.B5.D0.BD.D0.B8.D0.B5"</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Введение</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8.D1.81.D1.82.D0.BE.D1.80.D0.B8.D1.8F_.D1.88.D0.BA.D0.BE.D0.BB.D1.8B"</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История школы</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F.D0.B5.D1.80.D0.B2.D0.B0.D1.8F_.D1.86.D0.B5.D1.80.D0.BA.D0.BE.D0.B2.D1.8C_.D0.BF.D0.BE.D1.81.D1.82.D1.80.D0.BE.D0.B5.D0.BD.D0.B0_.D0.B2_.D0.AF.D1.80.D0.BA.D0.B0.D1.85"</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Первая церковь построена в Ярках</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F.D0.B5.D1.80.D0.B2.D0.B0.D1.8F_.D1.88.D0.BA.D0.BE.D0.BB.D0.B0"</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Первая школа</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4.D0.BE.D0.BC.D0.B0.D1.88.D0.BD.D0.B8.D0.B5_.D1.88.D0.BA.D0.BE.D0.BB.D1.8B_.D0.B3.D1.80.D0.B0.D0.BC.D0.BE.D1.82.D0.BD.D0.BE.D1.81.D1.82.D0.B8"</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Домашние школы грамотности</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D.D0.B0.D1.87.D0.B0.D0.BB.D0.BE_XX_.D0.B2.D0.B5.D0.BA.D0.B0"</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Начало XX века</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2.D0.B5.D0.BB.D0.B8.D0.BA.D0.BE.D0.B5_.D0.BF.D0.B5.D1.80.D0.B5.D1.81.D0.B5.D0.BB.D0.B5.D0.BD.D0.B8.D0.B5"</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Великое переселение</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4.D0.B8.D1.80.D0.B5.D0.BA.D1.82.D0.BE.D1.80_.D1.88.D0.BA.D0.BE.D0.BB.D1.8B_.D0.9A.D1.80.D0.B0.D1.81.D0.BD.D0.BE.D0.BF.D0.B5.D0.B2.D1.86.D0.B5.D0.B2.D0.B0_.D0.90..D0.9B."</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Директор школы Краснопевцева А.Л.</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E.D1.82.D0.B4.D0.B5.D0.BB.D0.B5.D0.BD.D0.B8.D0.B5_.D1.86.D0.B5.D1.80.D0.BA.D0.B2.D0.B8_.D0.BE.D1.82_.D1.88.D0.BA.D0.BE.D0.BB.D1.8B_.D0.B8_.D1.88.D0.BA.D0.BE.D0.BB.D1.8B_.D0.BE.D1.82_.D1.86.D0.B5.D1.80.D0.BA.D0.B2.D0.B8"</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Отделение церкви от школы и школы от церкви</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2.D0.BE.D0.B7.D0.B2.D1.80.D0.B0.D1.89.D0.B5.D0.BD.D0.B8.D0.B5_.D1.88.D0.BA.D0.BE.D0.BB.D1.8B"</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Возвращение школы</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2.D0.BE.D0.B5.D0.BD.D0.BD.D1.8B.D0.B5_.D0.B3.D0.BE.D0.B4.D1.8B"</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оенные годы</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D.D0.B8.D1.89.D0.B5.D1.82.D0.B0_.D0.BF.D0.BE.D1.81.D0.BB.D0.B5.D0.B2.D0.BE.D0.B5.D0.BD.D0.BD.D1.8B.D1.85_.D0.BB.D0.B5.D1.8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Нищета послевоенных лет</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D.D0.BE.D0.B2.D0.B0.D1.8F_.D1.81.D0.B5.D0.BC.D0.B8.D0.BB.D0.B5.D1.82.D0.BA.D0.B0"</w:instrText>
            </w:r>
            <w:r>
              <w:rPr>
                <w:rStyle w:val="InternetLink"/>
                <w:u w:val="single"/>
                <w:color w:val="0000FF"/>
              </w:rPr>
              <w:fldChar w:fldCharType="separate"/>
            </w:r>
            <w:r>
              <w:rPr>
                <w:rStyle w:val="InternetLink"/>
                <w:color w:val="0000FF"/>
                <w:u w:val="single"/>
              </w:rPr>
              <w:t>17</w:t>
            </w:r>
            <w:r>
              <w:rPr>
                <w:rStyle w:val="InternetLink"/>
                <w:u w:val="single"/>
                <w:color w:val="0000FF"/>
              </w:rPr>
              <w:fldChar w:fldCharType="end"/>
            </w:r>
            <w:r>
              <w:rPr>
                <w:rStyle w:val="InternetLink"/>
              </w:rPr>
              <w:t xml:space="preserve"> </w:t>
            </w:r>
            <w:r>
              <w:rPr>
                <w:rStyle w:val="InternetLink"/>
                <w:color w:val="0000FF"/>
                <w:u w:val="single"/>
              </w:rPr>
              <w:t>Новая семилетка</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2.D1.8B.D0.B2.D0.BE.D0.B4.D1.8B"</w:instrText>
            </w:r>
            <w:r>
              <w:rPr>
                <w:rStyle w:val="InternetLink"/>
                <w:u w:val="single"/>
                <w:color w:val="0000FF"/>
              </w:rPr>
              <w:fldChar w:fldCharType="separate"/>
            </w:r>
            <w:r>
              <w:rPr>
                <w:rStyle w:val="InternetLink"/>
                <w:color w:val="0000FF"/>
                <w:u w:val="single"/>
              </w:rPr>
              <w:t>18</w:t>
            </w:r>
            <w:r>
              <w:rPr>
                <w:rStyle w:val="InternetLink"/>
                <w:u w:val="single"/>
                <w:color w:val="0000FF"/>
              </w:rPr>
              <w:fldChar w:fldCharType="end"/>
            </w:r>
            <w:r>
              <w:rPr>
                <w:rStyle w:val="InternetLink"/>
              </w:rPr>
              <w:t xml:space="preserve"> </w:t>
            </w:r>
            <w:r>
              <w:rPr>
                <w:rStyle w:val="InternetLink"/>
                <w:color w:val="0000FF"/>
                <w:u w:val="single"/>
              </w:rPr>
              <w:t>Выводы</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7.D0.B0.D0.BA.D0.BB.D1.8E.D1.87.D0.B5.D0.BD.D0.B8.D0.B5_.D0.B8_.D0.BF.D0.B5.D1.80.D1.81.D0.BF.D0.B5.D0.BA.D1.82.D0.B8.D0.B2.D1.8B_.D1.80.D0.B0.D0.B1.D0.BE.D1.82.D1.8B"</w:instrText>
            </w:r>
            <w:r>
              <w:rPr>
                <w:rStyle w:val="InternetLink"/>
                <w:u w:val="single"/>
                <w:color w:val="0000FF"/>
              </w:rPr>
              <w:fldChar w:fldCharType="separate"/>
            </w:r>
            <w:r>
              <w:rPr>
                <w:rStyle w:val="InternetLink"/>
                <w:color w:val="0000FF"/>
                <w:u w:val="single"/>
              </w:rPr>
              <w:t>19</w:t>
            </w:r>
            <w:r>
              <w:rPr>
                <w:rStyle w:val="InternetLink"/>
                <w:u w:val="single"/>
                <w:color w:val="0000FF"/>
              </w:rPr>
              <w:fldChar w:fldCharType="end"/>
            </w:r>
            <w:r>
              <w:rPr>
                <w:rStyle w:val="InternetLink"/>
              </w:rPr>
              <w:t xml:space="preserve"> </w:t>
            </w:r>
            <w:r>
              <w:rPr>
                <w:rStyle w:val="InternetLink"/>
                <w:color w:val="0000FF"/>
                <w:u w:val="single"/>
              </w:rPr>
              <w:t>Заключение и перспективы работы</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9F.D1.80.D0.B8.D0.BB.D0.BE.D0.B6.D0.B5.D0.BD.D0.B8.D0.B5_.E2.84.961._.D0.A1.D0.BF.D0.B8.D1.81.D0.BE.D0.BA_.D0.B7.D0.B0.D0.B2.D0.B5.D0.B4.D1.83.D1.8E.D1.89.D0.B8.D1.85_.D0.B8_.D0.B4.D0.B8.D1.80.D0.B5.D0.BA.D1.82.D0.BE.D1.80.D0.BE.D0.B2_.D1.88.D0.BA.D0.BE.D0.BB"</w:instrText>
            </w:r>
            <w:r>
              <w:rPr>
                <w:rStyle w:val="InternetLink"/>
                <w:u w:val="single"/>
                <w:color w:val="0000FF"/>
              </w:rPr>
              <w:fldChar w:fldCharType="separate"/>
            </w:r>
            <w:r>
              <w:rPr>
                <w:rStyle w:val="InternetLink"/>
                <w:color w:val="0000FF"/>
                <w:u w:val="single"/>
              </w:rPr>
              <w:t>20</w:t>
            </w:r>
            <w:r>
              <w:rPr>
                <w:rStyle w:val="InternetLink"/>
                <w:u w:val="single"/>
                <w:color w:val="0000FF"/>
              </w:rPr>
              <w:fldChar w:fldCharType="end"/>
            </w:r>
            <w:r>
              <w:rPr>
                <w:rStyle w:val="InternetLink"/>
              </w:rPr>
              <w:t xml:space="preserve"> </w:t>
            </w:r>
            <w:r>
              <w:rPr>
                <w:rStyle w:val="InternetLink"/>
                <w:color w:val="0000FF"/>
                <w:u w:val="single"/>
              </w:rPr>
              <w:t>Приложение №1. Список заведующих и директоров школ</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A1.D0.B2.D0.B5.D0.B4.D0.B5.D0.BD.D0.B8.D1.8F_.D0.BE_.D1.88.D0.BA.D0.BE.D0.BB.D0.B0.D1.85"</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Сведения о школах</w:t>
            </w:r>
          </w:p>
          <w:p>
            <w:pPr>
              <w:pStyle w:val="Normal"/>
              <w:numPr>
                <w:ilvl w:val="0"/>
                <w:numId w:val="3"/>
              </w:numPr>
              <w:spacing w:before="0" w:after="280"/>
              <w:rPr/>
            </w:pPr>
            <w:r>
              <w:fldChar w:fldCharType="begin"/>
            </w:r>
            <w:r>
              <w:rPr>
                <w:rStyle w:val="InternetLink"/>
                <w:u w:val="single"/>
                <w:color w:val="0000FF"/>
              </w:rPr>
              <w:instrText xml:space="preserve"> HYPERLINK "http://wiki-sibiriada.ru/index.php/Статья:История_школы_Село_Ярки_Доволенского_района" \l ".D0.A2.D0.B0.D0.B1.D0.BB.D0.B8.D1.86.D0.B0_.E2.84.96_1._.D0.A6.D0.B5.D1.80.D0.BA.D0.BE.D0.B2.D0.BD.D0.BE-.D0.BF.D1.80.D0.B8.D1.85.D0.BE.D0.B4.D1.81.D0.BA.D0.B8.D0.B5_.D1.88.D0.BA.D0.BE.D0.BB.D1.8B.2C_.D0.BE.D1.82.D0.BA.D1.80.D1.8B.D0.B2.D1.88.D0.B8.D0.B5.D1.81.D1.8F_.D0.B2_.D1.80.D0.B0.D0.B9.D0.BE.D0.BD.D0.B5_.D0.B2_.D1.82.D0.B5.D1.87.D0.B5.D0.BD.D0.B8.D0.B5_XIX_.D0.B2.D0.B5.D0.BA.D0.B0"</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Таблица № 1. Церковно-приходские школы, открывшиеся в районе в течение XIX века</w:t>
            </w:r>
          </w:p>
          <w:p>
            <w:pPr>
              <w:pStyle w:val="Normal"/>
              <w:numPr>
                <w:ilvl w:val="0"/>
                <w:numId w:val="3"/>
              </w:numPr>
              <w:spacing w:before="0" w:after="0"/>
              <w:rPr/>
            </w:pPr>
            <w:r>
              <w:fldChar w:fldCharType="begin"/>
            </w:r>
            <w:r>
              <w:rPr>
                <w:rStyle w:val="InternetLink"/>
                <w:u w:val="single"/>
                <w:color w:val="0000FF"/>
              </w:rPr>
              <w:instrText xml:space="preserve"> HYPERLINK "http://wiki-sibiriada.ru/index.php/Статья:История_школы_Село_Ярки_Доволенского_района" \l ".D0.A2.D0.B0.D0.B1.D0.BB.D0.B8.D1.86.D0.B0_.E2.84.96_2."</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Таблица № 2.</w:t>
            </w:r>
          </w:p>
        </w:tc>
      </w:tr>
    </w:tbl>
    <w:p>
      <w:pPr>
        <w:pStyle w:val="Heading2"/>
        <w:rPr/>
      </w:pPr>
      <w:r>
        <w:rPr>
          <w:rStyle w:val="Mwheadline"/>
        </w:rPr>
        <w:t>Автор</w:t>
      </w:r>
    </w:p>
    <w:p>
      <w:pPr>
        <w:pStyle w:val="Normal"/>
        <w:numPr>
          <w:ilvl w:val="0"/>
          <w:numId w:val="2"/>
        </w:numPr>
        <w:spacing w:before="0" w:after="0"/>
        <w:rPr/>
      </w:pPr>
      <w:r>
        <w:rPr>
          <w:b/>
          <w:bCs/>
        </w:rPr>
        <w:t>Карлов Алексей</w:t>
      </w:r>
      <w:r>
        <w:rPr/>
        <w:t xml:space="preserve">,14 лет, Ярковская СОШ </w:t>
      </w:r>
    </w:p>
    <w:p>
      <w:pPr>
        <w:pStyle w:val="Normal"/>
        <w:numPr>
          <w:ilvl w:val="0"/>
          <w:numId w:val="2"/>
        </w:numPr>
        <w:spacing w:before="0" w:after="280"/>
        <w:rPr/>
      </w:pPr>
      <w:r>
        <w:rPr/>
        <w:t xml:space="preserve">Село Ярки, Доволенского района </w:t>
      </w:r>
    </w:p>
    <w:p>
      <w:pPr>
        <w:pStyle w:val="Normal"/>
        <w:shd w:fill="E5E3DF" w:val="clear"/>
        <w:rPr>
          <w:vanish/>
        </w:rPr>
      </w:pPr>
      <w:r>
        <w:rPr>
          <w:vanish/>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p>
    <w:p>
      <w:pPr>
        <w:pStyle w:val="Normal"/>
        <w:shd w:fill="E5E3DF" w:val="clear"/>
        <w:rPr>
          <w:vanish/>
        </w:rPr>
      </w:pPr>
      <w:r>
        <w:rPr>
          <w:vanish/>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525" cy="9525"/>
                    </a:xfrm>
                    <a:prstGeom prst="rect">
                      <a:avLst/>
                    </a:prstGeom>
                  </pic:spPr>
                </pic:pic>
              </a:graphicData>
            </a:graphic>
          </wp:inline>
        </w:drawing>
      </w:r>
      <w:r>
        <w:rPr>
          <w:vanish/>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525" cy="9525"/>
                    </a:xfrm>
                    <a:prstGeom prst="rect">
                      <a:avLst/>
                    </a:prstGeom>
                  </pic:spPr>
                </pic:pic>
              </a:graphicData>
            </a:graphic>
          </wp:inline>
        </w:drawing>
      </w:r>
    </w:p>
    <w:p>
      <w:pPr>
        <w:pStyle w:val="Heading2"/>
        <w:rPr/>
      </w:pP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Style w:val="Mwheadline"/>
        </w:rPr>
        <w:t>Руководитель</w:t>
      </w:r>
    </w:p>
    <w:p>
      <w:pPr>
        <w:pStyle w:val="Normal"/>
        <w:numPr>
          <w:ilvl w:val="0"/>
          <w:numId w:val="5"/>
        </w:numPr>
        <w:spacing w:before="0" w:after="280"/>
        <w:rPr/>
      </w:pPr>
      <w:r>
        <w:rPr>
          <w:b/>
          <w:bCs/>
        </w:rPr>
        <w:t>Видикер Любовь Михайловна</w:t>
      </w:r>
      <w:r>
        <w:rPr/>
        <w:t xml:space="preserve"> </w:t>
      </w:r>
    </w:p>
    <w:p>
      <w:pPr>
        <w:pStyle w:val="Normal"/>
        <w:spacing w:before="280" w:after="280"/>
        <w:ind w:left="720" w:hanging="0"/>
        <w:rPr/>
      </w:pPr>
      <w:r>
        <w:rPr/>
        <w:t xml:space="preserve">Руководитель краеведческого кружка Ярковской СОШ </w:t>
      </w:r>
    </w:p>
    <w:p>
      <w:pPr>
        <w:pStyle w:val="Style14"/>
        <w:jc w:val="center"/>
        <w:rPr>
          <w:b/>
          <w:b/>
          <w:sz w:val="32"/>
          <w:szCs w:val="32"/>
        </w:rPr>
      </w:pPr>
      <w:r>
        <w:rPr>
          <w:b/>
          <w:sz w:val="32"/>
          <w:szCs w:val="32"/>
        </w:rPr>
        <w:t>История школы</w:t>
      </w:r>
    </w:p>
    <w:p>
      <w:pPr>
        <w:pStyle w:val="Heading2"/>
        <w:rPr/>
      </w:pPr>
      <w:r>
        <w:rPr>
          <w:rStyle w:val="Mwheadline"/>
        </w:rPr>
        <w:t>Вступление</w:t>
      </w:r>
    </w:p>
    <w:p>
      <w:pPr>
        <w:pStyle w:val="Normal"/>
        <w:numPr>
          <w:ilvl w:val="0"/>
          <w:numId w:val="6"/>
        </w:numPr>
        <w:spacing w:before="0" w:after="0"/>
        <w:rPr/>
      </w:pPr>
      <w:r>
        <w:rPr/>
        <w:t xml:space="preserve">Утекает детство, как вода, </w:t>
      </w:r>
    </w:p>
    <w:p>
      <w:pPr>
        <w:pStyle w:val="Normal"/>
        <w:numPr>
          <w:ilvl w:val="0"/>
          <w:numId w:val="6"/>
        </w:numPr>
        <w:spacing w:before="0" w:after="0"/>
        <w:rPr/>
      </w:pPr>
      <w:r>
        <w:rPr/>
        <w:t xml:space="preserve">Утекает детство, но в наследство </w:t>
      </w:r>
    </w:p>
    <w:p>
      <w:pPr>
        <w:pStyle w:val="Normal"/>
        <w:numPr>
          <w:ilvl w:val="0"/>
          <w:numId w:val="6"/>
        </w:numPr>
        <w:spacing w:before="0" w:after="0"/>
        <w:rPr/>
      </w:pPr>
      <w:r>
        <w:rPr/>
        <w:t xml:space="preserve">Остаётся людям песня детства </w:t>
      </w:r>
    </w:p>
    <w:p>
      <w:pPr>
        <w:pStyle w:val="Normal"/>
        <w:numPr>
          <w:ilvl w:val="0"/>
          <w:numId w:val="6"/>
        </w:numPr>
        <w:spacing w:before="0" w:after="0"/>
        <w:rPr/>
      </w:pPr>
      <w:r>
        <w:rPr/>
        <w:t xml:space="preserve">Память остаётся навсегда. </w:t>
      </w:r>
    </w:p>
    <w:p>
      <w:pPr>
        <w:pStyle w:val="Normal"/>
        <w:numPr>
          <w:ilvl w:val="0"/>
          <w:numId w:val="6"/>
        </w:numPr>
        <w:spacing w:before="0" w:after="0"/>
        <w:rPr/>
      </w:pPr>
      <w:r>
        <w:rPr/>
        <w:t xml:space="preserve">То, что утекает, не вернётся, </w:t>
      </w:r>
    </w:p>
    <w:p>
      <w:pPr>
        <w:pStyle w:val="Normal"/>
        <w:numPr>
          <w:ilvl w:val="0"/>
          <w:numId w:val="6"/>
        </w:numPr>
        <w:spacing w:before="0" w:after="0"/>
        <w:rPr/>
      </w:pPr>
      <w:r>
        <w:rPr/>
        <w:t xml:space="preserve">От него лишь подвиг остаётся, </w:t>
      </w:r>
    </w:p>
    <w:p>
      <w:pPr>
        <w:pStyle w:val="Normal"/>
        <w:numPr>
          <w:ilvl w:val="0"/>
          <w:numId w:val="6"/>
        </w:numPr>
        <w:spacing w:before="0" w:after="280"/>
        <w:rPr/>
      </w:pPr>
      <w:r>
        <w:rPr/>
        <w:t xml:space="preserve">Память остаётся на века. </w:t>
      </w:r>
    </w:p>
    <w:p>
      <w:pPr>
        <w:pStyle w:val="Heading2"/>
        <w:rPr/>
      </w:pPr>
      <w:r>
        <w:rPr>
          <w:rStyle w:val="Mwheadline"/>
        </w:rPr>
        <w:t>Введение</w:t>
      </w:r>
    </w:p>
    <w:p>
      <w:pPr>
        <w:pStyle w:val="Style14"/>
        <w:rPr/>
      </w:pPr>
      <w:r>
        <w:rPr/>
        <w:t xml:space="preserve">История школы необходима для самой школы, то есть для самоопределения и самосознания школой своей значимости через освоение прошлого. Все, кто сможет познакомиться с данной работой могут сопоставить школу, где я учусь с другими школами, уяснить её место в педагогическом процессе района, области и даже страны. </w:t>
      </w:r>
    </w:p>
    <w:p>
      <w:pPr>
        <w:pStyle w:val="Style14"/>
        <w:rPr/>
      </w:pPr>
      <w:r>
        <w:rPr/>
        <w:t xml:space="preserve">Главной задачей написания истории школы предлагается считать составление основанной канвы событий для создания музея истории школы, который существует в школе с 2005 года, а также для доведения этой истории до сознания всех учеников и педагогов школы, как теперешних, так и покинувших школу. Пусть историю моей школы знает каждый, кто в этой школе учится, работает или был в ней в прошлом. Я живу в селе, которое ведёт своё летосчисление с 1624 года. Подтверждению этому мы находим в двух источниках: материалы из истории населённых пунктов НСО «Новосибирск 1964г.» и «Список населённых мест Сибирского края» т.1, стр. 452, 1928 г. издания. Именно здесь возникновение с. Ярки датируется 1624 годом. В Томском архиве, Новосибирском и Доволенском сведений о нашей школе почти нет, поэтому полную картину школьной жизни в селе можно проследить по протоколам педагогических советов, книгам приказов, воспоминаниям жителей села, выпускников, материалам о пионерской и комсомольской организации, подшивкам районной газеты «Сельская правда». История школы очень необычна. Её судьба пересекается с такими событиями в стране, как Великая Октябрьская революция, ликвидация безграмотности, Великая отечественная война, времена застоя и перестройки и т. д. Пройдя через все события и реформы, моя школа сохранила своё лицо. У неё хороший имидж в селе, районе и даже в области. Она живет полноценной жизнью и думаю, будет ещё долго жить, выпуская из своих стен на большую дорогу замечательных выпускников. </w:t>
      </w:r>
    </w:p>
    <w:p>
      <w:pPr>
        <w:pStyle w:val="Heading2"/>
        <w:rPr/>
      </w:pPr>
      <w:r>
        <w:rPr>
          <w:rStyle w:val="Mwheadline"/>
        </w:rPr>
        <w:t>История школы</w:t>
      </w:r>
    </w:p>
    <w:p>
      <w:pPr>
        <w:pStyle w:val="Style14"/>
        <w:rPr/>
      </w:pPr>
      <w:r>
        <w:rPr/>
        <w:t xml:space="preserve">История появления первой школы на селе связана с появлением первой церкви. С 1864 г. начинается история церквей нашего района. Из справочных книг по Томской Епархии мы узнаем, когда и какие были построены церкви на территории, которая в настоящее время относится к Доволенскому району. В этих же книгах записана информация о церковно-приходских школах, школах грамоты, об учителях. </w:t>
      </w:r>
    </w:p>
    <w:p>
      <w:pPr>
        <w:pStyle w:val="Heading2"/>
        <w:rPr/>
      </w:pPr>
      <w:r>
        <w:rPr>
          <w:rStyle w:val="Mwheadline"/>
        </w:rPr>
        <w:t>Первая церковь построена в Ярках</w:t>
      </w:r>
    </w:p>
    <w:p>
      <w:pPr>
        <w:pStyle w:val="Style14"/>
        <w:rPr/>
      </w:pPr>
      <w:r>
        <w:rPr/>
        <w:t xml:space="preserve">Итак, первая построенная церковь в нашем районе - в Ярках, т.е в нашем селе (ранее Ярковское). </w:t>
      </w:r>
    </w:p>
    <w:p>
      <w:pPr>
        <w:pStyle w:val="Style14"/>
        <w:rPr/>
      </w:pPr>
      <w:r>
        <w:rPr/>
        <w:t xml:space="preserve">В 1864 г. - церковь деревянная, во имя Богоявления Господня. За время деятельности Епископа Исаакия на Томской кафедре, были открыты первые церковно-приходские школы на территории, принадлежащей ныне Доволенскому району. В 1887 году были открыты такие школы при Индерской церкви и Ярковской. </w:t>
      </w:r>
    </w:p>
    <w:p>
      <w:pPr>
        <w:pStyle w:val="Heading2"/>
        <w:rPr/>
      </w:pPr>
      <w:r>
        <w:rPr>
          <w:rStyle w:val="Mwheadline"/>
        </w:rPr>
        <w:t>Первая школа</w:t>
      </w:r>
    </w:p>
    <w:p>
      <w:pPr>
        <w:pStyle w:val="Style14"/>
        <w:rPr/>
      </w:pPr>
      <w:r>
        <w:rPr/>
        <w:t xml:space="preserve">Первая церковно-приходская школа в селе была открыта в марте 1887 года во время деятельности епископа Исаакия на Томской кафедре. {Данные из Справочной книги по томской Епархии за 1898-1899года:... в благочинии № 21 в марте месяце 1887 г. открыто четыре церковно-приходских школы, а именно: а)...б)...в) в селе Ярковском при Богоявленской церкви, г) в селе Индерском при Вознесенской церкви). </w:t>
      </w:r>
    </w:p>
    <w:p>
      <w:pPr>
        <w:pStyle w:val="Style14"/>
        <w:rPr/>
      </w:pPr>
      <w:r>
        <w:rPr/>
        <w:t xml:space="preserve">Строительство и открытие школ началось в то время, когда на престоле Российском царствовал Александр Ш (1881 - 1894). Его приемником стал (в 1894 году) Николай П. </w:t>
      </w:r>
    </w:p>
    <w:p>
      <w:pPr>
        <w:pStyle w:val="Style14"/>
        <w:rPr/>
      </w:pPr>
      <w:r>
        <w:rPr/>
        <w:t xml:space="preserve">В первую школу села школу на должность учителя была назначена девица Анна Михайловна Радионова Епархиальным училищным Советом по ст. XIV журнала от 25 ноября 1889 года за № 18. {Данные из Томского архива). Все школы при церквях были одно - двух классные, смешанные. Занятия в отчетном году во всех четырех школах начинались только с 15 сентября, единственно за неявкою учеников. Окончилось оно 7 июня вследствие того, что экзаменационная комиссия по училищам начала работу с 29 мая, а к 7 июня окончила свои работы. С 7 июня во всех школах ученики были распущены по домам. </w:t>
      </w:r>
    </w:p>
    <w:p>
      <w:pPr>
        <w:pStyle w:val="Style14"/>
        <w:rPr/>
      </w:pPr>
      <w:r>
        <w:rPr/>
        <w:t xml:space="preserve">Первым попечителем Западно-Сибирского округа был профессор Василий Маркович Флоринский. Попечитель и состоящий при нём Совет для рассмотрения учебных и административных вопросов направлял и контролировал работу по методике преподавания, утверждал темы и программы переводных и выпускных экзаменов и т. д. Анна Михайловна отправляла в Совет отчёты, списки учащихся, результаты экзаменов. До назначения Анны Михайловны школа два года пустовала, так как не было учителя. Анна Михайловна была верующей женщиной. В обществе царствования двух последних царей пришлось на эпоху освобождения. Именно эта эпоха поставила вопрос о начальном народном образовании, поэтому и произошел невидимый рост сельских школ. На территории нашего района в конце XIX в. насчитывалось две церковноприходских школы, 5 школ грамоты, 3 домашние школы грамоты. Но этого было мало. Если по России к концу XIX века всего лишь около четверти населения было грамотно, то в Сибири и того меньше - 12%. В школе Закон Божий преподавал местный священник Николай Голубев. Все дети верили в бога, воспитывались в послушании, любви к близким, скромности, добропорядочности. </w:t>
      </w:r>
    </w:p>
    <w:p>
      <w:pPr>
        <w:pStyle w:val="Style14"/>
        <w:rPr/>
      </w:pPr>
      <w:r>
        <w:rPr/>
        <w:t xml:space="preserve">Обучение грамоте в школе производилось по звуковому методу. В месяц Анна Михайловна получала 15 рублей. Школа помещалась в особом здании. </w:t>
      </w:r>
    </w:p>
    <w:p>
      <w:pPr>
        <w:pStyle w:val="Heading2"/>
        <w:rPr/>
      </w:pPr>
      <w:r>
        <w:rPr>
          <w:rStyle w:val="Mwheadline"/>
        </w:rPr>
        <w:t>Домашние школы грамотности</w:t>
      </w:r>
    </w:p>
    <w:p>
      <w:pPr>
        <w:pStyle w:val="Style14"/>
        <w:rPr/>
      </w:pPr>
      <w:r>
        <w:rPr/>
        <w:t xml:space="preserve">В 1896 году в Ярках открывают три домашние школы грамоты, в которых обучались 21 мальчик и 6 девочек. В церковно-приходской школе программа была шире, чем в школе грамоты. </w:t>
      </w:r>
    </w:p>
    <w:p>
      <w:pPr>
        <w:pStyle w:val="Style14"/>
        <w:rPr/>
      </w:pPr>
      <w:r>
        <w:rPr/>
        <w:t xml:space="preserve">Наряду с Законом Божьим, церковным пением с голоса, чтением церковно¬славянского и русского письма, начального счисления преподавали начальную арифметику, сведения из церковной и отечественной истории. </w:t>
      </w:r>
    </w:p>
    <w:p>
      <w:pPr>
        <w:pStyle w:val="Style14"/>
        <w:rPr/>
      </w:pPr>
      <w:r>
        <w:rPr/>
        <w:t xml:space="preserve">К концу 19 века имелось 2 церковно-приходские школы, одна школа грамоты и 5 домашних школ грамоты. </w:t>
      </w:r>
    </w:p>
    <w:p>
      <w:pPr>
        <w:pStyle w:val="Heading2"/>
        <w:rPr/>
      </w:pPr>
      <w:r>
        <w:rPr>
          <w:rStyle w:val="Mwheadline"/>
        </w:rPr>
        <w:t>Начало XX века</w:t>
      </w:r>
    </w:p>
    <w:p>
      <w:pPr>
        <w:pStyle w:val="Style14"/>
        <w:rPr/>
      </w:pPr>
      <w:r>
        <w:rPr/>
        <w:t xml:space="preserve">Начало XX века не изменило духовную жизнь страны. В 1912 году в стран насчитывалось 40 тысяч церковно-приходских школ. В начале века в селе работаю три домашние школы грамоты, открытые в 1896 году. В 1897 году открываете школа гражданского ведомства. С 1899 года в церковно-приходскую школ учителем был назначен Жердев А.Н. с жалованием 240 рублей в год и Силивест Торин с жалованием 120 рублей в год. Учащихся обоего пола обучалось 1С человек. Почему так резко возросло количество учащихся в школе? Это можг связать с реформой Столыпина. В обществе шло массовое переселение крестьян : Урал, которые не мирились со Столыпинской реформой. Переселенцы освобождались от налогов и получали в собственность участок земли и денежное пособие (15 га на «голову» семьи и 45 га на остальных членов семьи, 200 рублей денег). </w:t>
      </w:r>
    </w:p>
    <w:p>
      <w:pPr>
        <w:pStyle w:val="Heading2"/>
        <w:rPr/>
      </w:pPr>
      <w:r>
        <w:rPr>
          <w:rStyle w:val="Mwheadline"/>
        </w:rPr>
        <w:t>Великое переселение</w:t>
      </w:r>
    </w:p>
    <w:p>
      <w:pPr>
        <w:pStyle w:val="Style14"/>
        <w:rPr/>
      </w:pPr>
      <w:r>
        <w:rPr/>
        <w:t xml:space="preserve">Всего же с 1906 года по 1916 год в Сибирь переселилось 3 млн. 40 тыс. человек. Если в Ярках в 1899 г. проживало около 400 человек, то в 1911 г. около 3600 человек (Данные взяты из Отдела по сбору и обработке статистической информации по Доволенскому району). </w:t>
      </w:r>
    </w:p>
    <w:p>
      <w:pPr>
        <w:pStyle w:val="Style14"/>
        <w:rPr/>
      </w:pPr>
      <w:r>
        <w:rPr/>
        <w:t xml:space="preserve">Воспоминание П.И. Евшина: «Я учился в церковно-приходской школе с 1909 по 1911 гг. Окончил три группы. Учил один учитель - Иннокентий Александрович (фамилию не помнит: прим. автора). Учились одновременно в одну смену три группы. После обеда приходил батюшка (поп), который преподавал «Закон божий». Ежедневно, до начала занятий, молились. Каждое воскресение ходили в церковь». Воспоминания А.А. Вандакуровой (Драчевой). «Я училась с 1922 по 1925гг. Начальную школу не окончила (по болезни). Учили учителя: Вертинский Федор Николаевич, Неровных Виктор Григорьевич, Елена Николаевна, братья Ивановы: Федор Николаевич и Николай Николаевич. В 1916 году приехали супруги Краснопевцевы: Василий Иванович, Анна Логиновна. </w:t>
      </w:r>
    </w:p>
    <w:p>
      <w:pPr>
        <w:pStyle w:val="Style14"/>
        <w:rPr/>
      </w:pPr>
      <w:r>
        <w:rPr/>
      </w:r>
    </w:p>
    <w:p>
      <w:pPr>
        <w:pStyle w:val="Heading2"/>
        <w:rPr/>
      </w:pPr>
      <w:r>
        <w:rPr>
          <w:rStyle w:val="Mwheadline"/>
        </w:rPr>
        <w:t>Директор школы Краснопевцева А.Л.</w:t>
      </w:r>
    </w:p>
    <w:p>
      <w:pPr>
        <w:pStyle w:val="Style14"/>
        <w:rPr/>
      </w:pPr>
      <w:r>
        <w:rPr/>
        <w:t xml:space="preserve">Краснопевцева А.Л. проработала в школе с 1916 по 1955 год. Она была директором школы с 1916 по 1936 год, с 1941 года по 1946 год. В 1923 году я вступила в пионеры. Тогда нас называли юными пионерами имени Спартака. Ровно через год пионерская организация была переименована в организацию имени Владимира Ильича Ленина. Это было трудное время: послевоенная разруха, нехватке продовольствия, всего самого необходимого для повседневной жизни. Однако пионеры активно включались в строительство социализма: утепляли скотные дворы вели учёт продукции в хозяйстве. Под барабанный бой ходили убирать картошку бедным крестьянам. С неорганизованными ребятами проводили серьёзные беседы весёлые игры, служили для остальных примером в учении, дисциплине общественной работе. Мы, пионеры 20-х годов, участвовали в митингах распространяли облигации государственного займа, отмечали революционны» праздники. Многих вовлекли в кружок «Общество - долой неграмотность» Все старались на деле выполнять завет Ленина: «Никогда не теряться, шагать твёрдо к намеченной цели!» (из школьного архива) </w:t>
      </w:r>
    </w:p>
    <w:p>
      <w:pPr>
        <w:pStyle w:val="Heading2"/>
        <w:rPr/>
      </w:pPr>
      <w:r>
        <w:rPr>
          <w:rStyle w:val="Mwheadline"/>
        </w:rPr>
        <w:t>Отделение церкви от школы и школы от церкви</w:t>
      </w:r>
    </w:p>
    <w:p>
      <w:pPr>
        <w:pStyle w:val="Style14"/>
        <w:rPr/>
      </w:pPr>
      <w:r>
        <w:rPr/>
        <w:t xml:space="preserve">Знакомясь с воспоминаниями А.А. Вандакуровой, можно предположить, что в нашем селе отделение церкви от школы и школы от церкви произошло в годы ее обучения. Так как она была активной пионеркой, а, насколько мне известно пионеры не верили в бога. </w:t>
      </w:r>
    </w:p>
    <w:p>
      <w:pPr>
        <w:pStyle w:val="Style14"/>
        <w:rPr/>
      </w:pPr>
      <w:r>
        <w:rPr/>
        <w:t xml:space="preserve">Из заседания Индерского районного исполнительного комитета от 4 декабря 1928 года. «Срочно. Всем сельсоветам и заведующим школами. Сельсоветам и зав.школами своевременно были даны указания по работе ликвидации неграмотности. Однако на местах до сих пор этой ударной компании уделяют не достаточное внимание. Имеются сведения, что часть ликпунктов ещё не приступало к работе. Такое безразличие к культурной работе на местах райОНО считает недопустимым. Работу по ликвидации неграмотности нужно теперь - же оживить...» (Данные из архива. Ф.№21.оп. №1.) </w:t>
      </w:r>
    </w:p>
    <w:p>
      <w:pPr>
        <w:pStyle w:val="Style14"/>
        <w:rPr/>
      </w:pPr>
      <w:r>
        <w:rPr/>
        <w:t xml:space="preserve">В эти годы в селе Ярки работали две трёхклассные начальные школы, одна церковно - приходская, школа МНП, в которых обучалось всего 50 ребятишек. Хотя на это время в селе проживало более 3000 человек (Данные взяты из Отдела по сбору и обработке статистической информации по Доволенскому району). Старожилы села рассказывают, что к обучению привлекали всех. Но взрослые научившись читать и писать, переставали ходить в школу, Аборнев; М.А.(выпускница школы) рассказывала, что её родители так и остались безграмотными. В районе вопрос с неграмотностью был не лучше. В 1935/36 уч.году при наличии в районе 5521 человека малограмотных и неграмотных, обучено 187 человек. По плану на 1936/37 уч.год нужно было обучить 1600 человек (из архива) На 1951 год в селе Ярки" из 1471 жителя 146 (10%) человек были неграмотными: Ь мужчин и 132 женщины, причём 107 человек 1901 - 1916 года рождения. Вопрос I неграмотности поднимался в более поздние времена. Так по книге протоколов заседаний педсоветов за 1959 год в повестке дня я обнаружил вопрос «Ликвидация неграмотности на селе». Но, к большому сожалению, данный вопрос не бы запротоколирован. </w:t>
      </w:r>
    </w:p>
    <w:p>
      <w:pPr>
        <w:pStyle w:val="Heading2"/>
        <w:rPr/>
      </w:pPr>
      <w:r>
        <w:rPr>
          <w:rStyle w:val="Mwheadline"/>
        </w:rPr>
        <w:t>Возвращение школы</w:t>
      </w:r>
    </w:p>
    <w:p>
      <w:pPr>
        <w:pStyle w:val="Style14"/>
        <w:rPr/>
      </w:pPr>
      <w:r>
        <w:rPr/>
        <w:t xml:space="preserve">В 1931 году ЦК ВКП (б) принял решение о школе. В школу был возвращены старые, осуждённые после революции методы воспитания и обучение уроки, предметы, оценки, </w:t>
      </w:r>
    </w:p>
    <w:p>
      <w:pPr>
        <w:pStyle w:val="Style14"/>
        <w:rPr/>
      </w:pPr>
      <w:r>
        <w:rPr/>
        <w:t xml:space="preserve">Губина Дарья Ивановна (1920 г.р.) вспоминала: «В школе ввели твёрдое расписание Дисциплина была строжайшая. За малейшее нарушение - наказывали, даже могли исключить» </w:t>
      </w:r>
    </w:p>
    <w:p>
      <w:pPr>
        <w:pStyle w:val="Style14"/>
        <w:rPr/>
      </w:pPr>
      <w:r>
        <w:rPr/>
        <w:t xml:space="preserve">Государство стало проявлять заботу не только о школе, но и о тех, кто в ней работает. Вот несколько примеров: «10 ноября 1931 года - президиум Западно-Сибирского крайисполкома обязал местные органы наладить снабжение учителе продовольствием и промтоварами по нормам, принятым в данной местности да промышленных рабочих (из архива). Из протокола очередного заседания Президиума Доволенского райисполкома «Предложить сельским советам аккуратно выплачивать зарплату и выдачу продуктов питания, а также обеспечить учительств квартирами, коммунальными услугами» (архив). В нашем селе в это время было Д1 трёхклассные школы, одна церковно-приходская и школа МНП. Работающим в ни учителям были предоставлены квартиры, на зиму им завозились дрова, выдавались продукты. </w:t>
      </w:r>
    </w:p>
    <w:p>
      <w:pPr>
        <w:pStyle w:val="Style14"/>
        <w:rPr/>
      </w:pPr>
      <w:r>
        <w:rPr/>
        <w:t xml:space="preserve">В 1940 году в селе работали 4 школы. Одна из них находилась на территории колхоза имени «12 декабря» (нынешняя улица Степная). Школа работала в две смены, в ней было всего два класса - комплекта. Школа располагалась в частном доме Горностаевых. На улице Сибирской также находилась школа. В ней было четыре класса. Учителями в начальных классах работали: Краснопевцева АЛ., Титова В.И., Рачицкая М.Н., Салова К.И., Федоркж А.С., Терентии В.П., Березовских Э.А., Журбенко Г.М., Соснина Е.И., Мольное Н.Т., Татарников А.В.(второй директор школы с 1936года по июнь 1941 года; погиб героически на фронте), Санькова А.Г., Гриценко А.И., Будённая М.Г., Моложаева Е.А., Глущенко И.Е, (третий директор школы с июня 1941 года по октябрь 1941 года; погиб героически на фронте). </w:t>
      </w:r>
    </w:p>
    <w:p>
      <w:pPr>
        <w:pStyle w:val="Style14"/>
        <w:rPr/>
      </w:pPr>
      <w:r>
        <w:rPr/>
        <w:t xml:space="preserve">Из воспоминаний Андреевой Полины (1923 г.р.) « В школу я пошла в 10 лет. Школа находилась далеко от дома. В ней было три класса - комплекта, но учились в одну смену. В школе нас не кормили и с собой мы ничего не брали поесть. Один учебник был на 5-7 учащихся. Чернильница также была одна на весь класс. Сумки шили из холстины. Я не закончила 3 класса, так как не в чем было ходить. Поэтому начальное образование я получила в вечерней школе. А вот мои одногодки до сих пор не грамотные, они не ходили в школу, так как не во что было одеться. В бога не верили, церковь в селе уже не действовала. В школе никаких развлекательных мероприятий не проводили. В 1 классе нас приняли в октябрята, а в 3 классе в пионеры». </w:t>
      </w:r>
    </w:p>
    <w:p>
      <w:pPr>
        <w:pStyle w:val="Style14"/>
        <w:rPr/>
      </w:pPr>
      <w:r>
        <w:rPr/>
        <w:t xml:space="preserve">Учителями в школу брали молодёжь с 5 классным образованием. Хотя в 1935 году 19 мая и было принято постановление президиума крайисполкома об ускоренной подготовке педагогических кадров, учителей не хватало. В свете этого постановления крайОНО организовало двух месячные курсы по подготовке учителей для начальных школ (из архива). </w:t>
      </w:r>
    </w:p>
    <w:p>
      <w:pPr>
        <w:pStyle w:val="Heading2"/>
        <w:rPr/>
      </w:pPr>
      <w:r>
        <w:rPr>
          <w:rStyle w:val="Mwheadline"/>
        </w:rPr>
        <w:t>Военные годы</w:t>
      </w:r>
    </w:p>
    <w:p>
      <w:pPr>
        <w:pStyle w:val="Style14"/>
        <w:rPr/>
      </w:pPr>
      <w:r>
        <w:rPr/>
        <w:t xml:space="preserve">Война внесла свои коррективы в образование на селе. В школе не сохранилось никаких документов этого периода. Поэтому, какой была школа в военное время, можно представить только по воспоминаниям жителей села. Работали так же 4 школы. В них преподавали только женщины. Учебный год начинался с конца сентября или в октябре, так как все, кто мог, шёл помогать колхозу в уборке урожая. Не хватало книг, тетрадей. Ручки были сделаны из палочек или к палочке привязывалось нитками перо. Чернила находили с большим трудом. Если его не было, тогда пользовались чернилами из сажи. Не все дети посещали школу, не в чем было ходить. </w:t>
      </w:r>
    </w:p>
    <w:p>
      <w:pPr>
        <w:pStyle w:val="Heading2"/>
        <w:rPr/>
      </w:pPr>
      <w:r>
        <w:rPr>
          <w:rStyle w:val="Mwheadline"/>
        </w:rPr>
        <w:t>Нищета послевоенных лет</w:t>
      </w:r>
    </w:p>
    <w:p>
      <w:pPr>
        <w:pStyle w:val="Style14"/>
        <w:rPr/>
      </w:pPr>
      <w:r>
        <w:rPr/>
        <w:t xml:space="preserve">Из воспоминаний Карловой (Бартоломей) Марии - ученицы 1949 - 1956 гг. «В классах было по 30 человек. В школу ходили, кто в чем. Если было тепло, ходили босиком. В морозы - в галошах или в валенках, а если ничего не было из обуви, то сидели дома. Сумки были из холстины. Книг не хватало. По одной книге занимались 3-7 человек. В первом классе писали карандашом до Нового года. После Нового года писали ручкой с пером. Чернила наливали в пузырьки. Чернильницы появились позже. Если заканчивали класс на отлично, то давали диплом I степени. Мне такой диплом дали по окончанию первого класса. В школе я была октябренком, пионеркой, а в комсомол не вступила. В каждую организацию был строгий отбор». </w:t>
      </w:r>
    </w:p>
    <w:p>
      <w:pPr>
        <w:pStyle w:val="Style14"/>
        <w:rPr/>
      </w:pPr>
      <w:r>
        <w:rPr/>
        <w:t xml:space="preserve">Из воспоминаний видно, что благополучие сельских жителей в эти годы оставляло желать лучшего. Бедность, недостаток необходимого, отсутствие элементарных условий сказывались и на школе. Но опять же видно, что дети стремились к образованию и получали его, несмотря ни на что. </w:t>
      </w:r>
    </w:p>
    <w:p>
      <w:pPr>
        <w:pStyle w:val="Style14"/>
        <w:rPr/>
      </w:pPr>
      <w:r>
        <w:rPr/>
        <w:t xml:space="preserve">Из воспоминания Аборневой (Анохиной) Марии Александровны - ученицы 1946 -1955 гт. «В школу я пошла почти в 9 лет. Это была начальная школа. Директором, когда я училась в 1 классе, работала Краснопевцева Анна Логиновна. Вместе со мной в классе учились дети, которым было и по 10, и по 11, и по 12 лет, и даже старше, так как была война, и эти дети не могли учиться. Было в нашем классе больше 40 человек. Предметы в школе мы учили такие же, как и сейчас. Но были и такие, которые сейчас не изучаются: естествознание, Конституция СССР. Учителя были строгие, но справедливые. Полученную двойку исправляли после уроков. Столовой в школе не было. Из дому мы брали сушеные свеклу и морковь, сухие лепешки из ягод и на переменах все это ели. В сентябре месяце почти не учились: собирали в поле колоски, отвозили на лошадях зерно с полей. Летом пололи вручную пшеничные поля. За отработанный день нам давали 200 грамм хлеба. После прополки шли работать на сенокос. Вообще свободных дней почти не было. А уж если выдастся свободная минутка, то пели песни, плясали, играли. Любили школьные праздники, но их было мало. Любимым праздником была елка. Все получали новогодние «кульки». Праздновали 9 мая. Не было таких праздников, как День Учителя, 8 Марта, 23 февраля. На первое мая по селу ходили с песнями и флагами взрослые, а мы, дети, бежали за ними и тоже старались подпевать. Любили выступать перед родителями с концертами. Никаких вечеров с танцами не было. Помню, соберемся на перемене, поем песню «Ах, вы сени, мои сени» и танцуем под нее. В школе была хорошая библиотека. Читали все подряд. За книгами устраивались очереди. Помню, что каждое утро в школе проводилась зарядка, и обязательно на свежем воздухе. После окончания школы, устраивался выпускной вечер. Хороших нарядов у нас не было. Приходили, кто, в чем мог. Приглашали родителей. Они приносили с собой квас, кисель, капусту, холодец, картошку... Спиртного не было. Но с песнями и плясками гуляли до утра». Из ее рассказа видно, что детей воспитывали в трудолюбии. Они много работали наравне с взрослыми. Но не роптали, старались пережить все трудности с песнями и плясками. </w:t>
      </w:r>
    </w:p>
    <w:p>
      <w:pPr>
        <w:pStyle w:val="Style14"/>
        <w:rPr/>
      </w:pPr>
      <w:r>
        <w:rPr/>
        <w:t xml:space="preserve">Из воспоминания Небольсиной Анны Андреевны - Отличника народного просвещения, ветерана педагогического труда, учителя начальных классов с 1939 года: «Трудно поверить в то, как мы жили и работали в годы войны. Но народ пережил и этот страшный этап в своей жизни. Школа отапливалась печью. Учителя вместе с техническим персоналом заготавливали дрова вручную и вывозили их на лошадях. Лошадь была школьной. Занимались этим во время отпуска. Успевали помогать колхозу: косили сено вручную, вязали снопы, молотили зерно. Каждый класс был закреплён за отдельным участком в колхозе. Дети помогали взрослым сажать и убирать картофель, сеять просо и пшеницу, полоть. В сентябре собирали колоски. Между детьми устраивали соревнования: кто больше соберёт колосков Победителям давали премию. В 1944 году нас, молодых учителей заставили пройти военную подготовку. Но как бы трудно ни было, нас постоянно собирали на учёбу В селе Довольное. Так же организовывались смотры художественной самодеятельности. С концертами наш коллектив выезжал в Довольное, выступали часто в своём селе. Помню, ставили Чеховское «Предложение» и люди с удовольствием шли в клуб, так как надо было где то отвести душу. Наполняемость в классах была большая, до 40 человек. Учебников на класс было 2-3, Приходилось ночью под «катушкой» сидеть и от руки печатать материал для урока. Тяжёлое было время, но главное, что помогло нам вынести все трудности - это дружба, сплочённость и вера в победу всего коллектива». </w:t>
      </w:r>
    </w:p>
    <w:p>
      <w:pPr>
        <w:pStyle w:val="Style14"/>
        <w:rPr/>
      </w:pPr>
      <w:r>
        <w:rPr/>
        <w:t xml:space="preserve">В послевоенные годы в школе работали: Санькова А. Г., Санькова А.Г., Анисимова Д.И., Анисимова ЕЖ, Косьянова И.И., Небольсина А.А., Трубицина А.А., Зубкова А.С., Евшина Е.П., Давыдова Е.П., Филимонова А Н., Теряева А.С., Чернова Л., Афонина А.С., сестры - двойняшки: Ерохина Екатерина Ивановна и Прасковья Ивановна, Супруги Задорожные В.М. и А.И. </w:t>
      </w:r>
    </w:p>
    <w:p>
      <w:pPr>
        <w:pStyle w:val="Heading2"/>
        <w:rPr/>
      </w:pPr>
      <w:r>
        <w:rPr>
          <w:rStyle w:val="Mwheadline"/>
        </w:rPr>
        <w:t>Новая семилетка</w:t>
      </w:r>
    </w:p>
    <w:p>
      <w:pPr>
        <w:pStyle w:val="Style14"/>
        <w:rPr/>
      </w:pPr>
      <w:r>
        <w:rPr/>
        <w:t xml:space="preserve">После войны в село приехал фронтовик - Петров Сергей Владимирович (директор школы с 1946 по 1959 годы). По его инициативе разобрали церковь и из её брёвен построили в 1950 году новую семилетнюю школу. </w:t>
      </w:r>
    </w:p>
    <w:p>
      <w:pPr>
        <w:pStyle w:val="Style14"/>
        <w:rPr/>
      </w:pPr>
      <w:r>
        <w:rPr/>
        <w:t xml:space="preserve">Учителями в школе на тот момент работали: Трубицына А.С., Задорожная А.И., Тёряева А.С., Дубровина Е.П., Небольсина А.А., Анисимова Д.И., Чернова Л.Д., Петров СВ., Задорожный В.М.. </w:t>
      </w:r>
    </w:p>
    <w:p>
      <w:pPr>
        <w:pStyle w:val="Style14"/>
        <w:rPr/>
      </w:pPr>
      <w:r>
        <w:rPr/>
        <w:t xml:space="preserve">Семилетняя школа просуществовала до 1965 года. Её директором был Петров С.В. В 1965 году школа стала восьмилетней. Петров С. В. остался её директором. В первой восьмилетней школе обучалось 150 детей, работало 13 учителей. </w:t>
      </w:r>
    </w:p>
    <w:p>
      <w:pPr>
        <w:pStyle w:val="Style14"/>
        <w:rPr/>
      </w:pPr>
      <w:r>
        <w:rPr/>
        <w:t xml:space="preserve">В 1974 году была построена первая средняя школа в селе, которая является единственной школой в настоящее время. Её первым директором стал Белюшенко Леонид Васильевич. Первый выпуск состоялся в 1976 году, из школы выпустилось 23 ученика. </w:t>
      </w:r>
    </w:p>
    <w:p>
      <w:pPr>
        <w:pStyle w:val="Style14"/>
        <w:rPr/>
      </w:pPr>
      <w:r>
        <w:rPr/>
        <w:t xml:space="preserve">Семь директоров руководили средней школой: Бояркин Г.Н. (1973 - 1975), Гринь А.И. (1976 - 1979), Прут А.А. (1979 - 1982), Шаргаева А.Н. (1976; 1986), Иванеко А.П. (1982 -1985), Калюжный Г.Н. (1986 -2005) с 2005 года директорм стала выпускница 1988 года Карлова В.Н. (приложение №1). </w:t>
      </w:r>
    </w:p>
    <w:p>
      <w:pPr>
        <w:pStyle w:val="Heading2"/>
        <w:rPr/>
      </w:pPr>
      <w:r>
        <w:rPr>
          <w:rStyle w:val="Mwheadline"/>
        </w:rPr>
        <w:t>Выводы</w:t>
      </w:r>
    </w:p>
    <w:p>
      <w:pPr>
        <w:pStyle w:val="Style14"/>
        <w:rPr/>
      </w:pPr>
      <w:r>
        <w:rPr/>
        <w:t xml:space="preserve">Проделав работу по изучению истории школы, мы можем воссоздать целостную картину минувших лет., Особенность этой работы заключалась в том, что никто ранее не занимался исследованием истории школы. В основном были сохранены сведения советской школы. Малоизвестные сведения дореволюционной школы были впервые изучены, систематизированы и стали доступны каждому. Выдвинутая мной гипотеза «Быть школе - жить селу» нашла своё отражение при решении выдвинутых задач. Это не просто фраза. Школа на селе - культурный центр. С появлением первой школы возродилось село, люди поверили в его будущее, стали прибывать семьи - переселенцы. И в настоящее время не станут уезжать люди из села до тех пор, пока работает школа. Весь собранный материал передан на хранение в школьный историко-краеведческий музей (материалы из архивов, фотографии, воспоминания). К данной работе прилагается слайд - презентация, которая успешно используется учителями - предметниками, учащимися на уроках, классных часах, родительских собраниях, музейных экскурсиях. Работа помогла мне приобрести навыки работы с архивным материалом, навыки исследовательской деятельности, научила анализировать и синтезировать. Кроме этого полученные знания, я думаю, помогут мне для определения правильной жизненной позиции, для осознания того, что история, какой бы она не была - это судьба наших предков, судьба людей, за плечами которых стоит судьба страны. </w:t>
      </w:r>
    </w:p>
    <w:p>
      <w:pPr>
        <w:pStyle w:val="Heading2"/>
        <w:rPr/>
      </w:pPr>
      <w:r>
        <w:rPr>
          <w:rStyle w:val="Mwheadline"/>
        </w:rPr>
        <w:t>Заключение и перспективы работы</w:t>
      </w:r>
    </w:p>
    <w:p>
      <w:pPr>
        <w:pStyle w:val="Style14"/>
        <w:rPr/>
      </w:pPr>
      <w:r>
        <w:rPr/>
        <w:t xml:space="preserve">В своё время Ломоносов сказал: «Российское богатство будет прирастать Сибирью». </w:t>
      </w:r>
    </w:p>
    <w:p>
      <w:pPr>
        <w:pStyle w:val="Style14"/>
        <w:rPr/>
      </w:pPr>
      <w:r>
        <w:rPr/>
        <w:t xml:space="preserve">Самое великое богатство - это люди. В нынешние трудные времена от людей требуется не только физическая сила, но и знания, творческие способности, умение мыслить, прогнозировать. Этому могут научить и учителя. В моей школе трудятся учителя, которые когда - то учились в ней (7 выпускников школы), учителя, которые приехали сюда после окончания института, остались здесь и не собираются уезжать. Думаю, что их непосильный труд в школе - это вклад в освоении сибирского богатства. Моя работа поможет сохранить память односельчан, восстановить ту связь между поколениями, которая непрерывно связана с учителями школы, её выпускниками, самой школой. Материала собрано очень много. Его может использовать в работе каждый учитель. Особую значимость он имеет для школьного музея, где самой большой экспозицией является «История школы». Установление точной даты появления первой школы на селе позволило отмечать не юбилеи школы, которая построена в 1975 году, а юбилеи образования на селе. </w:t>
      </w:r>
    </w:p>
    <w:p>
      <w:pPr>
        <w:pStyle w:val="Style14"/>
        <w:rPr/>
      </w:pPr>
      <w:r>
        <w:rPr/>
        <w:t xml:space="preserve">В 2007 году исполнилось 120 лет со дня появления первой школы. Мы должны помнить об этом, помнить о тех, кто стоял у истоков школы, кто внёс и вносит огромный вклад в развитие образования в моём селе. К ним должно быть особое отношение, которое должно вылиться в благодарную память всех выпускников школы, их родителей, односельчан. Подробнее узнав историю своей школы, люди, я думаю, будут бережнее относиться к своему историческому наследию маленькой деревни. На этом сбор материала по истории школы не закончен. Планируется исследование судеб выпускников школы, сбор материала по истории пионерской и комсомольской организациям. В настоящее время учащиеся краеведческого кружка пишут историю школы, в которой учатся, т. е. историю сегодняшнего дня. </w:t>
      </w:r>
    </w:p>
    <w:p>
      <w:pPr>
        <w:pStyle w:val="Heading2"/>
        <w:rPr/>
      </w:pPr>
      <w:r>
        <w:rPr>
          <w:rStyle w:val="Mwheadline"/>
        </w:rPr>
        <w:t>Приложение №1. Список заведующих и директоров школ</w:t>
      </w:r>
    </w:p>
    <w:p>
      <w:pPr>
        <w:pStyle w:val="Normal"/>
        <w:numPr>
          <w:ilvl w:val="0"/>
          <w:numId w:val="4"/>
        </w:numPr>
        <w:spacing w:before="0" w:after="0"/>
        <w:rPr/>
      </w:pPr>
      <w:r>
        <w:rPr/>
        <w:t xml:space="preserve">1. 1889 год - Анна Михайловна Радионова </w:t>
      </w:r>
    </w:p>
    <w:p>
      <w:pPr>
        <w:pStyle w:val="Normal"/>
        <w:numPr>
          <w:ilvl w:val="0"/>
          <w:numId w:val="4"/>
        </w:numPr>
        <w:spacing w:before="0" w:after="0"/>
        <w:rPr/>
      </w:pPr>
      <w:r>
        <w:rPr/>
        <w:t xml:space="preserve">2. 1899 год - Жердев А.Н. </w:t>
      </w:r>
    </w:p>
    <w:p>
      <w:pPr>
        <w:pStyle w:val="Normal"/>
        <w:numPr>
          <w:ilvl w:val="0"/>
          <w:numId w:val="4"/>
        </w:numPr>
        <w:spacing w:before="0" w:after="0"/>
        <w:rPr/>
      </w:pPr>
      <w:r>
        <w:rPr/>
        <w:t xml:space="preserve">3. 1916 год - Краснопевцев Василий Иванович. </w:t>
      </w:r>
    </w:p>
    <w:p>
      <w:pPr>
        <w:pStyle w:val="Normal"/>
        <w:numPr>
          <w:ilvl w:val="0"/>
          <w:numId w:val="4"/>
        </w:numPr>
        <w:spacing w:before="0" w:after="0"/>
        <w:rPr/>
      </w:pPr>
      <w:r>
        <w:rPr/>
        <w:t xml:space="preserve">4. 1916 год - Краснопевцева Анна Логиновна. </w:t>
      </w:r>
    </w:p>
    <w:p>
      <w:pPr>
        <w:pStyle w:val="Normal"/>
        <w:numPr>
          <w:ilvl w:val="0"/>
          <w:numId w:val="4"/>
        </w:numPr>
        <w:spacing w:before="0" w:after="0"/>
        <w:rPr/>
      </w:pPr>
      <w:r>
        <w:rPr/>
        <w:t xml:space="preserve">5. 1936 год - Татарников Андрей Владимирович. </w:t>
      </w:r>
    </w:p>
    <w:p>
      <w:pPr>
        <w:pStyle w:val="Normal"/>
        <w:numPr>
          <w:ilvl w:val="0"/>
          <w:numId w:val="4"/>
        </w:numPr>
        <w:spacing w:before="0" w:after="0"/>
        <w:rPr/>
      </w:pPr>
      <w:r>
        <w:rPr/>
        <w:t xml:space="preserve">6. 1941 год - Глушенко Иван Емельянович. </w:t>
      </w:r>
    </w:p>
    <w:p>
      <w:pPr>
        <w:pStyle w:val="Normal"/>
        <w:numPr>
          <w:ilvl w:val="0"/>
          <w:numId w:val="4"/>
        </w:numPr>
        <w:spacing w:before="0" w:after="0"/>
        <w:rPr/>
      </w:pPr>
      <w:r>
        <w:rPr/>
        <w:t xml:space="preserve">7. 1941 год - Краснопевцева Анна Логиновна. </w:t>
      </w:r>
    </w:p>
    <w:p>
      <w:pPr>
        <w:pStyle w:val="Normal"/>
        <w:numPr>
          <w:ilvl w:val="0"/>
          <w:numId w:val="4"/>
        </w:numPr>
        <w:spacing w:before="0" w:after="0"/>
        <w:rPr/>
      </w:pPr>
      <w:r>
        <w:rPr/>
        <w:t xml:space="preserve">8. 1946 год - Петров Сергеев Владимирович. </w:t>
      </w:r>
    </w:p>
    <w:p>
      <w:pPr>
        <w:pStyle w:val="Normal"/>
        <w:numPr>
          <w:ilvl w:val="0"/>
          <w:numId w:val="4"/>
        </w:numPr>
        <w:spacing w:before="0" w:after="0"/>
        <w:rPr/>
      </w:pPr>
      <w:r>
        <w:rPr/>
        <w:t xml:space="preserve">9. 1959 год - Ломаковский Михаил Андреевич. </w:t>
      </w:r>
    </w:p>
    <w:p>
      <w:pPr>
        <w:pStyle w:val="Normal"/>
        <w:numPr>
          <w:ilvl w:val="0"/>
          <w:numId w:val="4"/>
        </w:numPr>
        <w:spacing w:before="0" w:after="0"/>
        <w:rPr/>
      </w:pPr>
      <w:r>
        <w:rPr/>
        <w:t xml:space="preserve">10. 1967 год - Белюшенко Леонид Васильевич. </w:t>
      </w:r>
    </w:p>
    <w:p>
      <w:pPr>
        <w:pStyle w:val="Normal"/>
        <w:numPr>
          <w:ilvl w:val="0"/>
          <w:numId w:val="4"/>
        </w:numPr>
        <w:spacing w:before="0" w:after="0"/>
        <w:rPr/>
      </w:pPr>
      <w:r>
        <w:rPr/>
        <w:t xml:space="preserve">11. 1973 - 1975 - Бояркин Геннадий.Николаевич.. </w:t>
      </w:r>
    </w:p>
    <w:p>
      <w:pPr>
        <w:pStyle w:val="Normal"/>
        <w:numPr>
          <w:ilvl w:val="0"/>
          <w:numId w:val="4"/>
        </w:numPr>
        <w:spacing w:before="0" w:after="0"/>
        <w:rPr/>
      </w:pPr>
      <w:r>
        <w:rPr/>
        <w:t xml:space="preserve">12. 1976 - 1979 - Гринь Алексей.Иванович. </w:t>
      </w:r>
    </w:p>
    <w:p>
      <w:pPr>
        <w:pStyle w:val="Normal"/>
        <w:numPr>
          <w:ilvl w:val="0"/>
          <w:numId w:val="4"/>
        </w:numPr>
        <w:spacing w:before="0" w:after="0"/>
        <w:rPr/>
      </w:pPr>
      <w:r>
        <w:rPr/>
        <w:t xml:space="preserve">13. 1979 - 1982 - Прут Алексей.Александрович. </w:t>
      </w:r>
    </w:p>
    <w:p>
      <w:pPr>
        <w:pStyle w:val="Normal"/>
        <w:numPr>
          <w:ilvl w:val="0"/>
          <w:numId w:val="4"/>
        </w:numPr>
        <w:spacing w:before="0" w:after="0"/>
        <w:rPr/>
      </w:pPr>
      <w:r>
        <w:rPr/>
        <w:t xml:space="preserve">14. 1976; 1986 - Шаргаева Анна.Николаевна. </w:t>
      </w:r>
    </w:p>
    <w:p>
      <w:pPr>
        <w:pStyle w:val="Normal"/>
        <w:numPr>
          <w:ilvl w:val="0"/>
          <w:numId w:val="4"/>
        </w:numPr>
        <w:spacing w:before="0" w:after="0"/>
        <w:rPr/>
      </w:pPr>
      <w:r>
        <w:rPr/>
        <w:t xml:space="preserve">15. 1982 -1985 - Иванеко Алексей. Павлович. </w:t>
      </w:r>
    </w:p>
    <w:p>
      <w:pPr>
        <w:pStyle w:val="Normal"/>
        <w:numPr>
          <w:ilvl w:val="0"/>
          <w:numId w:val="4"/>
        </w:numPr>
        <w:spacing w:before="0" w:after="0"/>
        <w:rPr/>
      </w:pPr>
      <w:r>
        <w:rPr/>
        <w:t xml:space="preserve">16. 1986 -2005 - Калюжный Геннадий Николаевич. </w:t>
      </w:r>
    </w:p>
    <w:p>
      <w:pPr>
        <w:pStyle w:val="Normal"/>
        <w:numPr>
          <w:ilvl w:val="0"/>
          <w:numId w:val="4"/>
        </w:numPr>
        <w:spacing w:before="0" w:after="280"/>
        <w:rPr/>
      </w:pPr>
      <w:r>
        <w:rPr/>
        <w:t xml:space="preserve">17. с 2005 года директором стала выпускница 1988 года Карлова В.Н. Примечание: возможно с 1987 по 1916 год работали в школах села и другие учителя, но их фамилии не установлены. В дальнейшем планируется через Томский архив попытаться установить фамилии всех работающих учителей за данный период. </w:t>
      </w:r>
    </w:p>
    <w:p>
      <w:pPr>
        <w:pStyle w:val="Heading2"/>
        <w:rPr/>
      </w:pPr>
      <w:r>
        <w:rPr>
          <w:rStyle w:val="Mwheadline"/>
        </w:rPr>
        <w:t>Сведения о школах</w:t>
      </w:r>
    </w:p>
    <w:p>
      <w:pPr>
        <w:pStyle w:val="Style14"/>
        <w:rPr/>
      </w:pPr>
      <w:r>
        <w:rPr/>
        <w:t xml:space="preserve">При Ярковской церкви (в деревне Утянской) школа грамоты открыта в 1894 г., помещается в особом здании; обучалось в ней 43 мальчика, 2 девочки. Учитель -крестьянин Афанасий Волосский, окончивший курс в сельском училище, получает в год жалованья 36 руб. из средств Епархиального училищного Совета и 108 руб. от местных жителей. Теперь проследим, какие открылись школы на территории района в течение 19 века. </w:t>
      </w:r>
    </w:p>
    <w:p>
      <w:pPr>
        <w:pStyle w:val="Heading2"/>
        <w:rPr/>
      </w:pPr>
      <w:r>
        <w:rPr>
          <w:rStyle w:val="Mwheadline"/>
        </w:rPr>
        <w:t>Таблица № 1. Церковно-приходские школы, открывшиеся в районе в течение XIX века</w:t>
      </w:r>
    </w:p>
    <w:p>
      <w:pPr>
        <w:pStyle w:val="Style14"/>
        <w:rPr>
          <w:color w:val="0000FF"/>
        </w:rPr>
      </w:pPr>
      <w:r>
        <w:rPr>
          <w:color w:val="0000FF"/>
        </w:rPr>
        <w:drawing>
          <wp:inline distT="0" distB="0" distL="0" distR="0">
            <wp:extent cx="9142730" cy="6857365"/>
            <wp:effectExtent l="0" t="0" r="0" b="0"/>
            <wp:docPr id="26" name="Image2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28"/>
                    </pic:cNvPr>
                    <pic:cNvPicPr>
                      <a:picLocks noChangeAspect="1" noChangeArrowheads="1"/>
                    </pic:cNvPicPr>
                  </pic:nvPicPr>
                  <pic:blipFill>
                    <a:blip r:embed="rId27"/>
                    <a:srcRect l="-4" t="-5" r="-4" b="-5"/>
                    <a:stretch>
                      <a:fillRect/>
                    </a:stretch>
                  </pic:blipFill>
                  <pic:spPr bwMode="auto">
                    <a:xfrm>
                      <a:off x="0" y="0"/>
                      <a:ext cx="9142730" cy="6857365"/>
                    </a:xfrm>
                    <a:prstGeom prst="rect">
                      <a:avLst/>
                    </a:prstGeom>
                  </pic:spPr>
                </pic:pic>
              </a:graphicData>
            </a:graphic>
          </wp:inline>
        </w:drawing>
      </w:r>
    </w:p>
    <w:p>
      <w:pPr>
        <w:pStyle w:val="Heading2"/>
        <w:rPr/>
      </w:pPr>
      <w:r>
        <w:rPr>
          <w:rStyle w:val="Mwheadline"/>
        </w:rPr>
        <w:t>Таблица № 2.</w:t>
      </w:r>
    </w:p>
    <w:p>
      <w:pPr>
        <w:pStyle w:val="Style14"/>
        <w:rPr>
          <w:color w:val="0000FF"/>
        </w:rPr>
      </w:pPr>
      <w:r>
        <w:rPr>
          <w:color w:val="0000FF"/>
        </w:rPr>
        <w:drawing>
          <wp:inline distT="0" distB="0" distL="0" distR="0">
            <wp:extent cx="9142730" cy="6858000"/>
            <wp:effectExtent l="0" t="0" r="0" b="0"/>
            <wp:docPr id="27" name="Image27"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30"/>
                    </pic:cNvPr>
                    <pic:cNvPicPr>
                      <a:picLocks noChangeAspect="1" noChangeArrowheads="1"/>
                    </pic:cNvPicPr>
                  </pic:nvPicPr>
                  <pic:blipFill>
                    <a:blip r:embed="rId29"/>
                    <a:srcRect l="-4" t="-5" r="-4" b="-5"/>
                    <a:stretch>
                      <a:fillRect/>
                    </a:stretch>
                  </pic:blipFill>
                  <pic:spPr bwMode="auto">
                    <a:xfrm>
                      <a:off x="0" y="0"/>
                      <a:ext cx="9142730" cy="6858000"/>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Toctoggle">
    <w:name w:val="toctoggle"/>
    <w:basedOn w:val="Style13"/>
    <w:qFormat/>
    <w:rPr/>
  </w:style>
  <w:style w:type="character" w:styleId="InternetLink">
    <w:name w:val="Hyperlink"/>
    <w:basedOn w:val="Style13"/>
    <w:rPr>
      <w:color w:val="0000FF"/>
      <w:u w:val="single"/>
    </w:rPr>
  </w:style>
  <w:style w:type="character" w:styleId="Tocnumber">
    <w:name w:val="tocnumber"/>
    <w:basedOn w:val="Style13"/>
    <w:qFormat/>
    <w:rPr/>
  </w:style>
  <w:style w:type="character" w:styleId="Toctext">
    <w:name w:val="toctext"/>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wiki-sibiriada.ru/index.php/&#1060;&#1072;&#1081;&#1083;:&#1057;&#1083;&#1072;&#1081;&#1076;1.PNG" TargetMode="External"/><Relationship Id="rId29" Type="http://schemas.openxmlformats.org/officeDocument/2006/relationships/image" Target="media/image4.png"/><Relationship Id="rId30" Type="http://schemas.openxmlformats.org/officeDocument/2006/relationships/hyperlink" Target="http://wiki-sibiriada.ru/index.php/&#1060;&#1072;&#1081;&#1083;:&#1057;&#1083;&#1072;&#1081;&#1076;2.PN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42:00Z</dcterms:created>
  <dc:creator>shcool</dc:creator>
  <dc:description/>
  <cp:keywords/>
  <dc:language>en-US</dc:language>
  <cp:lastModifiedBy>User</cp:lastModifiedBy>
  <dcterms:modified xsi:type="dcterms:W3CDTF">2013-04-25T12:42:00Z</dcterms:modified>
  <cp:revision>2</cp:revision>
  <dc:subject/>
  <dc:title/>
</cp:coreProperties>
</file>