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полнительный материал к билетам по рус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 8 класс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билету № 1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тавить пропущенные буквы. Выписать словосочетания, определить значение и способ связи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 тума…ой дали песча…ого берега тускло светились багря…ые огни стари…ой гости…иц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билету № 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тавить пропущенные буквы. Выписать словосочетания на  каждый способ связи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 ноч… кошач…й глаз видел зорче заяч…и следы на снег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билету № 3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авить пропущенные буквы. Определить грамматическое значение предложения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Из туч… вырвался луч… и осветил пять дач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билету № 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тавить пропущенные буквы. Найти грамматическую основу предложения. Определить, чем выражены главные члены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 Мало) помалу нач…ли просыпат…ся пернатые обитатели лес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билету № 5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тавить знаки препинания. Найти грамматическую основу предложений. Определить тип сказуемого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Генерал сел за стол взял перо в руки. Он не трус не боится людей. По этому пункту я готов спорить с вами без конц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билету № 6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черкните подлежащее и сказуемое. Поставьте, где нужно, тире. Объясните выбор знаков препинания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Лучшее средство от нервов это работа. Лесть и трусость самые дурные пороки. Взгляд есть меч души. Она как цвет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билету № 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делать синтаксический разбор предложения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 услышанном нами объявлении сообщалось о рейсе, задержанном по независящим от администрации причинам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билету № 8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ти в предложении дополнения, определить их виды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Папа римский вручил генералу Нобиле крест для водружения на Северном полюс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билету № 9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йти в предложении определения, охарактеризовать их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Это была обыкновенная кукла с голубыми глазами, на ней было платье из тюл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билету № 10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ти в предложении приложения, объяснить постановку знаков препинания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В городе герое перед нами выступал Никита Михалков режиссер фильма Утомленные солнцем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билету № 11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в предложении обстоятельства, определить их вид и чем выражены: </w:t>
      </w:r>
      <w:r>
        <w:rPr>
          <w:rFonts w:cs="Times New Roman" w:ascii="Times New Roman" w:hAnsi="Times New Roman"/>
          <w:i/>
          <w:sz w:val="28"/>
          <w:szCs w:val="28"/>
        </w:rPr>
        <w:t>Звёзды блестели остро и холодно, но небо на востоке стало светлет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билету № 1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йти в тексте односоставные предложения, определить их тип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чинает светать. Вот высокий темно-зеленый остров. Пеной кипит вокруг него озеро – море. Древностью веет от темных камней и лесов. Воздух на острове смолистый, вязки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билету № 13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в тексте определенно-личные предложения, обосновать свой выбор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буди меня завтра рано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свети в нашей горнице све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ворят, что я скоро стану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менитый русский поэ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билету № 1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в тексте неопределенно-личные предложения, обосновать свой выбор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буди меня завтра рано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свети в нашей горнице све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ворят, что я скоро стану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менитый русский поэ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билету № 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йти в тексте безличное предложение, объяснить пропущенные орфограммы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мотри, как роща зелене..т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алящим солнцем облита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 в ней какою негой ве..т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т каждой ветки и лист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билету № 16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в тексте назывные предложения, вставить пропущенные знаки препинания, объяснить их выбор: </w:t>
      </w:r>
      <w:r>
        <w:rPr>
          <w:rFonts w:cs="Times New Roman" w:ascii="Times New Roman" w:hAnsi="Times New Roman"/>
          <w:i/>
          <w:sz w:val="28"/>
          <w:szCs w:val="28"/>
        </w:rPr>
        <w:t>Заря. Рассвет. Пятнадцать ле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вой одинокий оставляя след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Брожу таинственно молч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Я ей понравиться хоч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билету № 17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йти неполное предложение, восстановить смысл пропущенных членов предложения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 переднем плане виднелся край долины реки, за ним другой хребет, а дальше -  еще какие-то высокие сопк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 билету № 18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йти в предложении однородные члены, расставить знаки препинания, обосновать их постановку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ревья скрывают от вашего взгляда как усадьбу так и пруд с парком и открывают замечательный вид на отлогие берега Сороти на поля луга нивы прорезанные узкой гладью рек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билету № 19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определения, поставить, где нужно, запятые: </w:t>
      </w:r>
      <w:r>
        <w:rPr>
          <w:rFonts w:cs="Times New Roman" w:ascii="Times New Roman" w:hAnsi="Times New Roman"/>
          <w:i/>
          <w:sz w:val="28"/>
          <w:szCs w:val="28"/>
        </w:rPr>
        <w:t>Он легко справлялся с трудными химическими задачами. Шел тяжелый затяжной дождь. Свежий морской ветер принес прохладу. Приятный нежный голосок птички звенел еще долго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билету № 2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ить в предложении знаки препинания, объяснить их выбор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воих стихах Пушкин не только упоминал цветы  но и старался раскрыть их душу. В Михайловском они  повсюду в лесах и полях парках и садах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билету № 21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ти в предложении обстоятельства, расставить знаки препинания, объяснить их выбор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Пингвины проходят перед нами слегка помахивая коротенькими крыльями – ластами неуклюже переваливаясь неторопливо переставляя сильные ноги несущие плотно сбитое туловищ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билету № 2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в предложении определения, расставить знаки препинания, объяснить их выбор: </w:t>
      </w:r>
      <w:r>
        <w:rPr>
          <w:rFonts w:cs="Times New Roman" w:ascii="Times New Roman" w:hAnsi="Times New Roman"/>
          <w:i/>
          <w:sz w:val="28"/>
          <w:szCs w:val="28"/>
        </w:rPr>
        <w:t>Скульптором В.Ф.Богатыревым собран корабль бегущий по волнам с надутыми парусами и вылеплена белка грызущая орешки в своем дворце кажущемся хрустальны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билету № 23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ти в тексте уточняющие члены предложения, расставить знаки препинания, объяснить их выбор:</w:t>
      </w:r>
      <w:r>
        <w:rPr>
          <w:rFonts w:cs="Times New Roman" w:ascii="Times New Roman" w:hAnsi="Times New Roman"/>
          <w:i/>
          <w:sz w:val="28"/>
          <w:szCs w:val="28"/>
        </w:rPr>
        <w:t xml:space="preserve"> Впереди внизу шумела быстрая река. Там в полуверсте от берега виднелось скопление рыбачьих лодок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билету № 24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в тексте вводные слова, определить их значение, расставить знаки препинания, объяснить их выбор:</w:t>
      </w:r>
      <w:r>
        <w:rPr>
          <w:rFonts w:cs="Times New Roman" w:ascii="Times New Roman" w:hAnsi="Times New Roman"/>
          <w:i/>
          <w:sz w:val="28"/>
          <w:szCs w:val="28"/>
        </w:rPr>
        <w:t xml:space="preserve"> Подъем к горному озеру оказался к счастью вовсе не тяжелым. Путники с наслаждением погрузились в прозрачные воды озера. По-моему глядеть на воду – особое наслаждение. Здесь без сомнения быстрее восстанавливаются силы лучше чувствуешь целительную силу природ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билету № 25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в тексте предложения с прямой речью, расставить знаки препинания, объяснить их выбор:</w:t>
      </w:r>
      <w:r>
        <w:rPr>
          <w:rFonts w:cs="Times New Roman" w:ascii="Times New Roman" w:hAnsi="Times New Roman"/>
          <w:i/>
          <w:sz w:val="28"/>
          <w:szCs w:val="28"/>
        </w:rPr>
        <w:t xml:space="preserve"> Самый богатый человек на земле – писатель. Поколение за поколением жадно черпает живую, острую мысль и вечный зов к самому высокому, еще не достигнутому. Стремление к космическим полетам писал К.Э.Циолковский  заложено во мне известным фантазером Жюлем Верно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билету №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 билету № </w:t>
      </w:r>
    </w:p>
    <w:p>
      <w:pPr>
        <w:pStyle w:val="Normal"/>
        <w:spacing w:before="0" w:after="200"/>
        <w:ind w:left="-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18:00Z</dcterms:created>
  <dc:creator>НГ</dc:creator>
  <dc:description/>
  <cp:keywords/>
  <dc:language>en-US</dc:language>
  <cp:lastModifiedBy>НГ</cp:lastModifiedBy>
  <dcterms:modified xsi:type="dcterms:W3CDTF">2012-04-27T05:53:00Z</dcterms:modified>
  <cp:revision>38</cp:revision>
  <dc:subject/>
  <dc:title/>
</cp:coreProperties>
</file>