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педагогический опыт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Это невозможно», –  сказала Причина. 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Это безрассудно» –  заметил Опыт. 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Это бесполезно!» –  отрезала Гордость. 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пробуй...» –   шепнула Меч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м эпиграфом можно описать мои сомнения перед тем, как я пришла работать в систему образования из производственной сферы. Не было педагогического опыта, не было теоретической базы по педагогике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Но прошло несколько лет, и я участвую в конкурсе профессиональных достижений «Мастерство и достоинство». Одним из этапов конкурса является представление своего педагогического опыта.</w:t>
        <w:tab/>
        <w:tab/>
        <w:tab/>
        <w:tab/>
      </w:r>
      <w:r>
        <w:rPr>
          <w:bCs/>
          <w:iCs/>
          <w:color w:val="000000"/>
          <w:sz w:val="28"/>
          <w:szCs w:val="28"/>
        </w:rPr>
        <w:t xml:space="preserve">Я решила сначала прояснить для себя само понятие педагогического опыта. Нашла несколько определений и, обобщив их, остановилась на такой формулировке: </w:t>
        <w:tab/>
        <w:t xml:space="preserve">педагогический опыт – это </w:t>
      </w:r>
      <w:r>
        <w:rPr>
          <w:sz w:val="28"/>
          <w:szCs w:val="28"/>
        </w:rPr>
        <w:t xml:space="preserve">результат педагогической деятельности учителя на основе принципов педагогики, отражающий уровень овладения им совокупностью профессиональных умений, используемых им при реализации стоящих перед ним педагогических задач, с учетом конкретных условий, особенностей обучающихся и собственной личности. </w:t>
        <w:tab/>
        <w:tab/>
        <w:tab/>
        <w:tab/>
        <w:tab/>
        <w:tab/>
        <w:tab/>
        <w:tab/>
        <w:tab/>
        <w:tab/>
        <w:tab/>
        <w:t>Педагогический опыт опирается на результаты теории и практики, полученные на протяжении всей истории образования, широко применяемые большинством учителей, а также на передовой новаторский опыт педагогов, оптимизирующих организацию педагогического процесса, содержащий элементы новизны и творческого открытия.</w:t>
        <w:tab/>
      </w:r>
    </w:p>
    <w:p>
      <w:pPr>
        <w:pStyle w:val="Normal"/>
        <w:ind w:firstLine="708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Стаж моей педагогической деятельности 8 лет. Начав работать в лицее и определив свое педагогическое кредо словами  Сократа «Не стыдно чего-нибудь не знать – стыдно не хотеть учиться», я поступила в Ленинградский государственный университет имени А. С. Пушкина и окончила его в 2011 году с отличием.</w:t>
        <w:tab/>
        <w:t xml:space="preserve"> Кроме этого, я обучалась на курсах повышения квалификации, в общей сложности, за период работы в лицее это составило 684 часа. За время моей педагогической деятельности я трижды  проходила аттестацию как мастер производственного обучения (на вторую, на первую и на высшую категорию), конечно же, на основе накапливаемого опыта.</w:t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ой же педагогический опыт накоплен мною за этот период. В одном из источников предложена классификация педагогического опыта по следующим показателям.</w:t>
      </w:r>
    </w:p>
    <w:p>
      <w:pPr>
        <w:pStyle w:val="Normal"/>
        <w:jc w:val="both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 xml:space="preserve">          </w:t>
      </w:r>
      <w:r>
        <w:rPr>
          <w:rFonts w:eastAsia="+mn-ea"/>
          <w:bCs/>
          <w:color w:val="000000"/>
          <w:kern w:val="2"/>
          <w:sz w:val="28"/>
          <w:szCs w:val="28"/>
        </w:rPr>
        <w:t>- индивидуальный и массовый (коллективный); </w:t>
        <w:tab/>
        <w:tab/>
        <w:tab/>
        <w:tab/>
        <w:tab/>
        <w:t xml:space="preserve">- перспективный и бесперспективный; </w:t>
        <w:tab/>
        <w:tab/>
        <w:tab/>
        <w:tab/>
        <w:tab/>
        <w:tab/>
        <w:tab/>
        <w:t xml:space="preserve">- реальный и потенциальный; </w:t>
        <w:tab/>
        <w:tab/>
        <w:tab/>
        <w:tab/>
        <w:tab/>
        <w:tab/>
        <w:tab/>
        <w:tab/>
        <w:t xml:space="preserve">- положительный и отрицательный; </w:t>
        <w:tab/>
        <w:tab/>
        <w:tab/>
        <w:tab/>
        <w:tab/>
        <w:tab/>
        <w:tab/>
        <w:t xml:space="preserve">- передовой и устаревший; </w:t>
        <w:tab/>
        <w:tab/>
        <w:tab/>
        <w:tab/>
        <w:tab/>
        <w:tab/>
        <w:tab/>
        <w:tab/>
        <w:tab/>
        <w:t xml:space="preserve">- новаторский; </w:t>
        <w:tab/>
        <w:tab/>
        <w:tab/>
        <w:tab/>
        <w:tab/>
        <w:tab/>
        <w:tab/>
        <w:tab/>
        <w:tab/>
        <w:tab/>
        <w:tab/>
        <w:t xml:space="preserve">- творческий и репродуктивный; </w:t>
        <w:tab/>
        <w:tab/>
        <w:tab/>
        <w:tab/>
        <w:tab/>
        <w:tab/>
        <w:tab/>
        <w:tab/>
        <w:t xml:space="preserve">- стихийный и целенаправленно сформированный. </w:t>
      </w:r>
    </w:p>
    <w:p>
      <w:pPr>
        <w:pStyle w:val="Normal"/>
        <w:ind w:left="75" w:firstLine="600"/>
        <w:jc w:val="both"/>
        <w:rPr>
          <w:bCs/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+mn-ea"/>
          <w:bCs/>
          <w:color w:val="000000"/>
          <w:kern w:val="2"/>
          <w:sz w:val="28"/>
          <w:szCs w:val="28"/>
        </w:rPr>
        <w:t>Если проанализировать мою педагогическую деятельность, то можно выявить полученный мной опыт почти по всем перечисленным показателям.</w:t>
        <w:tab/>
      </w:r>
      <w:r>
        <w:rPr>
          <w:sz w:val="28"/>
          <w:szCs w:val="28"/>
        </w:rPr>
        <w:t>Массовый педагогический опыт – совокупность практических знаний, умений, приобретаемых педагогом в ходе повседневной учебно-воспитательной работы. Этот опыт я получала от своих коллег-педагогов, знакомясь с азами профессии мастера производственного обучения, в том числе аспектов воспитательной работы, поскольку базового педагогического образования у меня нет. Обобщая его, адаптируя к своей личности и апробируя его в педагогической деятельности, получала  индивидуальный опыт.</w:t>
        <w:tab/>
        <w:tab/>
        <w:tab/>
        <w:tab/>
        <w:tab/>
        <w:tab/>
        <w:tab/>
        <w:tab/>
        <w:tab/>
        <w:tab/>
        <w:tab/>
        <w:tab/>
        <w:tab/>
        <w:t>Опыт был положительный и отрицательный. Отрицательный опыт в том, что поначалу не всегда реально оценивала возрастные особенности обучающихся. Но, изучая этот вопрос, анализируя ситуации и  информацию из дополнительных источников, сейчас я стараюсь адекватно оценивать возможности  обучающихся.</w:t>
        <w:tab/>
        <w:t xml:space="preserve"> Так опыт отрицательный перешел в положительный.</w:t>
      </w:r>
      <w:r>
        <w:rPr>
          <w:bCs/>
          <w:color w:val="000000"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ерспективный и бесперспективный опыт. Есть ли у меня такой? Начну с бесперспективного – это мой опыт, связанный с непониманием отсутствия интереса у обучающихся к получаемой профессии, и в связи с этим и их нежеланием учиться. Но он переходит  в показатель перспективного, так как пришло понимание, что не всегда в этом возрасте ребенок может реально оценить свои способности, может ошибиться в выборе профессии. Нужно помочь ему в такой ситуации дойти до конца по выбранной на период обучения дороге и указать пути возможного применения знаний и умений.</w:t>
        <w:tab/>
        <w:tab/>
        <w:tab/>
        <w:tab/>
        <w:tab/>
        <w:tab/>
        <w:tab/>
        <w:t xml:space="preserve">Реальный и потенциальный опыт. Я думаю,  могу с уверенностью сказать, что у меня есть реальный педагогический опыт по организации учебной и воспитательной деятельности обучающихся. Это можно подтвердить результатами  обучения за периоды, результатами участия в различных мероприятиях обучающихся, представленными в портфолио. Накоплен реальный опыт по организации уроков производственного обучения. Но в связи с изменением образовательных стандартов в свете изменения концепций обучения необходим потенциальный  опыт, который всегда обращен в будущее, он предполагает, прогнозирует, предугадывает то, что может состояться, реализоваться.  Я готова к этому опыту, понимая, что предстоит много работы по внедрению новых образовательных программ и обеспечение этого процесса методическими материалами, фондами оценочных средств. Базой этого опыта является работа в городской творческой группе по созданию образовательных программ по  ФГОСам третьего поколения, создание программ 16 модулей и 4 дисциплин, программ учебной практики по 8 модулям. В контексте темы «Разработка программ по новым ФГОС» я участвовала в городских Педагогических чтениях в 2010 году и в городской научно-практической конференции </w:t>
      </w:r>
      <w:r>
        <w:rPr>
          <w:bCs/>
          <w:sz w:val="28"/>
          <w:szCs w:val="28"/>
        </w:rPr>
        <w:t xml:space="preserve">«Педагогический процесс в учреждениях НПО и СПО на современном этапе» </w:t>
      </w:r>
      <w:r>
        <w:rPr>
          <w:sz w:val="28"/>
          <w:szCs w:val="28"/>
        </w:rPr>
        <w:t>в 2012 году.</w:t>
        <w:tab/>
        <w:tab/>
        <w:tab/>
        <w:tab/>
        <w:tab/>
        <w:tab/>
        <w:tab/>
        <w:tab/>
        <w:tab/>
        <w:tab/>
        <w:tab/>
        <w:t>Передовой и устаревший опыт. Устаревший опыт не имеет объективных показателей вне конкретных условий. Для одних педагогов это реальный передовой опыт, а для других – это пройденный этап. Мой опыт для кого-то не представляет новизны, а для кого – это передовой опыт. Собственным опытом я делюсь на семинарах лицейского и городского уровня, а также при организации обучающих семинаров для коллег в лицее.</w:t>
        <w:tab/>
        <w:t>Передовой опыт содержит в себе нечто новое, в отличие от обычной практики.</w:t>
        <w:tab/>
      </w:r>
      <w:r>
        <w:rPr>
          <w:bCs/>
          <w:color w:val="000000"/>
          <w:sz w:val="28"/>
          <w:szCs w:val="28"/>
        </w:rPr>
        <w:t xml:space="preserve">В современных условиях модернизации образовательной системы, для успешной реализации педагогических задач необходимо изучать и использовать передовой педагогический опыт – </w:t>
      </w:r>
      <w:r>
        <w:rPr>
          <w:bCs/>
          <w:color w:val="000000"/>
          <w:kern w:val="2"/>
          <w:sz w:val="28"/>
          <w:szCs w:val="28"/>
        </w:rPr>
        <w:t>эффективный, отвечающий современным запросам общества,  открывающий возможности постоянного совершенствования,  позволяющий достигать  высоких  результатов в учебно-воспитательной работе.</w:t>
      </w:r>
    </w:p>
    <w:p>
      <w:pPr>
        <w:pStyle w:val="Normal"/>
        <w:ind w:left="75" w:firstLine="600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Мой передовой опыт – это использование в педагогической деятельности активных способов обучения – это деловые игры, информационно-коммуникационные технологии, в том числе дистанционное консультирование, метод проектов, элементы педагогической технологии «французские мастерские».</w:t>
        <w:tab/>
        <w:tab/>
        <w:tab/>
        <w:tab/>
        <w:tab/>
        <w:tab/>
        <w:tab/>
        <w:tab/>
        <w:tab/>
        <w:t>Опыт применения элементов технологии «французские мастерские» возник стихийно (стихийный опыт), с предложения выступить на семинаре по этой теме. Но, изучая эту тему, апробируя  применение на уроках элементов этой технологии, я получила неожиданный результат. Интерес к таким урокам у обучающихся выше, чем к урокам в традиционной технологии.</w:t>
        <w:tab/>
        <w:tab/>
        <w:tab/>
        <w:tab/>
        <w:tab/>
        <w:tab/>
        <w:tab/>
        <w:tab/>
        <w:tab/>
        <w:tab/>
        <w:tab/>
        <w:tab/>
        <w:t>На основе применения технологии стал складываться</w:t>
      </w:r>
      <w:r>
        <w:rPr>
          <w:rStyle w:val="Strong"/>
          <w:sz w:val="28"/>
          <w:szCs w:val="28"/>
        </w:rPr>
        <w:t xml:space="preserve"> </w:t>
      </w:r>
      <w:r>
        <w:rPr>
          <w:rStyle w:val="Strong"/>
          <w:b w:val="false"/>
          <w:sz w:val="28"/>
          <w:szCs w:val="28"/>
        </w:rPr>
        <w:t>планомерный опы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н целенаправленно, постепенно формируется,  при этом я последовательно реализую свой замысел, по необходимости осуществляя коррекцию исходного замысла и накапливающегося опыта.</w:t>
        <w:tab/>
        <w:tab/>
        <w:tab/>
        <w:tab/>
        <w:t>В результате формирования планомерного опыта была подготовлена методическая разработка «Сущность, принципы и методы педагогической технологии французских мастерских». Подготовлено и проведено мною 4 открытых урока производственного обучения с применением технологии французских мастерских, проведен открытый интегрированный урок кулинарии и производственного обучения с применением этой технологии совместно с преподавателем кулинарии, оказана помощь в подготовке уроков с элементами этой технологии мастерам производственного обучения. Проведен мастер-класс с элементами этой технологии на курсах повышения квалификации, что было отмечено руководством АППО СПб (Академия постдипломного педагогического образования Санкт-Петербурга) благодарственным письмом, и научным руководителем курсов  составлен положительный отзыв об этом мероприятии.</w:t>
        <w:tab/>
        <w:t xml:space="preserve">На эту тему была подготовлена статья для педагогических чтений, в которых я участвовала в 2009 году. </w:t>
        <w:tab/>
        <w:tab/>
        <w:tab/>
        <w:tab/>
        <w:tab/>
        <w:tab/>
        <w:tab/>
        <w:tab/>
        <w:tab/>
        <w:tab/>
        <w:tab/>
        <w:tab/>
        <w:t>Новаторский опыт – это явление в какой-то мере отрицающее сложившиеся традиции, настолько передовой, что обогащает педагогическую науку. Такового опыта у меня нет. Но его синоним – творческий опыт, я думаю, в моей деятельности присутствует. Творческий подход проявился в адаптации  технологии «французская мастерска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 применению на уроках производственного обучения по профессии повар, так как примеров такого использования данной технологии не было.</w:t>
        <w:tab/>
        <w:tab/>
        <w:tab/>
        <w:t xml:space="preserve">Одна из основных задач обучения во французской мастерской – сформировать у обучаемого профессиональные умения </w:t>
      </w:r>
      <w:r>
        <w:rPr>
          <w:bCs/>
          <w:sz w:val="28"/>
          <w:szCs w:val="28"/>
        </w:rPr>
        <w:t>самостоятельной работы со знаниями</w:t>
      </w:r>
      <w:r>
        <w:rPr>
          <w:sz w:val="28"/>
          <w:szCs w:val="28"/>
        </w:rPr>
        <w:t>.</w:t>
        <w:tab/>
        <w:t xml:space="preserve"> Это значит: обучающиеся должны уметь точно формулировать проблемы; эффективно собирать и оценивать информацию; придумывать новые идеи и предлагать варианты решений проблем.</w:t>
      </w:r>
      <w:r>
        <w:rPr>
          <w:b/>
          <w:i/>
          <w:sz w:val="28"/>
          <w:szCs w:val="28"/>
        </w:rPr>
        <w:t xml:space="preserve"> </w:t>
        <w:tab/>
        <w:tab/>
        <w:tab/>
      </w:r>
      <w:r>
        <w:rPr>
          <w:sz w:val="28"/>
          <w:szCs w:val="28"/>
        </w:rPr>
        <w:t xml:space="preserve">В  профессиональном образовании акцент сейчас смещается на развитие базовых компетентностей современного человека, таких как информационная, коммуникативная, самоорганизации и самообразования. </w:t>
      </w:r>
      <w:r>
        <w:rPr/>
        <w:t xml:space="preserve"> </w:t>
      </w:r>
      <w:r>
        <w:rPr>
          <w:sz w:val="28"/>
          <w:szCs w:val="28"/>
        </w:rPr>
        <w:t>Основными целями  обучения во французских мастерских, наряду с обучением профессиональным знаниям и умениям, как раз и является  развитие этих базовых компетентностей обучающихся, которые социальны по своей природе. Развитие этих компетентностей позволит подготовить обучаемых к самостоятельному решению жизненных проблем. Механизмом, который поможет развить поисковую активность, умение работать с информацией, умение общаться, представлять себя в реальных жизненных ситуациях, с которыми выпускник столкнется,  является применение  алгоритма инновационной технологии «французские мастерские».</w:t>
        <w:tab/>
        <w:tab/>
        <w:t>Сущность педагогической технологии «французские мастерские» –   последовательное и целенаправленное выдвижение перед обучающимися познавательных задач, разрешая которые, обучаемые активно усваивают знания и умения.</w:t>
        <w:tab/>
        <w:tab/>
        <w:tab/>
        <w:tab/>
        <w:tab/>
        <w:tab/>
        <w:tab/>
        <w:tab/>
        <w:tab/>
        <w:tab/>
        <w:tab/>
        <w:tab/>
        <w:t xml:space="preserve">Современное ресторанное производство, для которого мы готовим квалифицированных рабочих, предъявляет высокие требования к выпускникам – это умение творчески подходить к работе, умение ориентироваться в потоке информации и использовать необходимую информацию в работе, коммуникативная культура. Хороший кулинар должен уметь учиться всегда для поддержания своего профессионального статуса. Педагогическая технология французских мастерских способствует развитию, как вышеназванных умений, так и компетенции самообразования. </w:t>
        <w:tab/>
      </w:r>
      <w:r>
        <w:rPr>
          <w:color w:val="202020"/>
          <w:sz w:val="28"/>
          <w:szCs w:val="28"/>
        </w:rPr>
        <w:t>П</w:t>
      </w:r>
      <w:r>
        <w:rPr>
          <w:sz w:val="28"/>
          <w:szCs w:val="28"/>
        </w:rPr>
        <w:t>рофессия педагога не терпит застоя, однообразия, бездеятельности. В работе я стараюсь следовать следующим правила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, что я не делаю, я делаю добросовест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делать надо, я выполняю непремен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ю рефлексивные умения: самонаблюдения, самоанали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капливаю педагогический опыт и делюсь им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педагогический опыт – это сумма  качеств: </w:t>
      </w:r>
      <w:r>
        <w:rPr>
          <w:bCs/>
          <w:sz w:val="28"/>
          <w:szCs w:val="28"/>
        </w:rPr>
        <w:t>целеустремленность + ответственность + желание повышать свой потенциал + потребность созидать + активность.</w:t>
      </w:r>
    </w:p>
    <w:p>
      <w:pPr>
        <w:pStyle w:val="Normal"/>
        <w:jc w:val="right"/>
        <w:rPr/>
      </w:pPr>
      <w:r>
        <w:rPr/>
        <w:t xml:space="preserve">КАЛАНЦЕВА. Л.А. , мастер производственного обучения </w:t>
      </w:r>
    </w:p>
    <w:p>
      <w:pPr>
        <w:pStyle w:val="Normal"/>
        <w:jc w:val="right"/>
        <w:rPr/>
      </w:pPr>
      <w:r>
        <w:rPr/>
        <w:t>ГБОУ НПО ИППЛ СП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2ef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b2efc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4</Pages>
  <Words>1617</Words>
  <Characters>9220</Characters>
  <CharactersWithSpaces>10816</CharactersWithSpaces>
  <Paragraphs>2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1:57:00Z</dcterms:created>
  <dc:creator>Люба</dc:creator>
  <dc:description/>
  <dc:language>en-US</dc:language>
  <cp:lastModifiedBy>Люба</cp:lastModifiedBy>
  <dcterms:modified xsi:type="dcterms:W3CDTF">2013-04-07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