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0" w:leader="none"/>
          <w:tab w:val="right" w:pos="10772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ШИФР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ая олимпиада для младших школьников «Орешек знаний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1-2012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атематика, 3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рогой друг!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годня тебе предстоит расколоть Орешек знаний – выполнить олимпиадные задания! Внимательно читай задания, не спеши! Время выполнения – 2 урока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Желаем удачи!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</w:t>
      </w:r>
    </w:p>
    <w:p>
      <w:pPr>
        <w:pStyle w:val="Normal"/>
        <w:ind w:left="2124" w:first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2827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Возраст старика Хоттабыча записывается четырехзначным числом различными цифрами. Об этом числе известно следующее:</w:t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если первую и последнюю цифры зачеркнуть, то получится двузначное число, которое при сумме цифр, равной 13, является наибольшим;</w:t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ервая цифра больше последней в 4 раза.</w:t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лет Хоттабычу?</w:t>
      </w:r>
    </w:p>
    <w:p>
      <w:pPr>
        <w:pStyle w:val="Normal"/>
        <w:ind w:left="2691"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</w:t>
      </w:r>
      <w:r>
        <w:rPr>
          <w:i/>
          <w:sz w:val="28"/>
          <w:szCs w:val="28"/>
          <w:lang w:val="ru-RU"/>
        </w:rPr>
        <w:t>Ответ: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ха-Цокотуха нашла денежку и на неё купила на базар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вар, крендельки и конфеты. Самовар и крендель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ят 48 чуков. За крендельки и конфеты Муха уплати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чука. Причем конфеты дороже крендель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чуков составляет денежка, которую нашла Муха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Решение: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 xml:space="preserve">_____________________________________________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Ответ:  _____________________________________________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3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нтик и Шпунтик конструировали модели автомобилей для жителей Цветочного города. В их коллекции 10 легковых и грузовых автомобилей. У легковых по 4 колеса, а у грузовых по 6 колес. Всего друзьям понадобилось 46 колес. Сколько каких автомобилей придумали Винтик и Шпунтик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Решение: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4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щей решил разложить всё свое накопленное столетиями золото поровну  в два сундука.   В одном уже лежит 47 кг золота. Остальное золото лежит в мешках: 1кг, 3кг, 9кг, 27кг, 81кг. Как поступить Кощею? Разложи золото в сундуки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1714500" cy="1636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227" b="8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96520</wp:posOffset>
            </wp:positionV>
            <wp:extent cx="1714500" cy="164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47 кг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__________________________                                  ___________________________</w:t>
      </w:r>
      <w:r>
        <w:rPr>
          <w:sz w:val="28"/>
          <w:szCs w:val="28"/>
          <w:u w:val="single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5</w:t>
      </w:r>
    </w:p>
    <w:p>
      <w:pPr>
        <w:pStyle w:val="Normal"/>
        <w:ind w:left="2832" w:firstLine="360"/>
        <w:jc w:val="both"/>
        <w:rPr/>
      </w:pPr>
      <w:r>
        <w:rPr>
          <w:sz w:val="28"/>
          <w:szCs w:val="28"/>
          <w:lang w:val="ru-RU"/>
        </w:rPr>
        <w:t>Иван-царевич надел сапоги-скороходы и побежал семимильными шагами в тридевятое царство. Через 12 минут от начала пути он был у четвертого царства. Через сколько минут от начала движения Иван-царевич будет у седьмого царства? (Скорость его постоянная, а расстояния между царствами одинаковые.)</w:t>
      </w:r>
    </w:p>
    <w:p>
      <w:pPr>
        <w:pStyle w:val="Normal"/>
        <w:ind w:left="2832" w:firstLine="360"/>
        <w:jc w:val="both"/>
        <w:rPr/>
      </w:pPr>
      <w:r>
        <w:rPr>
          <w:i/>
          <w:sz w:val="28"/>
          <w:szCs w:val="28"/>
          <w:lang w:val="ru-RU"/>
        </w:rPr>
        <w:t>Решение:</w:t>
      </w:r>
      <w:r>
        <w:rPr>
          <w:sz w:val="28"/>
          <w:szCs w:val="28"/>
          <w:lang w:val="ru-RU"/>
        </w:rPr>
        <w:t xml:space="preserve"> _________________________________________</w:t>
      </w:r>
    </w:p>
    <w:p>
      <w:pPr>
        <w:pStyle w:val="Normal"/>
        <w:ind w:left="2832" w:firstLine="360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_____</w:t>
      </w:r>
    </w:p>
    <w:p>
      <w:pPr>
        <w:pStyle w:val="Normal"/>
        <w:ind w:left="283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_____</w:t>
      </w:r>
    </w:p>
    <w:p>
      <w:pPr>
        <w:pStyle w:val="Normal"/>
        <w:ind w:left="2832"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6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арь оставил в наследство трем своим сыновьям волшебный ковёр. Они никак не могут разрезать его на равные по форме куски. Дело в том, что каждый маленький коврик будет исполнять желание своего хозяина, если в нём обязательно будет один, расшитый золотом квадрат. Помоги братьям разрезать ковер. 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732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</w:tblGrid>
      <w:tr>
        <w:trPr>
          <w:trHeight w:val="3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7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ревне Простоквашино на скамейке перед домом сидят дядя Федор, кот Матроскин, пес Шарик, и почтальон Печкин. Если Шарик, сидящий крайним слева, сядет между Матроскиным и Фёдором, то дядя Фёдор окажется крайним слева. Запиши, как сидят наши герои слева направо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78740</wp:posOffset>
            </wp:positionV>
            <wp:extent cx="125730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93040</wp:posOffset>
            </wp:positionV>
            <wp:extent cx="1600200" cy="1167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Задание 8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Я на два года старше льва, —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ала мудрая сова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А я в два раза младше вас, —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 ответил дикобраз.                        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 на него взглянул и гордо                  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олвил, чуть поморщив нос: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Я старше на 4 года,                                    Мне … лет                         Мне … лет          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43180</wp:posOffset>
            </wp:positionV>
            <wp:extent cx="2057400" cy="1280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Чем вы, почтенный иглонос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колько всем им вместе лет?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ьте дважды свой ответ.                                                                  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                                                          Мне … лет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9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и гномика собирали в лесу грибы. Гном Митя нашел 5 белых грибов, гном Петя — 4, а гном Вася — ни одного. Гномики решили поделить грибы поровну, а Вася за это дал друзьям девять ирисок. Как они должны по справедливости поделить конфеты между собой?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Решение:</w:t>
      </w:r>
      <w:r>
        <w:rPr>
          <w:sz w:val="28"/>
          <w:szCs w:val="28"/>
          <w:lang w:val="ru-RU"/>
        </w:rPr>
        <w:t xml:space="preserve"> 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0</w:t>
      </w:r>
    </w:p>
    <w:p>
      <w:pPr>
        <w:pStyle w:val="Normal"/>
        <w:ind w:firstLine="36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1097280" cy="1371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1610" b="3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360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273685</wp:posOffset>
            </wp:positionV>
            <wp:extent cx="516890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Кот Матроскин полюбил рыбалку. До реки он шёл пешком, а обратно ехал на велосипеде. На весь путь он затратил 40 минут. В следующий раз он до реки и обратно ехал на велосипеде и затратил всего 20 минут. Сколько времени понадобится коту Матроскину, чтобы пройти весь путь в оба конца пешком?</w:t>
      </w:r>
    </w:p>
    <w:p>
      <w:pPr>
        <w:pStyle w:val="Normal"/>
        <w:ind w:firstLine="360"/>
        <w:rPr/>
      </w:pPr>
      <w:r>
        <w:rPr>
          <w:i/>
          <w:sz w:val="28"/>
          <w:szCs w:val="28"/>
          <w:lang w:val="ru-RU"/>
        </w:rPr>
        <w:t>Решение:_________________________________________________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__________________________________________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1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Послан гонец из Москвы в Вологду, и велено ему проходить каждый день по сорок вёрст. На следующий день вслед ему послан второй гонец, и приказано ему проходить в день по 45 вёрст. Сколько дней  второй путник будет догонять первого?</w:t>
      </w:r>
    </w:p>
    <w:p>
      <w:pPr>
        <w:pStyle w:val="Normal"/>
        <w:ind w:firstLine="360"/>
        <w:rPr/>
      </w:pPr>
      <w:r>
        <w:rPr>
          <w:i/>
          <w:sz w:val="28"/>
          <w:szCs w:val="28"/>
          <w:lang w:val="ru-RU"/>
        </w:rPr>
        <w:t>Решение:_________________________________________________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2</w:t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шёл Иван-царевич к Царевне-лягушке опечаленный: «Велел царь-батюшка за ночь расшить узорами его кафтан золотыми и серебряными нитями. А узоры те такие затейливые, не понять,  по какому правилу количество стежков чередуется». </w:t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адайся вместе с Царевной-лягушкой, как надо вышивать каждую полоску на кафтане.</w:t>
      </w:r>
    </w:p>
    <w:p>
      <w:pPr>
        <w:pStyle w:val="Normal"/>
        <w:ind w:left="2124" w:hanging="21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1,   8,   222,   7,    333,   6,  ____,  ____, ____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,   61,   26,   62,   36,   63,   ____,  ____, ____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,   23,   34,   45,  56,            ____,  ____, ____ 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ве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ы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1 </w:t>
            </w:r>
            <w:r>
              <w:rPr>
                <w:i/>
                <w:sz w:val="28"/>
                <w:szCs w:val="28"/>
              </w:rPr>
              <w:t>89</w:t>
            </w:r>
            <w:r>
              <w:rPr>
                <w:i/>
                <w:sz w:val="28"/>
                <w:szCs w:val="28"/>
                <w:lang w:val="ru-RU"/>
              </w:rPr>
              <w:t>4</w:t>
            </w: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i/>
                <w:sz w:val="28"/>
                <w:szCs w:val="28"/>
                <w:lang w:val="ru-RU"/>
              </w:rPr>
              <w:t>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2   </w:t>
            </w:r>
            <w:r>
              <w:rPr>
                <w:i/>
                <w:sz w:val="28"/>
                <w:szCs w:val="28"/>
                <w:lang w:val="ru-RU"/>
              </w:rPr>
              <w:t>3=2+1 (ч.)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2&gt;1, 2 чука — конфеты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8+2=50 (ч.)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уха нашла монету в 50 чуко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3   </w:t>
            </w:r>
            <w:r>
              <w:rPr>
                <w:i/>
                <w:sz w:val="28"/>
                <w:szCs w:val="28"/>
                <w:lang w:val="ru-RU"/>
              </w:rPr>
              <w:t>10=3+7 (а.)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i/>
                <w:sz w:val="28"/>
                <w:szCs w:val="28"/>
                <w:lang w:val="ru-RU"/>
              </w:rPr>
              <w:t>3+4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i/>
                <w:sz w:val="28"/>
                <w:szCs w:val="28"/>
                <w:lang w:val="ru-RU"/>
              </w:rPr>
              <w:t>7=46(а.)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7 легковых, 3 грузовых автомобил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4  </w:t>
            </w:r>
            <w:r>
              <w:rPr>
                <w:i/>
                <w:sz w:val="28"/>
                <w:szCs w:val="28"/>
                <w:lang w:val="ru-RU"/>
              </w:rPr>
              <w:t xml:space="preserve"> 47+1+9+27=84(кг)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81+3=84(кг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Задание 5</w:t>
            </w:r>
            <w:r>
              <w:rPr>
                <w:i/>
                <w:sz w:val="28"/>
                <w:szCs w:val="28"/>
                <w:lang w:val="ru-RU"/>
              </w:rPr>
              <w:t xml:space="preserve"> От первого до второго царства три промежутка (расстояния), от четвертого до седьмого — тоже три промежутка.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12+12=24 (мин)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Через 24 минуты — у седьмого царств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65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1077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</w:t>
            </w:r>
            <w:r>
              <w:rPr/>
              <w:t xml:space="preserve">6  </w:t>
            </w:r>
          </w:p>
          <w:tbl>
            <w:tblPr>
              <w:tblW w:w="1732" w:type="dxa"/>
              <w:jc w:val="left"/>
              <w:tblInd w:w="28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433"/>
              <w:gridCol w:w="433"/>
              <w:gridCol w:w="433"/>
            </w:tblGrid>
            <w:tr>
              <w:trPr>
                <w:trHeight w:val="364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color w:val="008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8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color w:val="008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8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color w:val="008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8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color w:val="008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8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3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7 </w:t>
            </w:r>
            <w:r>
              <w:rPr>
                <w:i/>
                <w:sz w:val="28"/>
                <w:szCs w:val="28"/>
                <w:lang w:val="ru-RU"/>
              </w:rPr>
              <w:t>Шарик, дядя Фёдор, кот Матроскин, почтальон Печки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240" w:hanging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8 </w:t>
            </w:r>
            <w:r>
              <w:rPr>
                <w:i/>
                <w:sz w:val="28"/>
                <w:szCs w:val="28"/>
                <w:lang w:val="ru-RU"/>
              </w:rPr>
              <w:t>Дикобразу — 6 лет, льву — 10 лет, сове— 12 лет, а вместе 28 лет</w:t>
            </w:r>
          </w:p>
          <w:p>
            <w:pPr>
              <w:pStyle w:val="Normal"/>
              <w:suppressLineNumbers/>
              <w:ind w:left="240" w:hanging="24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9   </w:t>
            </w:r>
            <w:r>
              <w:rPr>
                <w:i/>
                <w:sz w:val="28"/>
                <w:szCs w:val="28"/>
                <w:lang w:val="ru-RU"/>
              </w:rPr>
              <w:t>5+4=9 (г.) — всего грибов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9:3=3 (г.) — стало у каждого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5-3=2 (г.) — отдал Митя</w:t>
            </w:r>
          </w:p>
          <w:p>
            <w:pPr>
              <w:pStyle w:val="Normal"/>
              <w:ind w:left="1440" w:hanging="0"/>
              <w:rPr/>
            </w:pPr>
            <w:r>
              <w:rPr>
                <w:i/>
                <w:sz w:val="28"/>
                <w:szCs w:val="28"/>
                <w:lang w:val="ru-RU"/>
              </w:rPr>
              <w:t>4-3=1 (г.) — отдал Петя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2+1=3 (части)</w:t>
            </w:r>
          </w:p>
          <w:p>
            <w:pPr>
              <w:pStyle w:val="Normal"/>
              <w:ind w:left="1440" w:hanging="0"/>
              <w:rPr/>
            </w:pPr>
            <w:r>
              <w:rPr>
                <w:i/>
                <w:sz w:val="28"/>
                <w:szCs w:val="28"/>
                <w:lang w:val="ru-RU"/>
              </w:rPr>
              <w:t>9:3=3(и.) — на 1 часть</w:t>
            </w:r>
          </w:p>
          <w:p>
            <w:pPr>
              <w:pStyle w:val="Normal"/>
              <w:ind w:left="1440" w:hanging="0"/>
              <w:rPr/>
            </w:pPr>
            <w:r>
              <w:rPr>
                <w:i/>
                <w:sz w:val="28"/>
                <w:szCs w:val="28"/>
                <w:lang w:val="ru-RU"/>
              </w:rPr>
              <w:t>3х2=6 (и.) — Мите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х1=3 (и.) — Пете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ите — 6 ирисок, Пете — 3 ириски.</w:t>
            </w:r>
          </w:p>
          <w:p>
            <w:pPr>
              <w:pStyle w:val="Normal"/>
              <w:ind w:left="1440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10 </w:t>
            </w:r>
            <w:r>
              <w:rPr>
                <w:i/>
                <w:sz w:val="28"/>
                <w:szCs w:val="28"/>
                <w:lang w:val="ru-RU"/>
              </w:rPr>
              <w:t>20:2=10 (мин) — на велосипеде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0-10=30 (мин) — пешком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0+30=60 (мин)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а весь путь пешком — 60 мину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11 </w:t>
            </w:r>
            <w:r>
              <w:rPr>
                <w:i/>
                <w:sz w:val="28"/>
                <w:szCs w:val="28"/>
                <w:lang w:val="ru-RU"/>
              </w:rPr>
              <w:t xml:space="preserve">45-40=5 (в.) — разница за день 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0:5=8 (дней) — будет догонять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Второй путник будет догонять первого 8 дне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12  </w:t>
            </w:r>
            <w:r>
              <w:rPr>
                <w:i/>
                <w:sz w:val="28"/>
                <w:szCs w:val="28"/>
                <w:lang w:val="ru-RU"/>
              </w:rPr>
              <w:t>444, 5, 555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6, 64, 56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67, 78, 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х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6:00Z</dcterms:created>
  <dc:creator>mn</dc:creator>
  <dc:description/>
  <cp:keywords/>
  <dc:language>en-US</dc:language>
  <cp:lastModifiedBy>mn</cp:lastModifiedBy>
  <dcterms:modified xsi:type="dcterms:W3CDTF">2013-04-25T13:56:00Z</dcterms:modified>
  <cp:revision>27</cp:revision>
  <dc:subject/>
  <dc:title>ГО 3 класс</dc:title>
</cp:coreProperties>
</file>