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Управление образования городского округа города Котельнича Кировской области</w:t>
      </w:r>
    </w:p>
    <w:p>
      <w:pPr>
        <w:pStyle w:val="Normal"/>
        <w:tabs>
          <w:tab w:val="clear" w:pos="708"/>
          <w:tab w:val="left" w:pos="852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48"/>
          <w:szCs w:val="48"/>
        </w:rPr>
      </w:pPr>
      <w:r>
        <w:rPr>
          <w:sz w:val="40"/>
          <w:szCs w:val="40"/>
        </w:rPr>
        <w:t xml:space="preserve">Тема: </w:t>
      </w:r>
      <w:r>
        <w:rPr>
          <w:b/>
          <w:sz w:val="48"/>
          <w:szCs w:val="48"/>
        </w:rPr>
        <w:t>Инновационные подходы в вопросах патриотического воспитания дошкольников.</w:t>
      </w:r>
    </w:p>
    <w:p>
      <w:pPr>
        <w:pStyle w:val="Normal"/>
        <w:ind w:firstLine="70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31" w:firstLine="709"/>
        <w:rPr/>
      </w:pPr>
      <w:r>
        <w:rPr/>
        <w:t xml:space="preserve">    </w:t>
      </w:r>
      <w:r>
        <w:rPr/>
        <w:t>Каргапольцева Светлана Николаевна,</w:t>
      </w:r>
    </w:p>
    <w:p>
      <w:pPr>
        <w:pStyle w:val="Normal"/>
        <w:ind w:left="3539" w:firstLine="1"/>
        <w:jc w:val="center"/>
        <w:rPr/>
      </w:pPr>
      <w:r>
        <w:rPr/>
        <w:t xml:space="preserve"> </w:t>
      </w:r>
      <w:r>
        <w:rPr/>
        <w:t xml:space="preserve">воспитатель МДОУ Центр развития ребенка 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  <w:tab/>
        <w:tab/>
        <w:t xml:space="preserve">    детского сада №4 «Родничок»,</w:t>
      </w:r>
    </w:p>
    <w:p>
      <w:pPr>
        <w:pStyle w:val="Normal"/>
        <w:tabs>
          <w:tab w:val="clear" w:pos="708"/>
          <w:tab w:val="left" w:pos="3810" w:leader="none"/>
        </w:tabs>
        <w:ind w:firstLine="709"/>
        <w:rPr/>
      </w:pPr>
      <w:r>
        <w:rPr/>
        <w:tab/>
        <w:t>стаж работы 23 года,</w:t>
      </w:r>
    </w:p>
    <w:p>
      <w:pPr>
        <w:pStyle w:val="Normal"/>
        <w:tabs>
          <w:tab w:val="clear" w:pos="708"/>
          <w:tab w:val="left" w:pos="3810" w:leader="none"/>
        </w:tabs>
        <w:ind w:firstLine="709"/>
        <w:rPr/>
      </w:pPr>
      <w:r>
        <w:rPr/>
        <w:tab/>
        <w:t>первая квалификационная категор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ind w:firstLine="709"/>
        <w:rPr/>
      </w:pPr>
      <w:r>
        <w:rPr/>
        <w:tab/>
        <w:t>г. Котельнич 201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годня существует стремление государства к возвращению утерянных ценностей. Идея патриотизма является тем стержнем вокруг которого формируются чувства, мнения, убеждения, позиции, стремление людей, их готовность и способность активно действовать на благо Отечества.</w:t>
      </w:r>
    </w:p>
    <w:p>
      <w:pPr>
        <w:pStyle w:val="Normal"/>
        <w:ind w:firstLine="709"/>
        <w:rPr/>
      </w:pPr>
      <w:r>
        <w:rPr/>
        <w:t>В проекте Национальной доктрины образования РФ подчеркивается, что «система образования призвана обеспечить…… воспитание патриотов России, граждан правового демократического, социального государства, уважающих права и свободы личности». Суть патриотического воспитания состоит в том, чтобы взрастить в детской душе семена любви к родной природе, родному дому и семье, истории и культуре своей страны, ко всему, что создано трудом родных и близких людей. Патриотическое воспитание – это еще и воспитание у дошкольников чувства уважения и заботы к защитникам Отечества.</w:t>
      </w:r>
    </w:p>
    <w:p>
      <w:pPr>
        <w:pStyle w:val="Normal"/>
        <w:ind w:firstLine="709"/>
        <w:rPr/>
      </w:pPr>
      <w:r>
        <w:rPr/>
        <w:t>Провела в группе анкетирование с родителями на тему: «воспитание патриотических чувств у дошкольников». По результатам анкетирования пришла к выводу, что родители имеют неполное представление о патриотическом воспитании дошкольников. По результатам диагностики -  у детей мало знаний о культуре нашего народа, представлении о России, о родном городе.</w:t>
      </w:r>
    </w:p>
    <w:p>
      <w:pPr>
        <w:pStyle w:val="Normal"/>
        <w:ind w:left="360" w:hanging="0"/>
        <w:rPr/>
      </w:pPr>
      <w:r>
        <w:rPr/>
        <w:t>Поставила цель:</w:t>
      </w:r>
    </w:p>
    <w:p>
      <w:pPr>
        <w:pStyle w:val="Normal"/>
        <w:numPr>
          <w:ilvl w:val="0"/>
          <w:numId w:val="2"/>
        </w:numPr>
        <w:rPr/>
      </w:pPr>
      <w:r>
        <w:rPr/>
        <w:t>Повысить качество патриотического воспитания дошкольников через внедрение инновационных подходов.</w:t>
      </w:r>
    </w:p>
    <w:p>
      <w:pPr>
        <w:pStyle w:val="Normal"/>
        <w:ind w:left="720" w:hanging="0"/>
        <w:rPr/>
      </w:pPr>
      <w:r>
        <w:rPr/>
        <w:t>Определила задачи:</w:t>
      </w:r>
    </w:p>
    <w:p>
      <w:pPr>
        <w:pStyle w:val="Normal"/>
        <w:numPr>
          <w:ilvl w:val="1"/>
          <w:numId w:val="2"/>
        </w:numPr>
        <w:rPr/>
      </w:pPr>
      <w:r>
        <w:rPr/>
        <w:t>Создать условия для эффективного патриотического воспитания дошкольников.</w:t>
      </w:r>
    </w:p>
    <w:p>
      <w:pPr>
        <w:pStyle w:val="Normal"/>
        <w:numPr>
          <w:ilvl w:val="1"/>
          <w:numId w:val="2"/>
        </w:numPr>
        <w:rPr/>
      </w:pPr>
      <w:r>
        <w:rPr/>
        <w:t>Использовать разнообразные формы работы по патриотическому воспитанию дошкольнико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рганизовать совместную деятельность детей и взрослых, в которой происходит взаиморазвитие и взаимообогащение. </w:t>
      </w:r>
    </w:p>
    <w:p>
      <w:pPr>
        <w:pStyle w:val="Normal"/>
        <w:rPr/>
      </w:pPr>
      <w:r>
        <w:rPr/>
        <w:t xml:space="preserve">Система работы по патриотическому воспитанию ведется одновременно в нескольких направления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0" w:leader="none"/>
          <w:tab w:val="left" w:pos="198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Я и моя семья»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Зарождается патриотизм с формирования родственных чувств к своей семье.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Долгосрочный групповой проект «Большая семейная книга».</w:t>
      </w:r>
    </w:p>
    <w:p>
      <w:pPr>
        <w:pStyle w:val="Normal"/>
        <w:rPr/>
      </w:pPr>
      <w:r>
        <w:rPr/>
        <w:t>Ее разделы:</w:t>
      </w:r>
    </w:p>
    <w:p>
      <w:pPr>
        <w:pStyle w:val="Normal"/>
        <w:numPr>
          <w:ilvl w:val="0"/>
          <w:numId w:val="4"/>
        </w:numPr>
        <w:rPr/>
      </w:pPr>
      <w:r>
        <w:rPr/>
        <w:t>Имя ребенка;</w:t>
      </w:r>
    </w:p>
    <w:p>
      <w:pPr>
        <w:pStyle w:val="Normal"/>
        <w:numPr>
          <w:ilvl w:val="0"/>
          <w:numId w:val="4"/>
        </w:numPr>
        <w:rPr/>
      </w:pPr>
      <w:r>
        <w:rPr/>
        <w:t>Мои родители;</w:t>
      </w:r>
    </w:p>
    <w:p>
      <w:pPr>
        <w:pStyle w:val="Normal"/>
        <w:numPr>
          <w:ilvl w:val="0"/>
          <w:numId w:val="4"/>
        </w:numPr>
        <w:rPr/>
      </w:pPr>
      <w:r>
        <w:rPr/>
        <w:t>Семейные традиции;</w:t>
      </w:r>
    </w:p>
    <w:p>
      <w:pPr>
        <w:pStyle w:val="Normal"/>
        <w:numPr>
          <w:ilvl w:val="0"/>
          <w:numId w:val="4"/>
        </w:numPr>
        <w:rPr/>
      </w:pPr>
      <w:r>
        <w:rPr/>
        <w:t>Моя родословная и т.д.</w:t>
      </w:r>
    </w:p>
    <w:p>
      <w:pPr>
        <w:pStyle w:val="Normal"/>
        <w:ind w:firstLine="709"/>
        <w:rPr/>
      </w:pPr>
      <w:r>
        <w:rPr/>
        <w:t xml:space="preserve">Книга заполняется и пополняется на протяжении трех лет. В составлении принимают участие все: и дети, и родители, и воспитатель. На ее страницах можно найти интересные рассказы, истории, сказки, рисунки.  В подготовительной группе книга расформировывается на индивидуальные, каждый ребенок получает в подарок первую рукописную книгу. </w:t>
      </w:r>
    </w:p>
    <w:p>
      <w:pPr>
        <w:pStyle w:val="Normal"/>
        <w:ind w:firstLine="709"/>
        <w:rPr/>
      </w:pPr>
      <w:r>
        <w:rPr/>
        <w:t>По инициативе родителей провели праздник посвященный Дню матери: разработали сценарий, провели семейные конкурсы пословиц, высказываний, стихов и песен о маме, признаний в любви, дети сочинили сказки о ма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Родная сторонка»</w:t>
      </w:r>
    </w:p>
    <w:p>
      <w:pPr>
        <w:pStyle w:val="Normal"/>
        <w:tabs>
          <w:tab w:val="clear" w:pos="708"/>
          <w:tab w:val="left" w:pos="2160" w:leader="none"/>
        </w:tabs>
        <w:ind w:firstLine="708"/>
        <w:rPr/>
      </w:pPr>
      <w:r>
        <w:rPr/>
        <w:t xml:space="preserve">Особенность работы в данном направлении заключалась в налаживании тесного контакта с учреждениями культуры, что позволило помочь ребенку сделать первые шаги в познании культурного наследия прошлого и настоящего.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/>
        <w:t xml:space="preserve">Ознакомление с родным городом, Вятским краем, городами России мы начали с экскурсий, посещение выставок и читального зала библиотеки. Одним из результатов совместной деятельности детей и взрослых стала папка-коллекция  «Город Котельнич глазами детей».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/>
        <w:t xml:space="preserve">Эта работа заключается в совместном сборе информации о родном городе. В папку вошли детские рассказы и рисунки о любимых уголках города, фотографии с достопримечательностями, интересная информация о знаменитых людях и об истории Котельнича. Инновационная форма работы учит умению работать с различными источниками информации, а это: книга, музей, современные возможности Интернета, беседы с интересными людьми.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/>
        <w:t xml:space="preserve">Необычным стало «Занятие – путешествие по России». Его участники, дети и родители, совместно представляли город, который они посетили. Познавательный рассказ сопровождался его показом на карте, демонстрацией сувениров, открыток. Дети с интересом рассматривали ракушки из Сочи, фотографии с выставки боевой техники из Перми, фотографии кремля, отведали пряников из Тулы. Такие странички из опыта семейного воспитания расширяют знания детей, вызывают интерес и развивают любознатель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/>
      </w:pPr>
      <w:r>
        <w:rPr>
          <w:b/>
          <w:i/>
          <w:sz w:val="36"/>
          <w:szCs w:val="36"/>
        </w:rPr>
        <w:t>«Приобщение детей к истокам русской народной культуры»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/>
        <w:t>В группе был создан уголок русского быта (русская печка, горшки, ухваты, лапти, изделия с вышивкой и т.д.). Организуются выставки предметов старины, изделий народных умельцев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/>
        <w:t>Подготовка и участие в календарно-обрядовых праздниках, познание народной мудрости стало для родителей настоящим открытием. Для закрепления и обогащения знаний детей сделала дидактическое пособие. Макет русской избы, мельницы, кузницы позволяет знакомить с внешним видом избы, внутренним убранством, орудиями труда. Постоянное применение и пополнение новыми предметами это пособие дает хорошие результаты, так как ознакомление происходит в процессе иг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 Я живу в России»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/>
        <w:t>Совместно с работником детской библиотеки разработан цикл занятий о выдающихся людях России: полководце Суворове, царе Петре 1, великом поэте А.С.Пушкине, космонавте Ю.А.Гагарине. Занятия проводятся в читальном зале. Здесь интересной находкой для меня стало использование ресурсов библиотеки имени А.С. Пушкина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/>
        <w:t>Уникальным средством обеспечения сотрудничества, сотворчества детей и взрослых является совместное проектирование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/>
        <w:t xml:space="preserve">К 65-летнему юбилею Великой победы мы разработали проект «Они защищали Родину». Число творческих задумок по его реализации никак не исчерпается. Вначале предполагалось собрать материалы о героях Великой Отечественной войны, создать мини-музей боевой славы. Затем поступили предложения оформить альбом «Дети и война»; Книгу памяти, содержащую рассказы детей и их родителей о членах семей - участниках войны; собрать коллекцию орденов и медалей. Собрали информацию о выпускниках детского сада, участниках Чеченской войны. Работник детского сада предоставил материал о своем сыне Чегодаеве А., мама Дениса Белых принесла детские фотографии сына. Я разработала несколько занятий о воинах, участниках боевых действий в Чечне. Выясняется, что среди пап группы есть самые настоящие герои: Д.С.Мякишев имеет 15 боевых наград. Он с удовольствием рассказал детям о своей службе, подарил в музей фотографии о жизни десантников.   </w:t>
      </w:r>
    </w:p>
    <w:p>
      <w:pPr>
        <w:pStyle w:val="Normal"/>
        <w:tabs>
          <w:tab w:val="clear" w:pos="708"/>
          <w:tab w:val="left" w:pos="2160" w:leader="none"/>
        </w:tabs>
        <w:ind w:firstLine="680"/>
        <w:rPr/>
      </w:pPr>
      <w:r>
        <w:rPr/>
        <w:t>Тематический вечер подвиг наших отцов (военно-спортивные конкурсы, рассказы отцов об армейской службе, инсценирование военных песен, вручение подарков). Систематическая работа дает положительные результаты. Воспитывается в детях уважение и гордость за защитников Отечества, стремление быть похожими на своих отцов.</w:t>
      </w:r>
    </w:p>
    <w:p>
      <w:pPr>
        <w:pStyle w:val="Normal"/>
        <w:tabs>
          <w:tab w:val="clear" w:pos="708"/>
          <w:tab w:val="left" w:pos="2160" w:leader="none"/>
        </w:tabs>
        <w:ind w:firstLine="680"/>
        <w:rPr/>
      </w:pPr>
      <w:r>
        <w:rPr/>
        <w:t>Результаты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rPr/>
      </w:pPr>
      <w:r>
        <w:rPr/>
        <w:t>Диагностика детей выявила следующие показатели:</w:t>
      </w:r>
    </w:p>
    <w:p>
      <w:pPr>
        <w:pStyle w:val="Normal"/>
        <w:tabs>
          <w:tab w:val="clear" w:pos="708"/>
          <w:tab w:val="left" w:pos="1575" w:leader="none"/>
        </w:tabs>
        <w:ind w:left="1290" w:hanging="0"/>
        <w:rPr/>
      </w:pPr>
      <w:r>
        <w:rPr/>
        <w:t>2009 год высокий – 30%, средний – 65%, низкий – 5%;</w:t>
      </w:r>
    </w:p>
    <w:p>
      <w:pPr>
        <w:pStyle w:val="Normal"/>
        <w:tabs>
          <w:tab w:val="clear" w:pos="708"/>
          <w:tab w:val="left" w:pos="1575" w:leader="none"/>
        </w:tabs>
        <w:ind w:left="1290" w:hanging="0"/>
        <w:rPr/>
      </w:pPr>
      <w:r>
        <w:rPr/>
        <w:t>2010 год высокий – 60%, средний – 40%, низкий – 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/>
        <w:t>Весной 2010 года в группе прошла акция «Книга о войне». Собранные книги подарили библиоте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/>
        <w:t>Опыт семьи Фокиных представлен нами на международный конкурс «Голос ребенка - 2010» с историей старой фотографии, кажется невероятным, но изображенный на ней боевой техник(прадедушка Фокину Кости) являлся членом экипажа личного самолета маршала Советского Союза К. Жукова.</w:t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/>
        <w:t>Творческой группой разработаны примерные критерии диагностики уровня ЗУН сформированности гражданско-патриотической позиции у старших дошкольников.</w:t>
      </w:r>
    </w:p>
    <w:p>
      <w:pPr>
        <w:pStyle w:val="Normal"/>
        <w:jc w:val="center"/>
        <w:rPr/>
      </w:pPr>
      <w:r>
        <w:rPr/>
        <w:t>Критерии диагностики уровня ЗУН старших детей по патриотическому воспитанию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8701405" cy="6200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1405" cy="620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2"/>
                              <w:gridCol w:w="901"/>
                              <w:gridCol w:w="601"/>
                              <w:gridCol w:w="845"/>
                              <w:gridCol w:w="721"/>
                              <w:gridCol w:w="905"/>
                              <w:gridCol w:w="706"/>
                              <w:gridCol w:w="15"/>
                              <w:gridCol w:w="706"/>
                              <w:gridCol w:w="15"/>
                              <w:gridCol w:w="706"/>
                              <w:gridCol w:w="15"/>
                              <w:gridCol w:w="1426"/>
                              <w:gridCol w:w="15"/>
                              <w:gridCol w:w="721"/>
                              <w:gridCol w:w="1066"/>
                              <w:gridCol w:w="15"/>
                              <w:gridCol w:w="1066"/>
                              <w:gridCol w:w="15"/>
                              <w:gridCol w:w="108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ребенка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дной город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дная сторонка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дная 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atLeast"/>
                                <w:cantSplit w:val="true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13" w:right="113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Название города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13" w:right="113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Дом. адрес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13" w:right="113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фессии родителей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13" w:right="113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Достопримечательност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13" w:right="113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Люди  земляки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 страны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. флаг, герб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ква – столиц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ние крупных городов и рек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менитые люд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ние народных праздников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ычаи и традици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.-приклад. искус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7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15pt;height:488.2pt;mso-wrap-distance-left:9pt;mso-wrap-distance-right:9pt;mso-wrap-distance-top:0pt;mso-wrap-distance-bottom:0pt;margin-top:11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2"/>
                        <w:gridCol w:w="901"/>
                        <w:gridCol w:w="601"/>
                        <w:gridCol w:w="845"/>
                        <w:gridCol w:w="721"/>
                        <w:gridCol w:w="905"/>
                        <w:gridCol w:w="706"/>
                        <w:gridCol w:w="15"/>
                        <w:gridCol w:w="706"/>
                        <w:gridCol w:w="15"/>
                        <w:gridCol w:w="706"/>
                        <w:gridCol w:w="15"/>
                        <w:gridCol w:w="1426"/>
                        <w:gridCol w:w="15"/>
                        <w:gridCol w:w="721"/>
                        <w:gridCol w:w="1066"/>
                        <w:gridCol w:w="15"/>
                        <w:gridCol w:w="1066"/>
                        <w:gridCol w:w="15"/>
                        <w:gridCol w:w="108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ребенка</w:t>
                            </w:r>
                          </w:p>
                        </w:tc>
                        <w:tc>
                          <w:tcPr>
                            <w:tcW w:w="3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Родной город</w:t>
                            </w:r>
                          </w:p>
                        </w:tc>
                        <w:tc>
                          <w:tcPr>
                            <w:tcW w:w="432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Родная сторонка</w:t>
                            </w:r>
                          </w:p>
                        </w:tc>
                        <w:tc>
                          <w:tcPr>
                            <w:tcW w:w="3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ная культура</w:t>
                            </w:r>
                          </w:p>
                        </w:tc>
                      </w:tr>
                      <w:tr>
                        <w:trPr>
                          <w:trHeight w:val="1949" w:hRule="atLeast"/>
                          <w:cantSplit w:val="true"/>
                        </w:trPr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13" w:right="113" w:hanging="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Название города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13" w:right="113" w:hanging="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Дом. адрес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13" w:right="113" w:hanging="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офессии родителей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13" w:right="113" w:hanging="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Достопримечательности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13" w:right="113" w:hanging="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Люди  земляки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звание страны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Госуд. флаг, герб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Москва – столица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Знание крупных городов и рек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Знаменитые люди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Знание народных праздников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Обычаи и традици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Дек.-приклад. искусство</w:t>
                            </w:r>
                          </w:p>
                        </w:tc>
                      </w:tr>
                      <w:tr>
                        <w:trPr>
                          <w:trHeight w:val="6937" w:hRule="atLeast"/>
                        </w:trPr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39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32"/>
        <w:b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650"/>
        </w:tabs>
        <w:ind w:left="16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  <w:sz w:val="32"/>
      <w:szCs w:val="3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19:00Z</dcterms:created>
  <dc:creator>Игорь</dc:creator>
  <dc:description/>
  <cp:keywords/>
  <dc:language>en-US</dc:language>
  <cp:lastModifiedBy>Игорь</cp:lastModifiedBy>
  <cp:lastPrinted>2010-10-31T22:07:00Z</cp:lastPrinted>
  <dcterms:modified xsi:type="dcterms:W3CDTF">2010-11-14T19:23:00Z</dcterms:modified>
  <cp:revision>15</cp:revision>
  <dc:subject/>
  <dc:title>Сегодня существует стремление государства к возвращению утерянных ценностей</dc:title>
</cp:coreProperties>
</file>