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БОУ СОШ №205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тоговая комплексная рабо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класс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Митя сел учить уроки. Было семь часов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Времени у меня много, - подумал Митя, - послушаю одну минутку радио». Митина минутка продолжалась долго. Мама напомнила Мите про уроки. Митя начал решать задачи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Забежал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минутку Митин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т..варищ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има. Вместо минутки они проболтали полчаса о прогулке на лыжах. А потом они ещё решил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ыгр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шахмат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льчики так увлеклись, что забыли про уроки. Митина минутка продолжалась весь вечер.</w:t>
        <w:br/>
        <w:t>Какую же отметку получит Митя завтра в школе?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ни читать текст по сигналу учителя. По сигналу остановись и поставь палочку после слова, на котором закончил читать. Дочитай текст до конц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 подходящее название для этого рассказа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утка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 в шахматы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тя учит уроки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ши название рассказа в нужном мест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иши первый абзац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ь написанное по тексту. Исправь ошиб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4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 предложение, в котором говорится о том, как долго продолжалась «минутка».  Спиши это предложе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ешь ли ты, как  пишется слово, подчеркнутое чертой? Проверь свои знания по орфографическому словарю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ь написанное по тексту. Исправь ошиб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5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 в тексте слова, выделенные жирным шрифтом. Выпиши их и определи количество звуков и бук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    звуков______________    букв ___________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    звуков______________    букв 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6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и данные слова на слоги и поставь ударени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бирать,   уходила,   светленьк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7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анных словах выдели синим цветом буквы, обозначающие твердые согласные звуки, и зеленым цветом буквы, обозначающие мягкие согласны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 белому озеру, зайчи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8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читай последнее предложение в тексте. Ответь на вопрос. Напиши одно или два предложения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8:02:00Z</dcterms:created>
  <dc:creator>user</dc:creator>
  <dc:description/>
  <cp:keywords/>
  <dc:language>en-US</dc:language>
  <cp:lastModifiedBy>user121</cp:lastModifiedBy>
  <cp:lastPrinted>2013-04-25T14:35:00Z</cp:lastPrinted>
  <dcterms:modified xsi:type="dcterms:W3CDTF">2013-04-25T10:45:00Z</dcterms:modified>
  <cp:revision>6</cp:revision>
  <dc:subject/>
  <dc:title/>
</cp:coreProperties>
</file>