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6840"/>
        <w:gridCol w:w="2520"/>
        <w:gridCol w:w="1980"/>
        <w:gridCol w:w="1260"/>
        <w:gridCol w:w="2243"/>
        <w:gridCol w:w="4403"/>
        <w:gridCol w:w="4403"/>
        <w:gridCol w:w="44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485775</wp:posOffset>
                      </wp:positionV>
                      <wp:extent cx="84582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алендарно-тематическое планирование учебного курса «Английский язык» за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полугодие 2012-2013 учеб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 учебнику «Английский язык для 5 класса» В. П. Кузовлева, Н. П. Лапа и др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6pt;height:36pt;mso-wrap-distance-left:9.05pt;mso-wrap-distance-right:9.05pt;mso-wrap-distance-top:0pt;mso-wrap-distance-bottom:0pt;margin-top:-38.25pt;mso-position-vertical-relative:text;margin-left: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алендарно-тематическое планирование учебного курса «Английский язык» за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полугодие 2012-2013 учебный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 учебнику «Английский язык для 5 класса» В. П. Кузовлева, Н. П. Лапа и др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имеч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дом. задание)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. Что ты умеешь делать?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ритания - привлекательная стран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тр.86-89 упр. 1,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меть читать букву «а» в открытом, закрытом и безударном слог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иск аудио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писей к учебнику Кузовлева 5к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удиозапись Раздел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тр.89,96 упр.3,6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стр. 15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Что могут делать туристы и отдыхающие в Великобритании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 90,91 упр. 3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ть открытый и за- крытый слог буквы «</w:t>
            </w:r>
            <w:r>
              <w:rPr>
                <w:lang w:val="en-US"/>
              </w:rPr>
              <w:t>a</w:t>
            </w:r>
            <w:r>
              <w:rPr/>
              <w:t xml:space="preserve">», модальный гла-гол </w:t>
            </w:r>
            <w:r>
              <w:rPr>
                <w:lang w:val="en-US"/>
              </w:rPr>
              <w:t>can</w:t>
            </w:r>
            <w:r>
              <w:rPr/>
              <w:t>. Уметь читать с целью поиска конк-ретной информации и с целью полного по- нимания, формиро-вать лексические навы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 91 упр. 7-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ем знаменит Лондон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 92-95 упр. 1,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букву «а» в сочетаниях а+</w:t>
            </w:r>
            <w:r>
              <w:rPr>
                <w:lang w:val="en-US"/>
              </w:rPr>
              <w:t>r</w:t>
            </w:r>
            <w:r>
              <w:rPr/>
              <w:t>+ согласная буква, а+</w:t>
            </w:r>
            <w:r>
              <w:rPr>
                <w:lang w:val="en-US"/>
              </w:rPr>
              <w:t>r</w:t>
            </w:r>
            <w:r>
              <w:rPr/>
              <w:t>+ гласная буква, а+</w:t>
            </w:r>
            <w:r>
              <w:rPr>
                <w:lang w:val="en-US"/>
              </w:rPr>
              <w:t>ir</w:t>
            </w:r>
            <w:r>
              <w:rPr/>
              <w:t>, знать лекс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 95 упр. 2,6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ы можешь делать в свободное время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 94,95 упр. 2,4,5,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меть читать с целью поиска конкретной информации и полно-го понимания,догады-ваться о значении слов по картинкам, по аналогии с род. язык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 95 упр. 7,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домашнего чтения. Что Линде нравится больше всего в Лондоне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н.чт. стр. 44-49 упр. 45-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целью полного понимания. Знать лексический матери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 151 сл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н.чт. стр. 49 упр.48,49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 могу играть на труб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 96-98 упр. 1,2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букву «</w:t>
            </w:r>
            <w:r>
              <w:rPr>
                <w:lang w:val="en-US"/>
              </w:rPr>
              <w:t>u</w:t>
            </w:r>
            <w:r>
              <w:rPr/>
              <w:t xml:space="preserve">» в закрытом, от-крытом слоге, после </w:t>
            </w:r>
            <w:r>
              <w:rPr>
                <w:lang w:val="en-US"/>
              </w:rPr>
              <w:t>r</w:t>
            </w:r>
            <w:r>
              <w:rPr/>
              <w:t>, после сочетания сог-ласная+</w:t>
            </w:r>
            <w:r>
              <w:rPr>
                <w:lang w:val="en-US"/>
              </w:rPr>
              <w:t>l</w:t>
            </w:r>
            <w:r>
              <w:rPr/>
              <w:t>,шипящей согласн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99 упр.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н.чт. стр.51 упр.5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каком инструменте ты умеешь играть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 98,99 упр. 2,3,5,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целью поиска конкретн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99 упр.5,6,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 умею играть в баскетбол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 100-102 упр. 1,2,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гласные «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u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», читать  по транскрип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03 упр.6,5,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какие игры умеют играть дети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03 упр. 3,5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глагол «</w:t>
            </w:r>
            <w:r>
              <w:rPr>
                <w:lang w:val="en-US"/>
              </w:rPr>
              <w:t>can</w:t>
            </w:r>
            <w:r>
              <w:rPr/>
              <w:t>» в утвердительной, от-рицательной и вопро-сительной  формах, лексический матери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03 упр.7,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домашнего чтения. Какую музыку исполнял Луи Армстронг? Кн. чт. стр.52 упр.52-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целью поиска информации, полного поним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н. Чт. стр.57 упр.57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очитай, пожалуйста, текст!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04-107 упр.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букву «</w:t>
            </w:r>
            <w:r>
              <w:rPr>
                <w:lang w:val="en-US"/>
              </w:rPr>
              <w:t>e</w:t>
            </w:r>
            <w:r>
              <w:rPr/>
              <w:t>». Знать повели-тельное наклон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07 упр.6-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колько тебе лет?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 108-111 упр. 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гласные буквы, читать с целью поиска конкретной информации. Знать лекс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 111 упр.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эм  рассказывает Линде о своей семь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10,111 упр. 3,4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притяжатель-ный падеж, количест-венные числ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 111 упр. 6,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Я хотел бы купить велосипед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 112-114 упр.1-4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букву «</w:t>
            </w:r>
            <w:r>
              <w:rPr>
                <w:lang w:val="en-US"/>
              </w:rPr>
              <w:t>i</w:t>
            </w:r>
            <w:r>
              <w:rPr/>
              <w:t>» в открытом, за-крытом и безударном слог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р.116 упр.6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ещи, которые я могу купить или сделать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15,116 упр. 5,6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целью полного поним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16 упр.7,8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то больше?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17,118 упр.1,2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логически мыслить, сравнивать. Знать степени сравне-ния прилагательны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14 упр.5,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Люди любят разных животных. За что они их любят?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19 упр.3,5,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целью поиска конкретной информации. Знать лекс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19 упр.7,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Урок домашнего чтения. Какое самое высокое здание?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н. чт. стр.65-67 упр.66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целью полного поним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н.чт. стр.67 упр.68,69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Моя любимая книг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20-123 упр.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букву «</w:t>
            </w:r>
            <w:r>
              <w:rPr>
                <w:lang w:val="en-US"/>
              </w:rPr>
              <w:t>o</w:t>
            </w:r>
            <w:r>
              <w:rPr/>
              <w:t>». Знать орфо-графию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23 упр.5,3,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Место, где я живу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24-128 упр.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букву «с», читать с целью поиска конкретной информ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27- правил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29 упр.8,9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Что есть в твоём городе?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н.чт. стр70 упр.71,72 стр.129 упр.6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нать грамматичес-кий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/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>, лекс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р.131 упр.1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ид из моего окна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30-133 упр.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целью поиска конкретной информации. Знать предложные фраз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32-правил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33 упр.7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Что ты можешь увидеть из своего окна?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33 уппр.3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о скоростью, описывать вид из ок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33 упр.5,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аздники круглый год. Якутские национальные праздники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34-136 упр.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порядковые прилагательные. Уметь аудиров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35- правил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37 упр.5,6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частливого дня рожден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38-141 упр.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букво-сочетания «</w:t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ir</w:t>
            </w:r>
            <w:r>
              <w:rPr/>
              <w:t xml:space="preserve">, </w:t>
            </w:r>
            <w:r>
              <w:rPr>
                <w:lang w:val="en-US"/>
              </w:rPr>
              <w:t>ur</w:t>
            </w:r>
            <w:r>
              <w:rPr/>
              <w:t>», читать с целью пол-ного поним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41 упр.6-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ечеринка дня рожден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тр.142-144 упр.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правила чтения гласных букв. Уметь читать с целью извлечения конкрет-ной информ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44 упр.4,5 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нтрольная работа по теме «Что ты умеешь делать?». Аудирование. Чт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соотносить зву ковой и графические образы, читать с общим охватом сод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ви-ться к тесту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по теме «Что ты умеешь делать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раммат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грамматичес-кий материал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-обобщение по теме «Что ты умеешь делать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.т. стр.72-78 упр.1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грамматичес-кий и лексический  материал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 по теме «Что ты умеешь делать?»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Стр.148-150 упр.</w:t>
            </w:r>
            <w:r>
              <w:rPr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вторить граммати-ческий матери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7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. Что ты любишь делать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ы обычно смотрим телевизор вечеро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56-158 упр.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меть аудировать с целью извлечения конкретной инфор-мации.Знать утверди-тельную форму </w:t>
            </w:r>
            <w:r>
              <w:rPr>
                <w:lang w:val="en-US"/>
              </w:rPr>
              <w:t>Pre</w:t>
            </w:r>
            <w:r>
              <w:rPr/>
              <w:t>-</w:t>
            </w:r>
            <w:r>
              <w:rPr>
                <w:lang w:val="en-US"/>
              </w:rPr>
              <w:t>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иск аудио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записей к учебнику Кузовлева 5кл.</w:t>
            </w:r>
          </w:p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/>
              <w:t>Аудиозапись Раздел I</w:t>
            </w:r>
            <w:r>
              <w:rPr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216 слов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5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р.5-7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 не часто играю в компьютерные игр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59-161 упр.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нать отрицательную форму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61 упр.5-8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ит ест мороженое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62-165 упр.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меть строить общие вопросы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6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р.5,6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какие игры ты обычно играешь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66-168 упр.1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меть строить спе-циальные вопросы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67 упр.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ециальные вопросы в настоящем простом времен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68 упр.4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вершенствовать лексические и грам-матические навы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69 упр.7.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ленькая русалк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70-173 упр.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целью полного поним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73 упр.6слов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 получил удовольствие от вечеринки дня рождения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74-177 упр. 1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меть читать и пони-мать на слух с общим охватом содержания. Знать правильные гла гол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77 упр.7-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ы повеселились на каникула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78-181 упр.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нать неправильные глагол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81 упр.5,6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ы делал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82-185 упр.1-5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меть строить вопро-сы в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 Знать лекс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85 упр.6,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домашнего чтения. Герои сказ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н.чт. стр.89-92 упр.87-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пол-ным понима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86 упр.1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обычный мальчик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86 упр.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пол-ным пониманием; ра-ботать со словарё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87 упр.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 нас будет распродажа использованных вещ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88-191 упр.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нать формы </w:t>
            </w:r>
            <w:r>
              <w:rPr>
                <w:lang w:val="en-US"/>
              </w:rPr>
              <w:t>Future Simple</w:t>
            </w:r>
            <w:r>
              <w:rPr/>
              <w:t>; лекс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91 упр.6-8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 пойдёшь на вечеринку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92-194 упр. 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меть строить общие и специальные вопро-сы в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94 упр.6,7 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 нас скоро летние каникулы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95-197 упр.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понимать на слух.Совершенствовать грамматические и лексические навы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197 упр.5-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 меня хорошие новост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198-200 упр.1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извлекать информацию из худо-жественного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200 упр.5.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делают гиганты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201-203 упр.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говорить с опо-рой, делать выв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20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р.3-5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ы любишь играть в прятки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204-206 упр.1-4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пол-ным пониманием, го-ворить с опор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206 упр.3-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по теме «Что ты любишь делать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удирование. Чт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соотносить звуковой и графичес-кий образы слов; чита ть с полным понима-нием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готовиться к тесту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по теме «Что ты любишь делать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раммати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</w:t>
            </w:r>
            <w:r>
              <w:rPr>
                <w:lang w:val="en-US"/>
              </w:rPr>
              <w:t xml:space="preserve"> </w:t>
            </w:r>
            <w:r>
              <w:rPr/>
              <w:t>рецептив</w:t>
            </w:r>
            <w:r>
              <w:rPr>
                <w:lang w:val="en-US"/>
              </w:rPr>
              <w:t>-</w:t>
            </w:r>
            <w:r>
              <w:rPr/>
              <w:t>ных</w:t>
            </w:r>
            <w:r>
              <w:rPr>
                <w:lang w:val="en-US"/>
              </w:rPr>
              <w:t xml:space="preserve"> </w:t>
            </w:r>
            <w:r>
              <w:rPr/>
              <w:t>навыков</w:t>
            </w:r>
            <w:r>
              <w:rPr>
                <w:lang w:val="en-US"/>
              </w:rPr>
              <w:t>(Present/Past/Future Simple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209 упр.3-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ты любишь делать?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.207-209 упр.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ть читать с целью полного понимания текста. Совершенст-вовать лексические и орфографические навы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214 упр.</w:t>
            </w:r>
            <w:r>
              <w:rPr>
                <w:lang w:val="en-US"/>
              </w:rPr>
              <w:t>V,VI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-обобщение по теме «Что ты любишь делать?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.т. стр.107-112 упр.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грамматичес-кий и лексический материал по те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.т. стр.113 упр.6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.т. стр.113 упр.6 стр.212-214 упр.</w:t>
            </w:r>
            <w:r>
              <w:rPr>
                <w:lang w:val="en-US"/>
              </w:rPr>
              <w:t>II</w:t>
            </w:r>
            <w:r>
              <w:rPr/>
              <w:t>,</w:t>
            </w:r>
            <w:r>
              <w:rPr>
                <w:lang w:val="en-US"/>
              </w:rPr>
              <w:t>III</w:t>
            </w:r>
            <w:r>
              <w:rPr/>
              <w:t>,</w:t>
            </w: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 лексичес-ких, грамматических, орфографических навыков и говор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.2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то-рить слова</w:t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та над ошибк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нать лекс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ур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4:11:00Z</dcterms:created>
  <dc:creator>Nikols</dc:creator>
  <dc:description/>
  <cp:keywords/>
  <dc:language>en-US</dc:language>
  <cp:lastModifiedBy>user</cp:lastModifiedBy>
  <cp:lastPrinted>2012-09-15T15:02:00Z</cp:lastPrinted>
  <dcterms:modified xsi:type="dcterms:W3CDTF">2013-01-17T00:53:00Z</dcterms:modified>
  <cp:revision>50</cp:revision>
  <dc:subject/>
  <dc:title>№ урока</dc:title>
</cp:coreProperties>
</file>