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Конспект совместной деятельности по художественно-продуктивной деятельности с использованием нетрадиционных техник по теме «Следы животных» с детьми.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>
          <w:b w:val="false"/>
          <w:bCs w:val="false"/>
          <w:sz w:val="28"/>
        </w:rPr>
        <w:t>1 младшей группы</w:t>
      </w:r>
      <w:r>
        <w:rPr>
          <w:b w:val="false"/>
          <w:bCs w:val="false"/>
        </w:rPr>
        <w:t>.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спитатель: Черникова Д.Н.</w:t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евраль 2013год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Цел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ознакомить детей с нетрадиционным приемом рисования – пальчи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пособствовать развитию мелкой моторики, воображению, творческих способ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Материал к занят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ки для рисования пальцами (пальчиковые), листы бумаги, салфетки,  маленькие игрушки диких животных ( лиса, заяц, медведь), нарисованные фигурки этих живо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Предварительная работ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ото «Дикие животные»; игровые упражнения: «Походим как медведь косолапый», «Лисичка крадется», «Попрыгаем как зайки»;  чтение русской - народной сказки «Теремок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Х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спитатель: Ребята, каких диких животных вы знаете? А где они живут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ответы дете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 ( показывает детям фигурки животных) смотрите сегодня к нам в гости пришли лесные жители: зайчик - попрыгайчик, лисичка-сестричка и медведь косолапый. Они хотят с нами поиграть – походить по нашим чистым листочкам своими лапками и оставить следы. Давайте поиграе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Воспитатель и дети берут в руки игрушечных животных и передвигают их по листку снизу вверх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А сейчас мы уберем животных в коробочку и немного поиграем на ков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роводятся игровые упражнения: «Походим как медведь косолапый, «Попрыгаем как зайчик», «Покажите как крадется лисичка»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А теперь давайте наши ладошки превратятся в животных( зайчиков, лисичек и медведей), а наши пальчики ( воспитатель показывает 2 пальца: указательный и средний) будут их лап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 Воспитатель спрашивает детей в каких животных они превратились. Затем наклеивает каждому ребенку на верх листа бумаги фигурку выбранного животног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Теперь походим своими лапками по листочку: вверх и вниз – топ, топ, топ; топ, топ топ. Ой, а следов на листочке после наших лапок не остается. Ребята, почему не видно следов? (ответы детей) Правильно, потому, что на наших пальчиках нет крас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спитатель: Теперь опустим наши два пальчика в краску (выбор цвета краски детьми самостоятелен), поставим пальчики вниз листочка и побежали лапки лисички, пошли неторопливо лапы медведя, а у зайчика попрыгали ввер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После окончания работы, дети моют руки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тель: Какие вы молодцы! Посмотрите какие следы у нас с вами получились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Пользователь</dc:creator>
  <dc:description/>
  <dc:language>en-US</dc:language>
  <cp:lastModifiedBy>Пользователь</cp:lastModifiedBy>
  <cp:lastPrinted>2013-02-11T13:53:00Z</cp:lastPrinted>
  <dcterms:modified xsi:type="dcterms:W3CDTF">2013-02-11T10:53:00Z</dcterms:modified>
  <cp:revision>2</cp:revision>
  <dc:subject/>
  <dc:title>Конспект совместной деятельности по художественно-продуктивной деятельности с использованием нетрадиционных техник по теме «Сл</dc:title>
</cp:coreProperties>
</file>