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</w:rPr>
        <w:t xml:space="preserve">Осуществление коррекционной работы </w:t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</w:rPr>
        <w:t xml:space="preserve">с детьми в группах </w:t>
      </w:r>
      <w:r>
        <w:rPr>
          <w:rFonts w:cs="Times New Roman" w:ascii="Times New Roman" w:hAnsi="Times New Roman"/>
          <w:b/>
          <w:i/>
          <w:sz w:val="32"/>
          <w:szCs w:val="32"/>
        </w:rPr>
        <w:t>компенсирующей направленности</w:t>
      </w:r>
      <w:r>
        <w:rPr>
          <w:rFonts w:cs="Times New Roman" w:ascii="Times New Roman" w:hAnsi="Times New Roman"/>
          <w:b/>
          <w:i/>
          <w:color w:val="000000"/>
          <w:sz w:val="32"/>
          <w:szCs w:val="32"/>
        </w:rPr>
        <w:t xml:space="preserve"> </w:t>
      </w:r>
    </w:p>
    <w:p>
      <w:pPr>
        <w:pStyle w:val="Normal"/>
        <w:shd w:fill="FFFFFF" w:val="clear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</w:rPr>
        <w:t xml:space="preserve">во время 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непосредственной образовательной деятельности по реализации образовательной области «Физическая культура» </w:t>
      </w:r>
      <w:r>
        <w:rPr>
          <w:rFonts w:cs="Times New Roman" w:ascii="Times New Roman" w:hAnsi="Times New Roman"/>
          <w:b/>
          <w:bCs/>
          <w:i/>
          <w:color w:val="000000"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  </w:t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Если вы умеете определять радость ребенка и ее силу, вы должны знать, что самая  высокая  радость – преодоление трудности, достигнутой цели, раскрытой тайны…», - сказал Януш Корчак. Я считаю, что только радость движения и общения с педагогом и детьми поможет ребенку достичь более высокого уровня в своем развитии. И я стараюсь всей своей деятельностью помочь ему в это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школьники с общим недоразвитием речи имеют плохую координацию сложных движений, проявляется неуверенность в воспроизведении точно дозированных упражнений, снижена скорость и ловкость их выполнения. Заметны сложности при выполнении движений по словесной инструкции и особенно серии двигательных актов. Дети отстают от нормально развивающихся сверстников в точном воспроизведении двигательного задания по пространственно-временным ориентирам, нарушают последовательность элементов действия, опускают его составные части. Типичным является и недостаточный самоконтроль при выполнении задания. Все эти особенности могут быть выявлены только при специальном глубоком обследовании, методика которого до сих пор не разработана авторами пособий для работы с такими детьм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ряду с общей соматической ослабленностью и замедленным развитием локомоторных функций детям с нарушением речи присуще некоторое отставание в развитии двига</w:t>
        <w:softHyphen/>
        <w:t>тельной сферы. Оно характеризуется плохой координацией движений, снижением скорости и ловкости выполнения упражнений. Наиболь</w:t>
        <w:softHyphen/>
        <w:t>шие трудности выявляются при выполнении движений по словесной инструкции. Дети с общим недоразвитием речи отстают от нормально развивающихся сверстников в воспроизведении двигательного задания по пространственно-временным параметрам, нарушают последова</w:t>
        <w:softHyphen/>
        <w:t>тельность элементов действия, опускают его составные части. Затруд</w:t>
        <w:softHyphen/>
        <w:t>нения вызывают такие задания, как, например, перекатывание мяча с руки на руку, передача его с небольшого расстояния, удары об пол с попеременным чередованием, прыжки на правой и левой ноге, ритми</w:t>
        <w:softHyphen/>
        <w:t>ческие движения под музыку. Отмечается недостаточная координация движений пальцев, кисти руки, обнаруживается замедленность, застревание на одной позе.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щается специальное внимание на особенности психо</w:t>
        <w:softHyphen/>
        <w:t>моторного развития детей, которые должны учитываться в процессе занятий, дети с речевой патологией, имеющей органи</w:t>
        <w:softHyphen/>
        <w:t>ческую природу нарушения, обычно различаются по состоя</w:t>
        <w:softHyphen/>
        <w:t>нию двигательной сферы на возбудимых (они легко отвлека</w:t>
        <w:softHyphen/>
        <w:t>ются, нетерпеливы) и заторможенных.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группе с общим недоразвитием речи могут быть дети с дизартрией, имеющие, как правило, остаточные проявления орга</w:t>
        <w:softHyphen/>
        <w:t>нического поражения центральной нервной системы в виде стер</w:t>
        <w:softHyphen/>
        <w:t>тых парезов, приводящих к двигательной неловкости, малому объе</w:t>
        <w:softHyphen/>
        <w:t>му движений, недостаточному их темпу и переключаемос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  </w:t>
      </w:r>
      <w:r>
        <w:rPr>
          <w:rFonts w:cs="Times New Roman" w:ascii="Times New Roman" w:hAnsi="Times New Roman"/>
          <w:color w:val="000000"/>
          <w:sz w:val="28"/>
          <w:szCs w:val="28"/>
        </w:rPr>
        <w:t>Специалисты, изучающие детей с общим недоразвитием речи: Р.Е.Левина, Г.В.Чиркина, Т.Б.Филичева, Т.В.Туманова и другие, отмечают необходимость комплексного подхода к обучению и воспитанию детей с речевой патологие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едуя рекомендациям авторов вышеназванной программы и сотрудничая с логопедами каждой группы, я стала включать в физкультурные занятия упражнения на развитие нижнего диафрагмального дыхания, такие, как «Мячик», «Шарик» и другие. Стала также вводить упражнения на расслабления после интенсивной физической нагрузки между частями занятия, после подвижных игр и в конце физкультурного занятия. Я начала использовать больше подвижных игр с рифмованным текстом и ритмичными движениями по согласованию с логопедом группы и привлекать детей к проговариванию текстов, отрабатывая поставленные звуки. В планировании занятий стараюсь учитывать недельную лексическую тему каждой группы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ррекция особенностей моторного развития детей осуществляется путем специальных упражнений и общепринятых способов физического воспитания. Она направлена на нормализацию мышечного тонуса, исправление неправильных поз, развитие статической выносливости, упорядочение темпа движений, синхронного взаимодействия между движениями и речью, запоминание серии двигательных актов, воспитание быстроты реакции на словесные инструкции, развитие тонких двигательных координации, необходимых для полноценного становления навыков письма.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 xml:space="preserve">Коррекционные задачи стоящие перед инструктором по физкультуре в логопедической группе: </w:t>
      </w:r>
    </w:p>
    <w:p>
      <w:pPr>
        <w:pStyle w:val="Style17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моторику мелких мышц руки. Развитие тонких движений пальцев рук.</w:t>
      </w:r>
    </w:p>
    <w:p>
      <w:pPr>
        <w:pStyle w:val="Style17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координационные способности.</w:t>
      </w:r>
    </w:p>
    <w:p>
      <w:pPr>
        <w:pStyle w:val="Style17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функцию дыхания в процессе выполнения физических упражнений.</w:t>
      </w:r>
    </w:p>
    <w:p>
      <w:pPr>
        <w:pStyle w:val="Style17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осанку и предупреждать ее нарушение.</w:t>
      </w:r>
    </w:p>
    <w:p>
      <w:pPr>
        <w:pStyle w:val="Style17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стную речь при выполнении физических упражнений.</w:t>
      </w:r>
    </w:p>
    <w:p>
      <w:pPr>
        <w:pStyle w:val="Style17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фонематический слух при помощи физических упражнений в процессе игры.</w:t>
      </w:r>
    </w:p>
    <w:p>
      <w:pPr>
        <w:pStyle w:val="Style17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четкость артикуляции в процессе выполнения физических упражнений.</w:t>
      </w:r>
    </w:p>
    <w:p>
      <w:pPr>
        <w:pStyle w:val="Style17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зрительно-двигательную координацию в процессе выполнения физических упражнений.</w:t>
      </w:r>
    </w:p>
    <w:p>
      <w:pPr>
        <w:pStyle w:val="Style17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у детей внимания и памяти.</w:t>
      </w:r>
    </w:p>
    <w:p>
      <w:pPr>
        <w:pStyle w:val="Style17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олнение, уточнение и активизация словарного запаса детей.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пециальной (логопедической) группе особое внимание уделяется разви</w:t>
        <w:softHyphen/>
        <w:t>тию мелкой моторики пальцев рук. Этому служат следующие упражнения типа: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    </w:t>
      </w:r>
      <w:r>
        <w:rPr>
          <w:rFonts w:cs="Times New Roman" w:ascii="Times New Roman" w:hAnsi="Times New Roman"/>
          <w:color w:val="000000"/>
          <w:sz w:val="28"/>
          <w:szCs w:val="28"/>
        </w:rPr>
        <w:t>сжимать резиновую грушу или теннисный мячик;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    </w:t>
      </w:r>
      <w:r>
        <w:rPr>
          <w:rFonts w:cs="Times New Roman" w:ascii="Times New Roman" w:hAnsi="Times New Roman"/>
          <w:color w:val="000000"/>
          <w:sz w:val="28"/>
          <w:szCs w:val="28"/>
        </w:rPr>
        <w:t>разгибать и загибать поочередно пальцы, из кулака в кулак;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    </w:t>
      </w:r>
      <w:r>
        <w:rPr>
          <w:rFonts w:cs="Times New Roman" w:ascii="Times New Roman" w:hAnsi="Times New Roman"/>
          <w:color w:val="000000"/>
          <w:sz w:val="28"/>
          <w:szCs w:val="28"/>
        </w:rPr>
        <w:t>тренировать руку в захвате мячей различного диаметра;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   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бирать разными пальцами натянутую резинку или шнурок;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    </w:t>
      </w:r>
      <w:r>
        <w:rPr>
          <w:rFonts w:cs="Times New Roman" w:ascii="Times New Roman" w:hAnsi="Times New Roman"/>
          <w:color w:val="000000"/>
          <w:sz w:val="28"/>
          <w:szCs w:val="28"/>
        </w:rPr>
        <w:t>«отстреливать» каждым пальцем поочередно пинг-понго-вый шарик;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    </w:t>
      </w:r>
      <w:r>
        <w:rPr>
          <w:rFonts w:cs="Times New Roman" w:ascii="Times New Roman" w:hAnsi="Times New Roman"/>
          <w:color w:val="000000"/>
          <w:sz w:val="28"/>
          <w:szCs w:val="28"/>
        </w:rPr>
        <w:t>вырабатывать переключение движений правой и левой руки (ладонь — кулак, ладонь — ребро ладони и т. п.);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    </w:t>
      </w:r>
      <w:r>
        <w:rPr>
          <w:rFonts w:cs="Times New Roman" w:ascii="Times New Roman" w:hAnsi="Times New Roman"/>
          <w:color w:val="000000"/>
          <w:sz w:val="28"/>
          <w:szCs w:val="28"/>
        </w:rPr>
        <w:t>воспроизводить различные положения руки (кулак — ла</w:t>
        <w:softHyphen/>
        <w:t>донь — ребро), пальцев (колечко - цепь, щепоть);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ьзование массажоров;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    </w:t>
      </w:r>
      <w:r>
        <w:rPr>
          <w:rFonts w:cs="Times New Roman" w:ascii="Times New Roman" w:hAnsi="Times New Roman"/>
          <w:color w:val="000000"/>
          <w:sz w:val="28"/>
          <w:szCs w:val="28"/>
        </w:rPr>
        <w:t>захватывать поочередно мелкие предметы небольшого ди</w:t>
        <w:softHyphen/>
        <w:t>аметра различными пальцами.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чень важной частью работы по развитию мелкой моторики являются «пальчиковые игры». Игры эти очень эмоциональны, увлекательны. Они способствуют развитию речи, творческой деятельности. «Пальчиковые игры» как бы отражают реальность окружающего мира – предметы, животных, людей, их деятельность, явления природы. В ходе «пальчиковых игр» дети, повторяя движения взрослых, активизируют моторику рук. Тем самым вырабатывается ловкость, умения управлять своими движениями, концентрировать внимание на одном виде деятельности.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альчиковая гимнастика «Осенние листья»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, два, три, четыре, пять             </w:t>
      </w:r>
      <w:r>
        <w:rPr>
          <w:rFonts w:cs="Times New Roman" w:ascii="Times New Roman" w:hAnsi="Times New Roman"/>
          <w:i/>
          <w:sz w:val="24"/>
          <w:szCs w:val="24"/>
        </w:rPr>
        <w:t>Дети поочередно загибают пальчик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удем листья собирать.                 </w:t>
      </w:r>
      <w:r>
        <w:rPr>
          <w:rFonts w:cs="Times New Roman" w:ascii="Times New Roman" w:hAnsi="Times New Roman"/>
          <w:i/>
          <w:sz w:val="24"/>
          <w:szCs w:val="24"/>
        </w:rPr>
        <w:t>Сжимают и разжимают кулачк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истья березы, листья рябины,     </w:t>
      </w:r>
      <w:r>
        <w:rPr>
          <w:rFonts w:cs="Times New Roman" w:ascii="Times New Roman" w:hAnsi="Times New Roman"/>
          <w:i/>
          <w:sz w:val="24"/>
          <w:szCs w:val="24"/>
        </w:rPr>
        <w:t>Загибают пальчики, начиная с боль-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истики тополя, листья осины,     </w:t>
      </w:r>
      <w:r>
        <w:rPr>
          <w:rFonts w:cs="Times New Roman" w:ascii="Times New Roman" w:hAnsi="Times New Roman"/>
          <w:i/>
          <w:sz w:val="24"/>
          <w:szCs w:val="24"/>
        </w:rPr>
        <w:t>шого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ики дуба мы соберем,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ме осенний букет отнесем.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Шагают по левой ладони средним и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указательным пальцами правой руки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u w:val="single"/>
        </w:rPr>
        <w:t>Упражнения на координацию речи с движением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синхронизация движений с текстом.</w:t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Упражнение «Гриб»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Зайка шел, шел, шел,            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Декламируя стихотворение, дети в разных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Белый гриб нашел.              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направлениях расходятся по залу, имитируя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Раз – грибок,                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движения грибника: идут, нагибаются и кладут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Два – грибок,                 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грибы в кузовок. Движения должны быть не-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Три – грибок,                 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торопливыми, ритмичными.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Положил их в кузовок.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u w:val="single"/>
        </w:rPr>
        <w:t>Коррекционные упражнения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упражнения способствуют развитию и гибкости, или укреплению определенных мышц шеи, рук, ног, спины, живота; улучшают кровообращение и способствуют развитию координации и осанки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Цапля»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Цели: </w:t>
      </w:r>
      <w:r>
        <w:rPr>
          <w:rFonts w:cs="Times New Roman" w:ascii="Times New Roman" w:hAnsi="Times New Roman"/>
          <w:color w:val="000000"/>
          <w:sz w:val="28"/>
          <w:szCs w:val="28"/>
        </w:rPr>
        <w:t>улучшение функции вестибулярного, укрепление опорно-двигательного аппарат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гда цапля ночью спит,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одной ноге стоит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е хотите ли узнать: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рудно ль цапле так стоять?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 для этого нам дружно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делать позу эту нужно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.п.: стоя на правой ноге, согнуть левую ногу в колене, руки чуть в стороны, и постоять так немножко. Затем на ле</w:t>
        <w:softHyphen/>
        <w:t>вой ноге. Повторить 3—4 раз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чень трудно так стоять,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ожку на пол не спускать,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 не падать, не качаться,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соседа не держатьс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Стойкий оловянный солдатик»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Цели: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е умения сохранять равновесие, формирова</w:t>
        <w:softHyphen/>
        <w:t>ние правильной осанки, укрепление связочно-мышечного ап</w:t>
        <w:softHyphen/>
        <w:t>парата туловища и конечносте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ывет по реке лодочка, а в ней оловянный солдатик. Вдруг подул резкий ветер и началась качка. Но ничего не страшно оловянному солдатику. Хотите стать таким же стойким и силь</w:t>
        <w:softHyphen/>
        <w:t>ным, как оловянный солдатик?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.п.: встать на колени, руки плотно прижать к туловищу. Наклониться назад, как можно ниже, держать спину прямо, а затем выпрямиться. Повторить 3 раза. Сесть на пятки, от</w:t>
        <w:softHyphen/>
        <w:t>дохнуть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Карусель»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Цели: </w:t>
      </w:r>
      <w:r>
        <w:rPr>
          <w:rFonts w:cs="Times New Roman" w:ascii="Times New Roman" w:hAnsi="Times New Roman"/>
          <w:color w:val="000000"/>
          <w:sz w:val="28"/>
          <w:szCs w:val="28"/>
        </w:rPr>
        <w:t>улучшение функции вестибулярного, укрепление опорно-двигательного аппарат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.п.: сесть на пол, поднять прямые ноги вверх. Опираясь руками об пол, поворачиваться вокруг себя с помощью рук. Закружилась карусель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u w:val="single"/>
        </w:rPr>
        <w:t>Музыкально-ритмичные композиции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согласование движений с музыкальным темпом и ритмом, ритмичности движений под музыку;  развитие точности, координации, плавности, переключения движений; согласование движений с пением.</w:t>
      </w:r>
    </w:p>
    <w:p>
      <w:pPr>
        <w:pStyle w:val="Normal"/>
        <w:shd w:fill="FFFFFF" w:val="clear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итмический танец </w:t>
      </w:r>
      <w:r>
        <w:rPr>
          <w:rFonts w:cs="Times New Roman" w:ascii="Times New Roman" w:hAnsi="Times New Roman"/>
          <w:b/>
          <w:i/>
          <w:color w:val="000000"/>
          <w:sz w:val="40"/>
          <w:szCs w:val="40"/>
        </w:rPr>
        <w:t>«Мы пойдем сначала вправо».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нцующие стоят в кругу, взявшись за руки.  Ребята поют песенку и выполняют те движения, о которых поют.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ы пойдем сначала вправо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, два, три! А потом пойдем налево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, два, три! А потом все соберемс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, два, три!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Идут в круг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 потом все разойдемс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, два, три!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Идут из круг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 потом мы все присяде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, два, три!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седают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 потом все дружно встане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, два, три!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Встают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 потом мы все станцуе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, два, три! А потом еще станцуем.</w:t>
      </w:r>
      <w:r>
        <w:rPr>
          <w:rFonts w:cs="Arial" w:ascii="Arial" w:hAnsi="Arial"/>
          <w:color w:val="000000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Выполняют произ-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з, два, три!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вольные движения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 движения исполняются не как спортивные, а как танцевальные, с фантазией. Танец повторяется 4—5 раз, все быстрее и быстрее, а последний раз темп можно резко снизить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Двигательное упражнение «Хлопай».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Цель: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нятие напряжения, успокоение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И. П. </w:t>
      </w:r>
      <w:r>
        <w:rPr>
          <w:rFonts w:cs="Times New Roman" w:ascii="Times New Roman" w:hAnsi="Times New Roman"/>
          <w:color w:val="000000"/>
          <w:sz w:val="28"/>
          <w:szCs w:val="28"/>
        </w:rPr>
        <w:t>Дети становятся лицом к педагогу. Педагог произносит текст. Дети выполняют движения по тексту.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9"/>
        <w:gridCol w:w="2136"/>
        <w:gridCol w:w="3251"/>
      </w:tblGrid>
      <w:tr>
        <w:trPr>
          <w:trHeight w:val="547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Пусть стоят на месте ножки. Да-да-да, да-да-да!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полняется «пружинка».</w:t>
            </w:r>
          </w:p>
        </w:tc>
      </w:tr>
      <w:tr>
        <w:trPr>
          <w:trHeight w:val="518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Только хлопают ладошки. Да-да-да, да-да-да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и на  Дети стучат   по коленочкам.</w:t>
            </w:r>
          </w:p>
        </w:tc>
        <w:tc>
          <w:tcPr>
            <w:tcW w:w="32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ясе.</w:t>
            </w:r>
          </w:p>
        </w:tc>
      </w:tr>
      <w:tr>
        <w:trPr>
          <w:trHeight w:val="538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А сейчас мы будем хлопать -Хлоп-хлоп-хлоп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перед собой.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лопки перёд собой.</w:t>
            </w:r>
          </w:p>
        </w:tc>
      </w:tr>
      <w:tr>
        <w:trPr>
          <w:trHeight w:val="586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А теперь скорей похлопай, Да погромче, за спиной.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лопки за спиной.</w:t>
            </w:r>
          </w:p>
        </w:tc>
      </w:tr>
      <w:tr>
        <w:trPr>
          <w:trHeight w:val="557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Выше, выше будем хлопать,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ти постепенно поднимают.</w:t>
            </w:r>
          </w:p>
        </w:tc>
        <w:tc>
          <w:tcPr>
            <w:tcW w:w="32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и</w:t>
            </w:r>
          </w:p>
        </w:tc>
      </w:tr>
      <w:tr>
        <w:trPr>
          <w:trHeight w:val="298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Выше руки поднимай!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лопают в ладоши.</w:t>
            </w:r>
          </w:p>
        </w:tc>
      </w:tr>
      <w:tr>
        <w:trPr>
          <w:trHeight w:val="547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Ниже, ниже будем хлопать, Руки ниже опускай.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ти, хлопая, опускают руки.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9"/>
        <w:gridCol w:w="5387"/>
      </w:tblGrid>
      <w:tr>
        <w:trPr>
          <w:trHeight w:val="509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А теперь качать руками Можно целых пять минут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качивают руками вперед-на</w:t>
              <w:softHyphen/>
              <w:t>зад.</w:t>
            </w:r>
          </w:p>
        </w:tc>
      </w:tr>
      <w:tr>
        <w:trPr>
          <w:trHeight w:val="317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Отдыхайте, дети, с нами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седают на корточки.</w:t>
            </w:r>
          </w:p>
        </w:tc>
      </w:tr>
      <w:tr>
        <w:trPr>
          <w:trHeight w:val="538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Ручки тоже отдохнут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дошки складывают под щеч</w:t>
              <w:softHyphen/>
              <w:t>ку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последствии дети  по  желанию  могут  проговаривать текст вместе с педагог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u w:val="single"/>
        </w:rPr>
        <w:t>Игры для детей с общим недоразвитием речи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ти с тяжелыми нарушениями речи часто соматически ослаблены, физически невыносливы. Многие с трудом выдерживают длительное пребывание в кол</w:t>
        <w:softHyphen/>
        <w:t>лективе. Для детей с дизартрическими нарушениями речи характерна скованность, плохая переключаемость. Отрицатель</w:t>
        <w:softHyphen/>
        <w:t>но сказывается на здоровье детей и то, что немало времени они проводят в сидячем положении. Поэтому многим из них в начале обучения непосильны требования, которые предъявля</w:t>
        <w:softHyphen/>
        <w:t>ет программа по физическому воспитанию для детей с нор</w:t>
        <w:softHyphen/>
        <w:t>мальным развитием. Лучшее сред</w:t>
        <w:softHyphen/>
        <w:t>ство от гиподинамии — подвижная игра. Планируя работу, воспитатели должны четко представлять реальность физичес</w:t>
        <w:softHyphen/>
        <w:t>ких возможностей каждого ребенка и дифференцированно подбирать подвижные игры.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виж</w:t>
        <w:softHyphen/>
        <w:t>ные игры, нормализуя моторную функцию ребенка, помогают решить и ряд других коррекционно-воспитательных задач: повышают активность, развивают подражательность, форми</w:t>
        <w:softHyphen/>
        <w:t>руют игровые навыки, совершенствуют просодические компо</w:t>
        <w:softHyphen/>
        <w:t>ненты речи, поощряют творческую активность детей.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вижные игры одновременно помогают успешному фор</w:t>
        <w:softHyphen/>
        <w:t>мированию речи. Они способствуют также развитию чувства ритма, гармоничности движений, положительно влияют на психологическое состояние детей. У детей с тяжелой речевой патологией недостаточно сфор</w:t>
        <w:softHyphen/>
        <w:t>мированы пространственные представления, с трудом форми</w:t>
        <w:softHyphen/>
        <w:t>руются не только речевые, но и двигательные стереотипы. Все это требует определенной специфики проведения подвижных игр. Подвижные игры с проговариванием слов. Например, такие игры: «Гуси – лебеди», «Мы – веселые ребята», Два Мороза», малоподвижные игры: «Тик – так», «Ровным кругом» и т.д.</w:t>
      </w:r>
    </w:p>
    <w:p>
      <w:pPr>
        <w:pStyle w:val="Normal"/>
        <w:shd w:fill="FFFFFF" w:val="clear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узыкально-подвижная игра</w:t>
      </w:r>
    </w:p>
    <w:p>
      <w:pPr>
        <w:pStyle w:val="Normal"/>
        <w:shd w:fill="FFFFFF" w:val="clear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</w:rPr>
        <w:t>«Совушка».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бирается водящий - совушка. Ее гнездо находится в стороне от площадки. Играющие стоят на площадке. Совушка сидит в гнезд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сигналу руководителя:  «День наступает -  все оживает» -  дети ходят, бегают, подражают полету бабо</w:t>
        <w:softHyphen/>
        <w:t>чек, птиц, жуков. По сигналу: «Ночь наступает — все замирает» играющие замирают, останавливаясь в той по</w:t>
        <w:softHyphen/>
        <w:t>зе, в которой их застал сигнал. Совушка выходит охо</w:t>
        <w:softHyphen/>
        <w:t>титься и шевельнувшихся уводит в свое гнездо. По сиг</w:t>
        <w:softHyphen/>
        <w:t>налу «День наступает - все оживает» совушка уходит в гнездо. Играющие опять оживают. Совушка меняется через две-три игры. Игру можно проводить под музыку: «день...» музыка звучит громко, «ночь...» музыка звучит тихо.</w:t>
      </w:r>
    </w:p>
    <w:p>
      <w:pPr>
        <w:pStyle w:val="Normal"/>
        <w:shd w:fill="FFFFFF" w:val="clear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Игра </w:t>
      </w:r>
      <w:r>
        <w:rPr>
          <w:rFonts w:cs="Times New Roman" w:ascii="Times New Roman" w:hAnsi="Times New Roman"/>
          <w:b/>
          <w:bCs/>
          <w:i/>
          <w:color w:val="000000"/>
          <w:sz w:val="32"/>
          <w:szCs w:val="32"/>
        </w:rPr>
        <w:t>«Ленточки — хвосты»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типу игры «Мы — веселые ребята»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ы — веселые ребята,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 — ребята все зверята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юбим бегать и играть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Ну, попробуй нас догнать!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ждый ребенок изображает какую-нибудь зверюшку: мишку, зайчика, лису. Руководитель раздает всем ленточ</w:t>
        <w:softHyphen/>
        <w:t>ки - «хвосты», которые прикрепляются сзад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дящий должен сорвать ленточку, те ребята, у кого сорвана ленточка, выбывают из игры. Подведение итогов. Организованный выход из зала - «уход домой».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комендуется иногда обращаться к игровому материалу, предназначенному детям средней группы, адаптируя, изме</w:t>
        <w:softHyphen/>
        <w:t>няя его с учетом особенностей работы логопедических групп.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агодаря внедрению в работу таких методов я вижу необходимость и обоснованность подбора определенных приемов для помощи детям с речевыми нарушениями, могу увидеть перспективу своей деятельности, ощутить свою реальную пользу в коррекционной работе всего детского сада. Я заинтересована в сотрудничестве с учителем-логопедом каждой группы, воспитателями, родителями и другими педагогами, чтобы успеть помочь нашим воспитанникам до поступления в школу достичь оптимального уровня психомоторного развития. 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2:32:00Z</dcterms:created>
  <dc:creator>Людмила</dc:creator>
  <dc:description/>
  <cp:keywords/>
  <dc:language>en-US</dc:language>
  <cp:lastModifiedBy>Людмила</cp:lastModifiedBy>
  <dcterms:modified xsi:type="dcterms:W3CDTF">2013-04-25T14:54:00Z</dcterms:modified>
  <cp:revision>9</cp:revision>
  <dc:subject/>
  <dc:title/>
</cp:coreProperties>
</file>