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7"/>
      </w:tblGrid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903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7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На фон наклеить  озеро.</w:t>
            </w:r>
          </w:p>
        </w:tc>
      </w:tr>
      <w:tr>
        <w:trPr>
          <w:trHeight w:val="2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88544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6" r="-23" b="5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Затем на  озеро наклеить  3 кувшинки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91211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6" r="-23" b="5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Потом наклеить  лист кувшинки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8727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6" r="-23" b="4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На  лист кувшинки наклеить туловище и голову лягушонка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89433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4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На туловище наклеить  лапки, а на голову лягушонка наклеить глаза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287655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5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На  голову лягушонка приклеить рот.</w:t>
            </w:r>
          </w:p>
        </w:tc>
      </w:tr>
      <w:tr>
        <w:trPr>
          <w:trHeight w:val="2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288099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" r="-23" b="4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У края озера  сначала наклеить стебель камыша, а потом 3 листа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286385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6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nstantia" w:ascii="Constantia" w:hAnsi="Constantia"/>
                <w:sz w:val="28"/>
                <w:szCs w:val="28"/>
              </w:rPr>
              <w:t>Наклеить  на стебель камыш. Потом приклеить туловище стрекозы.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286829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4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К туловищу стрекозы приклеить голову и хвост.</w:t>
            </w:r>
          </w:p>
        </w:tc>
      </w:tr>
      <w:tr>
        <w:trPr>
          <w:trHeight w:val="453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288099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5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nstantia" w:ascii="Constantia" w:hAnsi="Constantia"/>
                <w:sz w:val="28"/>
                <w:szCs w:val="28"/>
              </w:rPr>
              <w:t>После этого к туловищу стрекозы приклеить крылья.  А на голове – глаза.  Вот картинка и завершена. Удачи Вам в выполнении!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24:00Z</dcterms:created>
  <dc:creator>www.методкабинет.рф</dc:creator>
  <dc:description/>
  <cp:keywords/>
  <dc:language>en-US</dc:language>
  <cp:lastModifiedBy>777</cp:lastModifiedBy>
  <dcterms:modified xsi:type="dcterms:W3CDTF">2003-01-01T00:24:00Z</dcterms:modified>
  <cp:revision>2</cp:revision>
  <dc:subject/>
  <dc:title/>
</cp:coreProperties>
</file>