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44"/>
          <w:szCs w:val="44"/>
        </w:rPr>
        <w:t>Мой город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8"/>
          <w:szCs w:val="38"/>
        </w:rPr>
        <w:t>Указом царя построен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8"/>
          <w:szCs w:val="38"/>
        </w:rPr>
        <w:t>Город Петровск на рек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8"/>
          <w:szCs w:val="38"/>
        </w:rPr>
        <w:t>Много веков стоит он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8"/>
          <w:szCs w:val="38"/>
        </w:rPr>
        <w:t>На левой ее сторон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8"/>
          <w:szCs w:val="38"/>
        </w:rPr>
        <w:t>Крепость была неприступной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8"/>
          <w:szCs w:val="38"/>
        </w:rPr>
        <w:t>Врагов не пускали к ней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8"/>
          <w:szCs w:val="38"/>
        </w:rPr>
        <w:t>Но щедро гостей встречали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8"/>
          <w:szCs w:val="38"/>
        </w:rPr>
        <w:t>Двери открыв поскорей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8"/>
          <w:szCs w:val="38"/>
        </w:rPr>
        <w:t>Блестят на солнце церквушки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8"/>
          <w:szCs w:val="38"/>
        </w:rPr>
        <w:t>Улиц ленты стройны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8"/>
          <w:szCs w:val="38"/>
        </w:rPr>
        <w:t>Река обнимает город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8"/>
          <w:szCs w:val="38"/>
        </w:rPr>
        <w:t>А сколько у нас детворы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8"/>
          <w:szCs w:val="38"/>
        </w:rPr>
        <w:t>На отдых отправимся в сосны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8"/>
          <w:szCs w:val="38"/>
        </w:rPr>
        <w:t>И в парк прохлада манит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8"/>
          <w:szCs w:val="38"/>
        </w:rPr>
        <w:t>На каруселях забавных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8"/>
          <w:szCs w:val="38"/>
        </w:rPr>
        <w:t>Детский смех звенит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>Ученик 1 класса СШ№7 Гудков Роман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eastAsia="Times New Roman" w:cs="Times New Roman" w:ascii="Times New Roman" w:hAnsi="Times New Roman"/>
          <w:sz w:val="30"/>
          <w:szCs w:val="30"/>
        </w:rPr>
        <w:t>2013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6:51:00Z</dcterms:created>
  <dc:creator>Библиотека</dc:creator>
  <dc:description/>
  <cp:keywords/>
  <dc:language>en-US</dc:language>
  <cp:lastModifiedBy>Библиотека</cp:lastModifiedBy>
  <dcterms:modified xsi:type="dcterms:W3CDTF">2013-04-25T06:51:00Z</dcterms:modified>
  <cp:revision>1</cp:revision>
  <dc:subject/>
  <dc:title/>
</cp:coreProperties>
</file>