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открытого урока в 5 класс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: «Обучение диалогической речи по теме «Професс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Учитель: Забавникова А.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’m glad to see you . Today we’re going to speak with you about different jobs and their characteristics. We’ll speak about your future choice and we’ll learn to communicate with each oth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eacher gives the aim of the lesson for the studen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ainstormi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y the way, what jobs do you know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165</wp:posOffset>
                </wp:positionH>
                <wp:positionV relativeFrom="paragraph">
                  <wp:posOffset>266065</wp:posOffset>
                </wp:positionV>
                <wp:extent cx="1133475" cy="752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20.95pt;width:89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91765</wp:posOffset>
                </wp:positionH>
                <wp:positionV relativeFrom="paragraph">
                  <wp:posOffset>85090</wp:posOffset>
                </wp:positionV>
                <wp:extent cx="43815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01115</wp:posOffset>
                </wp:positionH>
                <wp:positionV relativeFrom="paragraph">
                  <wp:posOffset>266065</wp:posOffset>
                </wp:positionV>
                <wp:extent cx="44767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2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313690</wp:posOffset>
                </wp:positionV>
                <wp:extent cx="4959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24.7pt;width:3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915</wp:posOffset>
                </wp:positionH>
                <wp:positionV relativeFrom="paragraph">
                  <wp:posOffset>313690</wp:posOffset>
                </wp:positionV>
                <wp:extent cx="476885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24.7pt;width:37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142240</wp:posOffset>
                </wp:positionV>
                <wp:extent cx="438785" cy="343535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1.2pt;width:34.5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199390</wp:posOffset>
                </wp:positionV>
                <wp:extent cx="391160" cy="286385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15.7pt;width:30.75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 Revision of  lexics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a rhyme and translate the words.</w:t>
      </w:r>
    </w:p>
    <w:p>
      <w:pPr>
        <w:pStyle w:val="Style15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ring-caring</w:t>
        <w:tab/>
        <w:t>food-rude</w:t>
      </w:r>
    </w:p>
    <w:p>
      <w:pPr>
        <w:pStyle w:val="Style15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el-cruel</w:t>
        <w:tab/>
        <w:t>bright-polite</w:t>
      </w:r>
    </w:p>
    <w:p>
      <w:pPr>
        <w:pStyle w:val="Style15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-shy</w:t>
        <w:tab/>
        <w:t>forty-naughty</w:t>
      </w:r>
    </w:p>
    <w:p>
      <w:pPr>
        <w:pStyle w:val="Style15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d-kind</w:t>
        <w:tab/>
        <w:t>mute-rud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sy-noisy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synonyms, translate the word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ver=smart=brigh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ciable=talkativ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ving=caring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lligent=creative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antonyms, translate the word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de / polit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nd / angry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ughty / obedien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isy / quie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pid / clev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 Practise of lexic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let’s speak about different jobs and their characteristics. What traits of character you should have to be, for example, a doctor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xampl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be a doctor you should be…. Doctors treat sick people and help to be strong and health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eacher names different professions for students to characterize them and to speak what a person of such profession should do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you made your choice already? What are you going to be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xample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m going to be a lawyer. Lawyers should be clever, sociable and responsible. Lawyers help people to understand laws and to solve conflict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I suggest you to listen to the tape. You’ll hear two people speaking about their jobs. Try to fill in the table  and guess the jobs they have.</w:t>
      </w:r>
    </w:p>
    <w:p>
      <w:pPr>
        <w:pStyle w:val="Normal"/>
        <w:rPr/>
      </w:pPr>
      <w:r>
        <w:rPr/>
        <w:t>p.49 ex.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r. Hopki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rs. Cliffor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 of workin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essi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I propose you to work in groups. Each group will get a dialogue but it is cut into pieces and they are mixed. You’re to put the parts correctly, to read and to translate the dialogu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ello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i! How’s life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’m fine. And you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Everything is OK but I can’t decide what profession to choos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Well, there is a great number of professions today. You can be a taxi driver, a  manager, a dentist or a computer programmer. As for me, I’m going to be an engineer. Engineers are clever, attentive and independent. They make new houses, machines and almost every new thing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You’re lucky. What would you advise me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 advise you to be a vet. You are loving, caring and clever. Vets help sick animal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Thank you for your advise. I’ll think it ov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you will have pair work. Make a dialogue of your ow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metask: Learn the dialogue you’ve mad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01:00Z</dcterms:created>
  <dc:creator>COLORSit</dc:creator>
  <dc:description/>
  <cp:keywords/>
  <dc:language>en-US</dc:language>
  <cp:lastModifiedBy>Admin</cp:lastModifiedBy>
  <dcterms:modified xsi:type="dcterms:W3CDTF">2013-04-24T20:52:00Z</dcterms:modified>
  <cp:revision>2</cp:revision>
  <dc:subject/>
  <dc:title/>
</cp:coreProperties>
</file>