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Урок биологии по теме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Экологические факторы: биотическ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5 класс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формировать представление о биотических экологических факторах, разных формах взаимодействия между организмами: отрицательными, положительными, актуализировать знания по теме абиотические экологические факторы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ланируемые результаты: </w:t>
      </w:r>
    </w:p>
    <w:p>
      <w:pPr>
        <w:pStyle w:val="Normal"/>
        <w:autoSpaceDE w:val="false"/>
        <w:ind w:left="540" w:firstLine="540"/>
        <w:jc w:val="both"/>
        <w:rPr/>
      </w:pPr>
      <w:r>
        <w:rPr>
          <w:i/>
          <w:iCs/>
          <w:sz w:val="28"/>
          <w:szCs w:val="28"/>
        </w:rPr>
        <w:t xml:space="preserve">Предметные: </w:t>
      </w:r>
      <w:r>
        <w:rPr>
          <w:sz w:val="28"/>
          <w:szCs w:val="28"/>
          <w:lang w:bidi="he-IL"/>
        </w:rPr>
        <w:t>Знание различных форм взаимоотношений между живыми организмами в природе. Умение приводить примеры форм взаимоотношений организмов. Знание правил поведения в природе и мер по ее охране</w:t>
      </w:r>
    </w:p>
    <w:p>
      <w:pPr>
        <w:pStyle w:val="Normal"/>
        <w:autoSpaceDE w:val="false"/>
        <w:ind w:left="540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етапредметные: </w:t>
      </w:r>
    </w:p>
    <w:p>
      <w:pPr>
        <w:pStyle w:val="Normal"/>
        <w:autoSpaceDE w:val="false"/>
        <w:ind w:left="540" w:firstLine="540"/>
        <w:jc w:val="both"/>
        <w:rPr/>
      </w:pPr>
      <w:r>
        <w:rPr>
          <w:sz w:val="28"/>
          <w:szCs w:val="28"/>
          <w:u w:val="single"/>
          <w:lang w:bidi="he-IL"/>
        </w:rPr>
        <w:t>Познавательные УУД</w:t>
      </w:r>
      <w:r>
        <w:rPr>
          <w:sz w:val="28"/>
          <w:szCs w:val="28"/>
          <w:lang w:bidi="he-IL"/>
        </w:rPr>
        <w:t>: умение работать с различными источниками информации и преобразовывать ее из одной формы в другую, давать определения понятиям. Развитие элементарных навыков устанавливания причинно-следственных связей.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  <w:lang w:bidi="he-IL"/>
        </w:rPr>
      </w:pPr>
      <w:r>
        <w:rPr>
          <w:sz w:val="28"/>
          <w:szCs w:val="28"/>
          <w:u w:val="single"/>
          <w:lang w:bidi="he-IL"/>
        </w:rPr>
        <w:t>Личностные УУД:</w:t>
      </w:r>
      <w:r>
        <w:rPr>
          <w:sz w:val="28"/>
          <w:szCs w:val="28"/>
          <w:lang w:bidi="he-IL"/>
        </w:rPr>
        <w:t xml:space="preserve"> умение применять полученные на уроке знания на практике. Понимание важности бережного отношения к природе. 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  <w:lang w:bidi="he-IL"/>
        </w:rPr>
      </w:pPr>
      <w:r>
        <w:rPr>
          <w:sz w:val="28"/>
          <w:szCs w:val="28"/>
          <w:u w:val="single"/>
          <w:lang w:bidi="he-IL"/>
        </w:rPr>
        <w:t>Регулятивные УУД</w:t>
      </w:r>
      <w:r>
        <w:rPr>
          <w:sz w:val="28"/>
          <w:szCs w:val="28"/>
          <w:lang w:bidi="he-IL"/>
        </w:rPr>
        <w:t>: развитие навыков самооценки и взаимооценки.  Постановка учебной задачи на основе того, что уже усвоили, и то, что еще нужно изучить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  <w:u w:val="single"/>
          <w:lang w:bidi="he-IL"/>
        </w:rPr>
      </w:pPr>
      <w:r>
        <w:rPr>
          <w:sz w:val="28"/>
          <w:szCs w:val="28"/>
          <w:u w:val="single"/>
          <w:lang w:bidi="he-IL"/>
        </w:rPr>
        <w:t xml:space="preserve">Коммуникативные УУД: </w:t>
      </w:r>
      <w:r>
        <w:rPr>
          <w:sz w:val="28"/>
          <w:szCs w:val="28"/>
          <w:lang w:bidi="he-IL"/>
        </w:rPr>
        <w:t>умение слушать учителя и одноклассников, аргументировать свою</w:t>
      </w:r>
      <w:r>
        <w:rPr>
          <w:sz w:val="28"/>
          <w:szCs w:val="28"/>
          <w:u w:val="single"/>
          <w:lang w:bidi="he-IL"/>
        </w:rPr>
        <w:t xml:space="preserve"> </w:t>
      </w:r>
      <w:r>
        <w:rPr>
          <w:sz w:val="28"/>
          <w:szCs w:val="28"/>
          <w:lang w:bidi="he-IL"/>
        </w:rPr>
        <w:t>точку зрения. Овладение навыками выступлений перед аудиторией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  <w:lang w:val="en-US" w:bidi="he-IL"/>
        </w:rPr>
      </w:pPr>
      <w:r>
        <w:rPr>
          <w:i/>
          <w:iCs/>
          <w:sz w:val="28"/>
          <w:szCs w:val="28"/>
        </w:rPr>
        <w:t xml:space="preserve">Личностные: </w:t>
      </w:r>
      <w:r>
        <w:rPr>
          <w:sz w:val="28"/>
          <w:szCs w:val="28"/>
          <w:lang w:bidi="he-IL"/>
        </w:rPr>
        <w:t>Осознание существования разнообразных взаимоотношений между живыми организмами природе. Понимание причин возникновения негативных последствий в природе в результате деятельности человека. Принятие правил поведения в природе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  <w:lang w:bidi="he-IL"/>
        </w:rPr>
      </w:pPr>
      <w:r>
        <w:rPr>
          <w:sz w:val="28"/>
          <w:szCs w:val="28"/>
          <w:u w:val="single"/>
          <w:lang w:bidi="he-IL"/>
        </w:rPr>
        <w:t>Технология</w:t>
      </w:r>
      <w:r>
        <w:rPr>
          <w:sz w:val="28"/>
          <w:szCs w:val="28"/>
          <w:lang w:bidi="he-IL"/>
        </w:rPr>
        <w:t xml:space="preserve"> проектного обучения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autoSpaceDE w:val="false"/>
        <w:ind w:left="540" w:firstLine="54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autoSpaceDE w:val="false"/>
        <w:ind w:left="540" w:firstLine="54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autoSpaceDE w:val="false"/>
        <w:ind w:left="540" w:firstLine="54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autoSpaceDE w:val="false"/>
        <w:ind w:left="540" w:firstLine="54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autoSpaceDE w:val="false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tbl>
      <w:tblPr>
        <w:tblW w:w="15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260"/>
        <w:gridCol w:w="2113"/>
        <w:gridCol w:w="2260"/>
        <w:gridCol w:w="2125"/>
        <w:gridCol w:w="2260"/>
        <w:gridCol w:w="2289"/>
      </w:tblGrid>
      <w:tr>
        <w:trPr/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Деятельность учителя</w:t>
            </w:r>
          </w:p>
        </w:tc>
        <w:tc>
          <w:tcPr>
            <w:tcW w:w="13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Деятельность учащихся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 xml:space="preserve">Познавательная </w:t>
            </w:r>
          </w:p>
        </w:tc>
        <w:tc>
          <w:tcPr>
            <w:tcW w:w="4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 xml:space="preserve">Коммуникативная 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 xml:space="preserve">Регулятивная 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Осуществляемые действ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Формируемые способы деятельност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Осуществляемые действ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Формируемые способы деятельност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Осуществляемые действ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Формируемые способы деятельности</w:t>
            </w:r>
          </w:p>
        </w:tc>
      </w:tr>
      <w:tr>
        <w:trPr/>
        <w:tc>
          <w:tcPr>
            <w:tcW w:w="15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Постановка учебной задачи</w:t>
            </w:r>
          </w:p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1 этап подготовительный (мотивация)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 xml:space="preserve">Здравствуйте, ребята! </w:t>
            </w:r>
          </w:p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- Давайте вспомним, о чем мы говорили на прошлом уроке?</w:t>
            </w:r>
          </w:p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Тест по теме «Абиотические факторы» (5 мин), взаимопровер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Дети отвечают на вопросы учителя, дополняют ответы одноклассников</w:t>
            </w:r>
          </w:p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Умения слушать и слышать одноклассников</w:t>
            </w:r>
          </w:p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Дети выполняют тест, взаимопроверка</w:t>
            </w:r>
          </w:p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Сличение по заданному эталону</w:t>
            </w:r>
          </w:p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Итак, мы с вами познакомились с абиотическими факторами</w:t>
            </w:r>
          </w:p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Как вы думаете, что сегодня нам предстоит изучить? Чего еще мы не знаем об экологических факторах? Сформулируйте тему урока</w:t>
            </w:r>
          </w:p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Давайте, поставим цель уро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 xml:space="preserve"> </w:t>
            </w:r>
            <w:r>
              <w:rPr>
                <w:lang w:bidi="he-IL"/>
              </w:rPr>
              <w:t>формулируют цель уро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Умение формулировать и аргументировать свою точку зр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Дети определяют тему и цели урока на основе того, что им уже известно и что еще нужно изучить по теме «Экологические факторы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Постановка учебной задачи на основе того, что уже известно и усвоено учащимися, и то, что еще неизвестно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Самые далекие вещи в природе соединены тысячами тончайших, но очень крепких нитей – экологическими связями. И чтобы разумно воздействовать на природу, нужно как следует изучить и понять взаимодействие этих связей, иначе можно навредить всему живому.</w:t>
            </w:r>
          </w:p>
          <w:p>
            <w:pPr>
              <w:pStyle w:val="Normal"/>
              <w:ind w:firstLine="252"/>
              <w:rPr>
                <w:lang w:bidi="he-IL"/>
              </w:rPr>
            </w:pPr>
            <w:r>
              <w:rPr>
                <w:lang w:bidi="he-IL"/>
              </w:rPr>
              <w:t>Сегодня у нас с вами урок необычный. Мы с вами отправимся в хвойный лес</w:t>
            </w:r>
          </w:p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(фото леса, музыка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/>
        <w:tc>
          <w:tcPr>
            <w:tcW w:w="15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Учебные действия</w:t>
            </w:r>
          </w:p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2 этап Информационный (планирование)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 xml:space="preserve">Вы должны будете работая в группах заселить лес разными животными и растениями, но не просто заселить но и доказать что в лесу есть биотические и антропогенные факторы. Но чтобы вам это было просто сделать составим план: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Дети совместно с учителем составляют план работы над проектом, определяют функцию каждого в группе для работы над проекто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 xml:space="preserve">Умения слушать и слышать одноклассников, определение функций каждого ученика в группе, </w:t>
            </w:r>
          </w:p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Дети совместно с учителем составляют план работы над проекто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Составление плана и последовательности действий</w:t>
            </w:r>
          </w:p>
        </w:tc>
      </w:tr>
      <w:tr>
        <w:trPr/>
        <w:tc>
          <w:tcPr>
            <w:tcW w:w="15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3 этап Деятельностный</w:t>
            </w:r>
          </w:p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А. сбор материала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Сначала необходимо определиться с понятиями «биотические факторы», «антропогенные факторы»</w:t>
            </w:r>
          </w:p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Работа с учебником и словарем по определению понятий биотические факторы, антропогенные фактор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Общеучебные : поиск и выделение информации, преобразовывать ее из одной формы в другую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Обсуждают друг с другом понят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Умения слушать и слышать одноклассников</w:t>
            </w:r>
          </w:p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, аргументировать свою точку зр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Определение различных форм взаимоотношения между животными:</w:t>
            </w:r>
          </w:p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- положительные (симбиоз), отрицательные (хищничество, конкуренция, паразитизм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Дети работая с текстом и рисунками учебника определяют различные формы взаимоотношения между животными в лес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 xml:space="preserve">Общеучебные : поиск и выделение информации, преобразовывать ее из одной формы в другую,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Обсуждают друг с другом понят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Умения слушать и слышать одноклассников</w:t>
            </w:r>
          </w:p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, аргументировать свою точку зр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/>
        <w:tc>
          <w:tcPr>
            <w:tcW w:w="15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Б. оформление результатов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Отразите связи, которые вы изучили на примере вашего лес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Отображают разные формы взаимоотношений на примере хвойного лес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Общеучебные: моделирование</w:t>
            </w:r>
          </w:p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Логические:</w:t>
            </w:r>
          </w:p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установление причинно-следственных связ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Обсуждают друг с другом действ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Умения слушать и слышать одноклассников</w:t>
            </w:r>
          </w:p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, аргументировать свою точку зр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/>
        <w:tc>
          <w:tcPr>
            <w:tcW w:w="15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4 этап Презентационный (презентация продукта)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Давайте посмотрим, что у вас получилось.</w:t>
            </w:r>
          </w:p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Группы по очереди представляют свои проекты. Остальные слушают и задают вопро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Умение слушать одноклассников, умения формулировать и задавать вопросы, овладение навыками публичного выступления</w:t>
            </w:r>
          </w:p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Оценивают выступления групп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Взаимооценка и самооценка</w:t>
            </w:r>
          </w:p>
        </w:tc>
      </w:tr>
      <w:tr>
        <w:trPr/>
        <w:tc>
          <w:tcPr>
            <w:tcW w:w="15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Самоконтроль и самооценка</w:t>
            </w:r>
          </w:p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5 этап Рефлексия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Оцените работу каждого в группе, выскажите свое мн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Обсуждают в группах и публично подводят итог рабо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Умение аргументировать свою точку зрения, выражать свои мысл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 xml:space="preserve">Оценивают свою работу на уроке, работу других членов группы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Развитие навыков самооценки, взаимооценки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Теперь давайте подведем итог урока</w:t>
            </w:r>
          </w:p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Какие цели мы ставили?</w:t>
            </w:r>
          </w:p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Каким способом достигали целей?</w:t>
            </w:r>
          </w:p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Что на ваш взгляд не получилось достичь?</w:t>
            </w:r>
          </w:p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Чему научились?</w:t>
            </w:r>
          </w:p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Выберите бабочку, цвет которой соответствует вашему мнению об уроке:</w:t>
            </w:r>
          </w:p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Розовый – мне было интересно, узнал много нового,</w:t>
            </w:r>
          </w:p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 xml:space="preserve">Зеленый – было скучно, неинтересно, ничего нового не узнал, </w:t>
            </w:r>
          </w:p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Оранжевый – было трудно, непонятный материа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Оценивают свои впечатления от урока, выбирают бабочку соответствующего цве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 xml:space="preserve">Развитие навыков самооценки. </w:t>
            </w:r>
          </w:p>
        </w:tc>
      </w:tr>
    </w:tbl>
    <w:p>
      <w:pPr>
        <w:pStyle w:val="Normal"/>
        <w:autoSpaceDE w:val="false"/>
        <w:ind w:left="540" w:firstLine="54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sectPr>
      <w:type w:val="nextPage"/>
      <w:pgSz w:orient="landscape" w:w="16838" w:h="11906"/>
      <w:pgMar w:left="357" w:right="720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37:00Z</dcterms:created>
  <dc:creator>маша</dc:creator>
  <dc:description/>
  <cp:keywords/>
  <dc:language>en-US</dc:language>
  <cp:lastModifiedBy>маша</cp:lastModifiedBy>
  <cp:lastPrinted>2013-04-07T11:40:00Z</cp:lastPrinted>
  <dcterms:modified xsi:type="dcterms:W3CDTF">2013-04-24T20:00:00Z</dcterms:modified>
  <cp:revision>7</cp:revision>
  <dc:subject/>
  <dc:title/>
</cp:coreProperties>
</file>