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Положение о школьной столов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муниципаль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«Матюшинская средняя общеобразовательная школ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Положение о школьной столовой МОУ «Матюшинская СОШ»   разработано на основе СаНПиН 2.4.2.1178-02 и методических у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1.1. Столовая  школы (в дальнейшем «столовая») является структурным подразделением МОУ  « Матюшинская СОШ»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2. Столовая по виду деятельности относится к предприятию общественного питания, действующего на основании Устава школы 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3. Сотрудники столовой входят в штатное расписание школы, назначаются и освобождаются от должности директором школ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4. Деятельность столовой как предприятия общественного питания не подлежит налогообложению в соответствии с письмом Государственной налоговой инспекции от 26.02.92 г. за № 1813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5. В столовой школы применяе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амообслуживание с предварительной сервировкой столов, скомплектованными обедами (завтраками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6. По характеру организации производства столовая работает как на полуфабрикатах, так и на сырье. Относится к столовой открытого типа и обеспечивает питание всех обучающихся, сотрудник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7. Требования к школьной столовой определяются ГОСТ-Р 50762-95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8. Объемно-планировочное и конструктивное решение, состав, площадь помещений, их внутреннее устройство, освещение, вентиляция, температурный режим и оборудование столовой соответствуют требованиям СаНПиН 2.4.2.576-96 и технологического реж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. ЗАДАЧИ СТОЛОВОЙ МОУ «Матюшинская СОШ»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2.1. Своевременное обеспечение качественным питанием учащихся и сотрудников школы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2. Проведение летних оздоровительных площадок в летний период с включением в меню соков, минеральных вод, овощей и фруктов и т.д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 ОСНОВНАЯ ДЕЯТЕЛЬНОСТЬ СТОЛОВОЙ МОУ «Матюшинская СОШ»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1. Организация рационального питания учащихся и сотруд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2. Обслуживание мероприятий школ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ru-RU"/>
        </w:rPr>
        <w:t>IV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 ОТВЕТСТВЕННОСТЬ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1. Ответственность за организацию питания, учет и контроль поступивших бюджетных и внебюджетных средств возлагается на директора школ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2. Ответственность за соблюдение технологии и качества приготовления пищи, санитарно-гигиенических правил, эксплуатацию оборудования, организацию централизованного закупа  продуктов питания оптом, укомплектованность специалистами возлагается на ответственного за организацию пит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3. Ответственность за определение контингента учащихся, нуждающихся в бесплатном, либо льготном питании, несет администрация школ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4. Контроль за посещением столовой учащимися, с учетом количества фактически отпущенных бесплатных завтраков и обедов, возлагается на ответственного за организацию школьного питания, утвержденного приказом директора и классных руководите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5. Контроль качества питания каждой партии, приготовленной продукции, по органомитическим показателям (бактерии пищи) до ее приема детьми ежедневно осуществляется бракеражной комисси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ru-RU"/>
        </w:rPr>
        <w:t>V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 РЕЖИМ ПИТАНИЯ ОБУЧАЮЩИХС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1. Для обучающихся в школе должно быть организовано одноразовое горячее питание (завтрак), по желанию родителей им может быть предоставлен и обед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2. Организация питания и рацион обучающихся обязательно согласовываются с органами ТО ТУ ФС «Роспотребнадзора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3. При организации питания следует руководствоваться санитарно-эпидемиологическими требованиями, предъявляемыми к организациям общественного питания, изготовлению и оборотоспособности в них продовольственного сырья и пищевых продуктов,  к условиям, срокам хранения особо скоропортящихся продуктов, к организации рационального питания обучающихся в школ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4. О случаях появления пищевых отравлений и острых кишечных инфекций среди обучающихся и персонала, в установленном порядке информируются территориальные центры ТО ТУ ФС «Роспотребнадзора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5. В питании обучающихся в общеобразовательных учреждениях запрещается использов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фляжное, бочковое, не пастеризованное молоко без тепловой обработки (кипячения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ворог и сметану в натуральном виде без тепловой обработки (творог используют в виде запеканок, сырников, ватрушек, сметану используют в виде соусов и в первое блюдо за 5-10 мин. до готовности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локо и простоквашу «самоквас» в натуральном виде, а также для приготовления творога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еленый горошек без термической обработк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акароны с мясным фаршем (по-флотски), блинчики с мясом, студни, окрошки, паштеты, форшмак из сельди, заливные блюда (мясные и рыбные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питки, морсы без термической обработки, квас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рибы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акароны с рубленным яйцом, яичницу-глазунью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ирожные и торты кремовы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жаренные во фритюре пирожки, пончик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известного состава порошки в качестве разрыхлителей тес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ru-RU"/>
        </w:rPr>
        <w:t>VI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 ТРЕБОВАНИЯ К СОБЛЮДЕНИЮ ПРАВИЛ ЛИЧНОЙ ГИГИЕНЫ СОТРУДНИКАМИ СТОЛОВОЙ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.1. К работе на пищеблок допускаются здоровые лица, прошедшие медицинский осмотр в соответствии с действующими приказами и инструкциями, а также прослушавшие курс по гигиенической подготовке со сдачей зач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.2. Контроль  соблюдения сроков прохождения медосмотров сотрудниками столовой возлагается на зав. производства школы. На каждого работника заводится личная медицинская книжка, в которую вносят  результаты медицинских обследований 4 раза в году, о сдаче санитарного минимум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.3. Персонал пищеблока обязан соблюдать следующие правила личной гигие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ходить на работу в чистой одежде и обув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ставлять верхнюю одежду, головной убор, личные вещи в гардеробно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ротко стричь ног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еред началом работы тщательно мыть руки с мылом, надевать чистую санитарную одежду в специально отведенном месте, после посещения туалета тщательно мыть руки с мылом, желательно дезинфицирующим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ообщать обо всех случаях заболеваний инфекциями в семье рабо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сотрудникам пищеблока не разрешае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34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изготовлении блюд, кулинарных и кондитерских изделий носить ювелирные изделии, покрывать ногти лаком, застегивать санодежду булавкам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3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принимать пищу, курить на рабочем месте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ru-RU"/>
        </w:rPr>
        <w:t>VII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 ХАРАКТЕРИСТИКА СТОЛОВОЙ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7.1. Столовая относится к предприятиям питания при учебных заведениях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7.2. Столовая размещена в здании интерната на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этаже и состоит: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беденного зала на 41 посадочных мес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7.3. Помещения специально не приспособленные.  Отдельных производственных помещений нет, имеется отдельное без промышленного оборудования  помещение для приготовления пи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группу складских помещений входя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клад сухих продуктов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мещение для хранения овощ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клад для овощ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спомогательные помещ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девалка для персонала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уалет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ru-RU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ru-RU"/>
        </w:rPr>
        <w:t>VIII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 ОРГАНИЗАЦИЯ ПРОИЗВОДСТВА И ОБСЛУЖИВАН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8.1. Штат столовой:</w:t>
      </w:r>
    </w:p>
    <w:p>
      <w:pPr>
        <w:pStyle w:val="Normal"/>
        <w:spacing w:lineRule="auto" w:line="240" w:before="0" w:after="0"/>
        <w:ind w:left="2064" w:hanging="39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           заведующая производством– 1;</w:t>
      </w:r>
    </w:p>
    <w:p>
      <w:pPr>
        <w:pStyle w:val="Normal"/>
        <w:spacing w:lineRule="auto" w:line="240" w:before="0" w:after="0"/>
        <w:ind w:left="2064" w:hanging="39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           повар –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8.2. Режим работы столовой соответствует расписанию учебных занятий. Работа организована в одну смену по 7 часов при шестидневной рабочей нед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8.3. Столовая обслуживает учащихся и преподавателей численностью до 15 человек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8.4. Завоз продуктов осуществляется 2-3 раза в неделю через торговую сеть существующую в селе. 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Z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30:00Z</dcterms:created>
  <dc:creator>1</dc:creator>
  <dc:description/>
  <cp:keywords/>
  <dc:language>en-US</dc:language>
  <cp:lastModifiedBy>Ш.Ильдус</cp:lastModifiedBy>
  <cp:lastPrinted>2011-03-03T07:13:00Z</cp:lastPrinted>
  <dcterms:modified xsi:type="dcterms:W3CDTF">2013-04-25T08:38:00Z</dcterms:modified>
  <cp:revision>6</cp:revision>
  <dc:subject/>
  <dc:title/>
</cp:coreProperties>
</file>