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</w:t>
      </w:r>
      <w:r>
        <w:rPr>
          <w:b/>
        </w:rPr>
        <w:t>Прило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овторение (сентябр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сика по теме «Как разнообразен мир!» Артикли с географическими названиями. Причинно-следственные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свенные вопро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сика по теме «Западные демократии». Модальные глаг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ексика по темам «Что происходит с молодым поколением?» и «Почему подростки выбирают субкультуру?» Степени сравнения прилагательных, фразовые глаголы, предлог </w:t>
      </w:r>
      <w:r>
        <w:rPr>
          <w:lang w:val="en-US"/>
        </w:rPr>
        <w:t>like</w:t>
      </w:r>
      <w:r>
        <w:rPr/>
        <w:t xml:space="preserve"> и союз </w:t>
      </w:r>
      <w:r>
        <w:rPr>
          <w:lang w:val="en-US"/>
        </w:rPr>
        <w:t>as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овторение (апрель, май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Социальное обеспечение». Субстантивированное прилагатель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Социальное обеспечение». Имя числитель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Социальное обеспечение». Придаточные предложения с союзами и предлог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Кино. Театр». Относительные местоим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Кино. Театр». Восклицательные пред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Кино. Театр». Эмфатические пред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Современные изобретения». Герунд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сика по теме «Современные изобретения». Страдательный залог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35:00Z</dcterms:created>
  <dc:creator>Ученик</dc:creator>
  <dc:description/>
  <cp:keywords/>
  <dc:language>en-US</dc:language>
  <cp:lastModifiedBy>Вадим</cp:lastModifiedBy>
  <dcterms:modified xsi:type="dcterms:W3CDTF">2012-10-22T15:41:00Z</dcterms:modified>
  <cp:revision>2</cp:revision>
  <dc:subject/>
  <dc:title>                                                                           Приложение</dc:title>
</cp:coreProperties>
</file>