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сударственное казённое учрежд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тский дом – интернат «Южное Бутово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партамента социальной защиты населения города Москв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Статья: «Использование приема фонетической ритмики на индивидуальных коррекционно-развивающих занятиях с детьми среднего школьного возраста с умеренной и тяжелой степенью умственной отсталост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188" w:leader="none"/>
        </w:tabs>
        <w:jc w:val="right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Подготовила учитель-дефектолог </w:t>
      </w:r>
    </w:p>
    <w:p>
      <w:pPr>
        <w:pStyle w:val="Normal"/>
        <w:tabs>
          <w:tab w:val="clear" w:pos="708"/>
          <w:tab w:val="left" w:pos="71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ерасимова Вер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чевое недоразвитие – один из факторов, определяющий степень умственной отсталости. Речь многих детей с тяжелой и умеренной степенью умственной отсталости изобилует большим количеством дефектов, присущих всем сторонам произношения. Необходима большая коррекционная работа по формированию произносительных навыков, плавностью и разборчивостью речи. Ведь от правильного произношения мельчайшей части речи – звука зависит состояние всей устной речи. Большое значение при этом играет восприятие речи, как одна из сторон речевой деятельности, являющаяся основой формирования уст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Н. Леонтьев пишет, что чувствительность органов чувств может развиваться и совершенствоваться, достигая при определенных условиях и особенно при специальном их воспитании, положительн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читаю необходимым, что нужно добиваться улучшения качества речи всеми возможными приемами и сред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учной литературе доказано и на практике подтверждено, что между формированием произношения и развитием движений существует взаимосвязь. Поэтому в своей работе я активно использую метод фонетической ритмики в качестве вспомогательного приема в работе по формированию и коррекции произносительной стороны речи, так как все упражнения, содержащие движения, направлены на работу над звуками и их сочетаниями, ритмом, слитностью, голосом и интонацией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Фонетическую ритмику использую при работе над звуками, с учетом принципа коррекционной работы: постановка звука, автоматизация, дифференциация и введение их в связную речь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этапе постановки звука развиваю фонематический слух и артикуляцию, моторику, учу вслушиваться в слова, звуки, слышать составные части слова. Этот этап проходит как с использованием объяснения, подражания, тактильно-вибрационных ощущений, так и с использованием фонетической рит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фонетическая ритмики для звука «Р»: встань прямо, руки вытяни вперед на уровне груди. Мелкими, краткими, быстрыми движениями рук и ног нужно имитировать вибрацию во всем теле: р –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ледующем этапе провожу фонетическую ритмику по автоматизации звуков в разных позициях (слогах открытых, закрытых, со стечением согласных). Ученик произносит слоги : ац, аца, ца, цна – при этом на звуке «Ц» такие движения: поднять ко рту пальцы рук, сжатые «в щепотку», резко разжать их, туловище слегка наклонить вперед при одновременном произнесении «Ц», подчеркивая фрикативный элемент (С--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дифференциации звуков также целесообразно использовать приемы фонетической ритмики. Так при дифференциации звуков «Ж – Ш» в слогах использую следующие приемы фонетической ритмики. Для звука «Ж»: описать в воздухе зигзагообразное движение руками вперед при одновременном произнесении «Ж— ». При звуке «Ш»: поднять руки вверх и плавно покачать ими вправо и влево, слегка наклоняя туловище то  в одну, то в другую сторону, произнося при этом «Ш—». Часто (при дифференциации этих звуков в словах) при ошибочном произнесении этих звуков в словах, предложениях, предлагаю ребенку выполнить движения, которые помогают ему исправить ошибочное звукопроизношение, дифференцировать сходные по произношению зву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лючительным этапом в работе над звукопроизношением является введение в связную речь. На этом этапе уже нет необходимости проводить фонетическую ритмику для автоматизируемых звуков. На этом этапе большая работа проводиться над темпом и интонацией. При работе над ритмико-мелодической структурой фразы применяется движение рукой, одновременно моделирующее нормальный темп речи, слитность и паузы, ударение, мелодический контур фраз, рука «рисует» в пространстве повышение, понижение голоса, ровную интонацию. Ребенок говорит сопряжено с учителем и одновременно по подражанию учителю выполняет движение рукой, которое «ведет» за собой речь, побуждая говорить в определенном темпе, в нужном месте сделать паузу и ударение, воспроизводить мелодический контур фразы. После того, как ребенок научиться произносить фразу сопряжено с учителем, он упражняется в самостоятельном ее воспроизведении (с движением рукой  и без не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формированные произносительные навыки закрепляются на фонетических зарядках и физкультминут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, для звуков «ж – ш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ждик, дождик! Что ты льешь?               - 4 хлоп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гулять нам не даешь.                              - притопы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ждик, дождик! Полно лить.                   - 4 хлоп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ок, землю, лес мочить.                          - прыжки на мес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звука «р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, два, три,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и выше, ноги шире,                               - соответствующие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ево, вправо, по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лон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лон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 е. речевой материал для большинства знаком, доступен, и отвечает фонетическим задачам. Такое систематическое, многоплановое использование физкультминуток, привлекательных для детей, способствует эффективности и более прочному закреплению результатов работы учителя, осуществлению преемственности и взаимосвязи учителя и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движения, отобранные для проведения фонетической ритмики на индивидуальных занятиях, предварительно не выучиваются. Поэтому повторяются вначале синхронно с учителем (2-5 раз каждое), а затем самостоятельно. После того, как дети научатся правильно повторять движения, количество повторений уменьшается. Движения полностью выполняют свою функцию только тогда, когда слово, слог, звук правильно реализуется в речи даже после того, как прекратилось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движения в процессе фонетической ритмики – это средство для достижения цели формирования произношения или ее коррекция и в конечном итоге фонетически правильно оформленная речь. </w:t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17:00Z</dcterms:created>
  <dc:creator>Samsung</dc:creator>
  <dc:description/>
  <cp:keywords/>
  <dc:language>en-US</dc:language>
  <cp:lastModifiedBy>Samsung</cp:lastModifiedBy>
  <dcterms:modified xsi:type="dcterms:W3CDTF">2013-04-24T18:28:00Z</dcterms:modified>
  <cp:revision>13</cp:revision>
  <dc:subject/>
  <dc:title/>
</cp:coreProperties>
</file>