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по биологии в 7 классе «Эти удивительные земноводные».</w:t>
      </w:r>
    </w:p>
    <w:p>
      <w:pPr>
        <w:pStyle w:val="Normal"/>
        <w:spacing w:lineRule="auto" w:line="276"/>
        <w:rPr/>
      </w:pPr>
      <w:r>
        <w:rPr/>
        <w:t>Авторы: Галянина Марина Николаевна- учитель биологии МКОУ СОШ с.Крутояр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Екатериновского района Саратовской обл.</w:t>
      </w:r>
    </w:p>
    <w:p>
      <w:pPr>
        <w:pStyle w:val="Normal"/>
        <w:spacing w:lineRule="auto" w:line="276"/>
        <w:rPr/>
      </w:pPr>
      <w:r>
        <w:rPr/>
        <w:t>Галянин Михаил Владимирович-учитель географии и информатики МКОУ СОШ с.Крутояр Екатериновского район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sz w:val="28"/>
          <w:szCs w:val="28"/>
        </w:rPr>
        <w:t>Образовательные задачи: закрепление в процессе практической деятельности теоретических знаний, полученных на уроках  биологии; вовлечение в словарный запас биологических слов и выражений; развитие коммуникативных навыков; осуществление межпредметных связей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sz w:val="28"/>
          <w:szCs w:val="28"/>
        </w:rPr>
        <w:t>Развивающие  задачи: развитие памяти, внимания; развитие образного мышления; развитие творческого воображения; развитие восприятия; повышение самооценки, снижение тревожности.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спитательные задачи: воспитание любви и уважения к изучаемым предметам;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звитие творческих способностей учащихся; самореализация личности подростка  в коллективе.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борудование:  доска, компьютер, мультимедийная установка, презентация, заготовки для аппликации.</w:t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Ход урока</w:t>
      </w:r>
    </w:p>
    <w:p>
      <w:pPr>
        <w:pStyle w:val="Normal"/>
        <w:spacing w:lineRule="auto" w:line="360"/>
        <w:ind w:left="1276" w:hanging="127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49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 природы живые краски,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иллионы лучистых соцветий.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ля чего чудеса из сказки,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sz w:val="28"/>
          <w:szCs w:val="28"/>
        </w:rPr>
        <w:t>Если в жизни их можно встретить.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 природы живые ноты: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сня поля и музыка моря.</w:t>
        <w:br/>
        <w:t xml:space="preserve">Ручейками звенит природа, </w:t>
        <w:br/>
        <w:t>Соловьями встречает зори.</w:t>
        <w:br/>
        <w:t>Окружая леса заботой,</w:t>
        <w:br/>
        <w:t>Помогая хлебам колоситься</w:t>
        <w:br/>
        <w:t>Мы в чудесных стихах природы</w:t>
        <w:br/>
        <w:t>Открываем свои страницы.</w:t>
      </w:r>
    </w:p>
    <w:p>
      <w:pPr>
        <w:sectPr>
          <w:footerReference w:type="default" r:id="rId3"/>
          <w:type w:val="nextPage"/>
          <w:pgSz w:w="11906" w:h="16838"/>
          <w:pgMar w:left="1134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  <w:u w:val="single"/>
        </w:rPr>
        <w:t>Учитель:</w:t>
      </w:r>
      <w:r>
        <w:rPr>
          <w:rFonts w:cs="Georgia" w:ascii="Georgia" w:hAnsi="Georgia"/>
          <w:sz w:val="28"/>
          <w:szCs w:val="28"/>
        </w:rPr>
        <w:t xml:space="preserve"> Вряд ли кто объяснит толком, за что мы любим одних, не жалуем и боимся других, равнодушны к третьим. Характер и облик наших давних соседей по общежитию на Земле мы давно уже знаем. В пословицах, поговорках, эпитетах (когда наглядно хотим представить кого-нибудь из людей) мы часто вспоминаем животных: красивая как лебедушка; хитрая как лиса; глухой как тетерев; задиристый как петух и др.</w:t>
      </w:r>
    </w:p>
    <w:p>
      <w:pPr>
        <w:pStyle w:val="Normal"/>
        <w:spacing w:lineRule="auto" w:line="360"/>
        <w:ind w:first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Образы-параллели мы получили в наследство от тех времен, когда все люди близко соприкасались с природой. Теперь человек все больше и больше отдаляется от природы, но к животному миру у него сохраняются определенные симпатии и антипатии. Оказывается, что 97% опрошенных людей своими любимцами считают млекопитающих и только 3% отдают предпочтение другим животным . </w:t>
      </w:r>
    </w:p>
    <w:p>
      <w:pPr>
        <w:pStyle w:val="Normal"/>
        <w:spacing w:lineRule="auto" w:line="360"/>
        <w:ind w:first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авайте послушаем голоса тех , кого люди не жалуют своей любовью и определим кто это.</w:t>
      </w:r>
    </w:p>
    <w:p>
      <w:pPr>
        <w:pStyle w:val="Normal"/>
        <w:spacing w:lineRule="auto" w:line="360"/>
        <w:ind w:firstLine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(Звукозапись)</w:t>
      </w:r>
    </w:p>
    <w:p>
      <w:pPr>
        <w:pStyle w:val="Normal"/>
        <w:spacing w:lineRule="auto" w:line="360"/>
        <w:ind w:firstLine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пишите тему урока «Эти удивительные земноводные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eorgia" w:ascii="Georgia" w:hAnsi="Georgia"/>
          <w:sz w:val="28"/>
          <w:szCs w:val="28"/>
        </w:rPr>
        <w:t>Саламандра, тритон - эмоций не много, лягушка - еще ничего, но жаба: Слово-то, какое! Кто презрительно улыбнется, кто содрогнется, будто ему в жаркий полдень вылили за шиворот стакан холодной воды. Чаще всего эмоции отрицательные, разница только в том, кто и как демонстрирует свое невежество. Именно невежество.</w:t>
      </w:r>
    </w:p>
    <w:p>
      <w:pPr>
        <w:pStyle w:val="Normal"/>
        <w:spacing w:before="280" w:after="28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пробуем сегодня взглянуть на жизнь земноводных, интереснейших созданий, по новому, с уважением: поверьте, они этого заслуживают.  Слайд №3</w:t>
      </w:r>
    </w:p>
    <w:p>
      <w:pPr>
        <w:pStyle w:val="Normal"/>
        <w:spacing w:before="280" w:after="280"/>
        <w:rPr/>
      </w:pPr>
      <w:r>
        <w:rPr>
          <w:rFonts w:cs="Arial" w:ascii="Georgia" w:hAnsi="Georgia"/>
          <w:color w:val="000000"/>
          <w:sz w:val="28"/>
          <w:szCs w:val="28"/>
        </w:rPr>
        <w:t>Сегодня на уроке мы должны познакомиться с многообразием земноводных, вы узнаете насколько богат мир этих животных, а также выясним роль земноводных в природе и жизни человека. Но прежде всего вспомним немного , что мы о них знаем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- Какой класс позвоночных животных мы изучаем? (Класс земноводные)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- К какому типу он относится? (К типу хордовые)</w:t>
      </w:r>
    </w:p>
    <w:p>
      <w:pPr>
        <w:pStyle w:val="Normal"/>
        <w:spacing w:before="280" w:after="280"/>
        <w:rPr/>
      </w:pPr>
      <w:r>
        <w:rPr>
          <w:rFonts w:cs="Arial" w:ascii="Georgia" w:hAnsi="Georgia"/>
          <w:b/>
          <w:bCs/>
          <w:color w:val="000000"/>
          <w:sz w:val="28"/>
          <w:szCs w:val="28"/>
        </w:rPr>
        <w:t>Учитель:</w:t>
      </w:r>
      <w:r>
        <w:rPr>
          <w:rFonts w:cs="Arial" w:ascii="Georgia" w:hAnsi="Georgia"/>
          <w:color w:val="000000"/>
          <w:sz w:val="28"/>
          <w:szCs w:val="28"/>
        </w:rPr>
        <w:t> Эти животные особенные. Особенность этих животных заключена уже в самом названии класса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- В чем же эта особенность? (Обитатели наземной и водной среды)</w:t>
      </w:r>
    </w:p>
    <w:p>
      <w:pPr>
        <w:pStyle w:val="Normal"/>
        <w:spacing w:before="280" w:after="280"/>
        <w:rPr/>
      </w:pPr>
      <w:r>
        <w:rPr>
          <w:rFonts w:cs="Arial" w:ascii="Georgia" w:hAnsi="Georgia"/>
          <w:color w:val="000000"/>
          <w:sz w:val="28"/>
          <w:szCs w:val="28"/>
        </w:rPr>
        <w:t>Второе название этих животных “амфибии”. Это название было предложено шведским ученным К.Линнеем в 18 веке; в переводе с греческого языка означает “две жизни”. Эти животные получили такое название, потому что часть своей жизни они проводят в воде, а часть – на суше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- А какими признаками обладают эти животные?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Давайте выполним задание: из предложенного списка признаков выберите признаки, характерные для класса земноводные. Работа по слайду №4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1. Постоянная температура тела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2. Температура тела зависит от температуры окружающей среды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3. Обитают в воде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4. Обитают на суше и в воде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5. Имеют 2 круга кровообращения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6. Дыхание жаберное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7. Один круг кровообращения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8. Сердце 2-х камерное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9. Дыхание легочное и кожное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10. Сердце 3-х камерное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11. Кожа сухая, покрыта роговыми чешуйками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12. Кожа влажная, покрыта слизью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13. Развитие происходит без превращения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14. Развитие с метаморфозом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 xml:space="preserve">Теперь давайте проверим, правильно ли вы выбрали признаки земноводных. 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 xml:space="preserve">Прокомментировать видеоролик </w:t>
      </w:r>
    </w:p>
    <w:p>
      <w:pPr>
        <w:pStyle w:val="Normal"/>
        <w:spacing w:before="280" w:after="280"/>
        <w:rPr>
          <w:rFonts w:ascii="Georgia" w:hAnsi="Georgia" w:cs="Arial"/>
          <w:b/>
          <w:b/>
          <w:color w:val="000000"/>
          <w:sz w:val="28"/>
          <w:szCs w:val="28"/>
        </w:rPr>
      </w:pPr>
      <w:r>
        <w:rPr>
          <w:rFonts w:cs="Arial" w:ascii="Georgia" w:hAnsi="Georgia"/>
          <w:b/>
          <w:color w:val="000000"/>
          <w:sz w:val="28"/>
          <w:szCs w:val="28"/>
        </w:rPr>
        <w:t>(Видеоролик о размножении лягушек)</w:t>
      </w:r>
    </w:p>
    <w:p>
      <w:pPr>
        <w:pStyle w:val="Normal"/>
        <w:spacing w:before="280" w:after="280"/>
        <w:rPr>
          <w:rFonts w:ascii="Georgia" w:hAnsi="Georgia" w:cs="Arial"/>
          <w:b/>
          <w:b/>
          <w:color w:val="000000"/>
          <w:sz w:val="28"/>
          <w:szCs w:val="28"/>
        </w:rPr>
      </w:pPr>
      <w:r>
        <w:rPr>
          <w:rFonts w:cs="Arial" w:ascii="Georgia" w:hAnsi="Georgia"/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Учитель:</w:t>
      </w:r>
      <w:r>
        <w:rPr>
          <w:rFonts w:cs="Arial" w:ascii="Georgia" w:hAnsi="Georgia"/>
          <w:color w:val="000000"/>
          <w:sz w:val="28"/>
          <w:szCs w:val="28"/>
        </w:rPr>
        <w:t> Класс земноводные насчитывает около 2400 видов животных. Они объединены в 3 отряда: Хвостатые, Бесхвостые и Безногие.Слайд №6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3. Вызов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- А теперь давайте попытаемся ответить на вопросы: Слайд №5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1. Кто такие червяги? Где они обитают?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2. Почему червяги “насиживают” свои яйца?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3. Что такое батрахология?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4. Кто такие жерлянки? Почему хищники не трогают жерлянок?</w:t>
      </w:r>
    </w:p>
    <w:p>
      <w:pPr>
        <w:pStyle w:val="Normal"/>
        <w:spacing w:before="280" w:after="280"/>
        <w:rPr/>
      </w:pPr>
      <w:r>
        <w:rPr>
          <w:rFonts w:cs="Arial" w:ascii="Georgia" w:hAnsi="Georgia"/>
          <w:color w:val="000000"/>
          <w:sz w:val="28"/>
          <w:szCs w:val="28"/>
        </w:rPr>
        <w:t>5. Что такое паротиды?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6. Как квакши передвигаются по ветвям и листьям деревьев?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7. Как отличить тритонов от ящериц?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8. Какой образ жизни ведут тритоны?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9. Зачем тритонам большой кожистый гребень вдоль спины и хвоста?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10. Почему тритоны часто голодают?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cs="Arial" w:ascii="Georgia" w:hAnsi="Georgia"/>
          <w:b/>
          <w:bCs/>
          <w:color w:val="000000"/>
          <w:sz w:val="28"/>
          <w:szCs w:val="28"/>
        </w:rPr>
        <w:t>Учитель:</w:t>
      </w:r>
      <w:r>
        <w:rPr>
          <w:rFonts w:cs="Arial" w:ascii="Georgia" w:hAnsi="Georgia"/>
          <w:color w:val="000000"/>
          <w:sz w:val="28"/>
          <w:szCs w:val="28"/>
        </w:rPr>
        <w:t> Сейчас мы с вами не можем ответить на все эти вопросы. Как вы думаете почему? Правильно, нам не хватает информации.</w:t>
      </w:r>
    </w:p>
    <w:p>
      <w:pPr>
        <w:pStyle w:val="Normal"/>
        <w:ind w:firstLine="708"/>
        <w:jc w:val="center"/>
        <w:rPr/>
      </w:pPr>
      <w:r>
        <w:rPr>
          <w:rFonts w:cs="Arial" w:ascii="Georgia" w:hAnsi="Georgia"/>
          <w:color w:val="000000"/>
          <w:sz w:val="28"/>
          <w:szCs w:val="28"/>
        </w:rPr>
        <w:t>Чтобы ответить на все эти вопросы, обратимся к тексту параграфа и дополнительным текстам, которые лежат у вас на столах.</w:t>
      </w:r>
      <w:r>
        <w:rPr>
          <w:bCs/>
          <w:spacing w:val="-2"/>
        </w:rPr>
        <w:t xml:space="preserve"> Текст 1</w:t>
      </w:r>
    </w:p>
    <w:p>
      <w:pPr>
        <w:pStyle w:val="Normal"/>
        <w:ind w:firstLine="708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«Отряд Безногие земноводные»</w:t>
      </w:r>
    </w:p>
    <w:p>
      <w:pPr>
        <w:pStyle w:val="Normal"/>
        <w:ind w:firstLine="708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6"/>
        </w:rPr>
        <w:t xml:space="preserve">Самые примитивные и загадочные амфибии — отряд безногих земноводных, или червяг </w:t>
      </w:r>
      <w:r>
        <w:rPr>
          <w:color w:val="000000"/>
          <w:spacing w:val="-2"/>
        </w:rPr>
        <w:t xml:space="preserve">— больше всего по своему внешнему виду напоминают червей, но внутреннее их </w:t>
      </w:r>
      <w:r>
        <w:rPr>
          <w:color w:val="000000"/>
          <w:spacing w:val="-4"/>
        </w:rPr>
        <w:t xml:space="preserve">строение и история развития, несомненно, указывают на родство с амфибиями. Этот </w:t>
      </w:r>
      <w:r>
        <w:rPr>
          <w:color w:val="000000"/>
          <w:spacing w:val="-1"/>
        </w:rPr>
        <w:t>отряд объединяет около 200 видов животных. Живут они в тропических лесах Америки, Африки и Аз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</w:rPr>
        <w:t xml:space="preserve">Поверхность их удлиненного червеобразного тела разделена кольцевыми перехватами, </w:t>
      </w:r>
      <w:r>
        <w:rPr>
          <w:color w:val="000000"/>
          <w:spacing w:val="-4"/>
        </w:rPr>
        <w:t xml:space="preserve">число которых достигает 400. Они имеют голую кожу, которая богата железами. Ног и хвоста у них нет и ведут они, практически все, подземный образ жизни, прокладывая </w:t>
      </w:r>
      <w:r>
        <w:rPr>
          <w:color w:val="000000"/>
          <w:spacing w:val="-5"/>
        </w:rPr>
        <w:t xml:space="preserve">ходы во влажной тропической почве. В связи с этим они ничего не слышат и не видят. Но, </w:t>
      </w:r>
      <w:r>
        <w:rPr>
          <w:color w:val="000000"/>
          <w:spacing w:val="-3"/>
        </w:rPr>
        <w:t xml:space="preserve">как приспособление к подземной жизни, у них сильно развито обоняние и осязание. На </w:t>
      </w:r>
      <w:r>
        <w:rPr>
          <w:color w:val="000000"/>
        </w:rPr>
        <w:t xml:space="preserve">голове червяг есть маленькое щупальце, помещающееся в специальной кожной ямке. Внутри ямки открывается проток глазной железы, которую раньше ошибочно считали </w:t>
      </w:r>
      <w:r>
        <w:rPr>
          <w:color w:val="000000"/>
          <w:spacing w:val="-3"/>
        </w:rPr>
        <w:t xml:space="preserve">ядовитой. Червяги постоянно высовывают щупальце из ямки, как ящерицы язык, — это </w:t>
      </w:r>
      <w:r>
        <w:rPr>
          <w:color w:val="000000"/>
          <w:spacing w:val="-5"/>
        </w:rPr>
        <w:t xml:space="preserve">их орган осязания и обоняния. Некоторые поселяются в термитниках и муравейниках и </w:t>
      </w:r>
      <w:r>
        <w:rPr>
          <w:color w:val="000000"/>
          <w:spacing w:val="-3"/>
        </w:rPr>
        <w:t>кормятся обитателями этих построе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</w:rPr>
        <w:t xml:space="preserve">Очевидно, в связи с подземным существованием у червяг развилось и внутреннее </w:t>
      </w:r>
      <w:r>
        <w:rPr>
          <w:color w:val="000000"/>
          <w:spacing w:val="-4"/>
        </w:rPr>
        <w:t>оплодотворени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</w:rPr>
        <w:t xml:space="preserve">Развитие червяг происходит точно так же, как и других земноводных, но очень </w:t>
      </w:r>
      <w:r>
        <w:rPr>
          <w:color w:val="000000"/>
          <w:spacing w:val="-6"/>
        </w:rPr>
        <w:t xml:space="preserve">быстро. Большинство червяг откладывает яйца во влажную землю. Из крупных, богатых </w:t>
      </w:r>
      <w:r>
        <w:rPr>
          <w:color w:val="000000"/>
          <w:spacing w:val="-1"/>
        </w:rPr>
        <w:t xml:space="preserve">желтком яиц вылупляются хорошо развитые личинки, которые постепенно теряют </w:t>
      </w:r>
      <w:r>
        <w:rPr>
          <w:color w:val="000000"/>
          <w:spacing w:val="-3"/>
        </w:rPr>
        <w:t xml:space="preserve">жабры и переходят к легочному дыханию. У некоторых червяг рождаются живые </w:t>
      </w:r>
      <w:r>
        <w:rPr>
          <w:color w:val="000000"/>
          <w:spacing w:val="-2"/>
        </w:rPr>
        <w:t xml:space="preserve">детеныши, а у большинства почти весь цикл развития совершается еще в яйцевой </w:t>
      </w:r>
      <w:r>
        <w:rPr>
          <w:color w:val="000000"/>
          <w:spacing w:val="-5"/>
        </w:rPr>
        <w:t xml:space="preserve">оболочке, так что пребывание личинки в воде продолжается очень недолго, после чего животное выходит на сушу, и вскоре здесь же превращается во взрослую особь и </w:t>
      </w:r>
      <w:r>
        <w:rPr>
          <w:color w:val="000000"/>
          <w:spacing w:val="-4"/>
        </w:rPr>
        <w:t xml:space="preserve">переходит к жизни на земле. Многие червяги оберегают кладки яиц, иногда и личинок, </w:t>
      </w:r>
      <w:r>
        <w:rPr>
          <w:color w:val="000000"/>
        </w:rPr>
        <w:t xml:space="preserve">обвиваясь вокруг них. Обильные выделения кожных желез взрослых предохраняют </w:t>
      </w:r>
      <w:r>
        <w:rPr>
          <w:color w:val="000000"/>
          <w:spacing w:val="-4"/>
        </w:rPr>
        <w:t xml:space="preserve">яйца и личинок от высыхания. Большинство взрослых червяг не способно жить в воде и, попав в нее, тонет. Водные виды живородящи: их эмбрионы развиваются из 5-8 крупных </w:t>
      </w:r>
      <w:r>
        <w:rPr>
          <w:color w:val="000000"/>
          <w:spacing w:val="-7"/>
        </w:rPr>
        <w:t>яиц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</w:rPr>
        <w:t xml:space="preserve">Кольчатая червяга достигает в длину около 40 см, а настоящая червяга — 70 см, но </w:t>
      </w:r>
      <w:r>
        <w:rPr>
          <w:color w:val="000000"/>
          <w:spacing w:val="-4"/>
        </w:rPr>
        <w:t xml:space="preserve">значительно тоньше. Оба вида живут в тропической части Южной Америки. Вследствие своего сходства со змеями червяги пользуются у туземцев плохой репутацией, и их </w:t>
      </w:r>
      <w:r>
        <w:rPr>
          <w:color w:val="000000"/>
          <w:spacing w:val="-6"/>
        </w:rPr>
        <w:t xml:space="preserve">считают страшно ядовитыми. Интересно, что некоторые червяги «насиживают» свои яйца. </w:t>
      </w:r>
      <w:r>
        <w:rPr>
          <w:color w:val="000000"/>
          <w:spacing w:val="2"/>
        </w:rPr>
        <w:t xml:space="preserve">Мать обвивается кольцами вокруг отложенных яиц и остается в таком положении в </w:t>
      </w:r>
      <w:r>
        <w:rPr>
          <w:color w:val="000000"/>
          <w:spacing w:val="1"/>
        </w:rPr>
        <w:t xml:space="preserve">течение нескольких дней. Впрочем, при этом главную роль играет не согревание, а </w:t>
      </w:r>
      <w:r>
        <w:rPr>
          <w:color w:val="000000"/>
          <w:spacing w:val="-2"/>
        </w:rPr>
        <w:t xml:space="preserve">лишь увлажнение яиц, которые всасывают слизистые выделения тела матери и сильно </w:t>
      </w:r>
      <w:r>
        <w:rPr>
          <w:color w:val="000000"/>
          <w:spacing w:val="-5"/>
        </w:rPr>
        <w:t>разбухают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6"/>
        </w:rPr>
        <w:t xml:space="preserve">Слепые червяги отличаются от настоящих червяг тем, что имеют щупальца около губ и </w:t>
      </w:r>
      <w:r>
        <w:rPr>
          <w:color w:val="000000"/>
          <w:spacing w:val="-9"/>
        </w:rPr>
        <w:t>ноздрей. Из них наиболее известна цейлонская червяга до 38 см длиной</w:t>
      </w:r>
      <w:r>
        <w:rPr>
          <w:bCs/>
          <w:spacing w:val="-2"/>
        </w:rPr>
        <w:t>.</w:t>
      </w:r>
    </w:p>
    <w:p>
      <w:pPr>
        <w:pStyle w:val="Normal"/>
        <w:shd w:fill="FFFFFF" w:val="clear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ind w:firstLine="708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ind w:firstLine="708"/>
        <w:jc w:val="center"/>
        <w:rPr>
          <w:bCs/>
          <w:spacing w:val="-2"/>
        </w:rPr>
      </w:pPr>
      <w:r>
        <w:rPr>
          <w:bCs/>
          <w:spacing w:val="-2"/>
        </w:rPr>
        <w:t>Текст 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Отряд Бесхвостые»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</w:rPr>
        <w:t xml:space="preserve">Отряд Бесхвостые наиболее многочисленный, к нему относится более 2000 видов, среди </w:t>
      </w:r>
      <w:r>
        <w:rPr>
          <w:color w:val="000000"/>
          <w:spacing w:val="-6"/>
        </w:rPr>
        <w:t>которых известны лягушки, жабы, квакши, жерлянки.</w:t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емейство настоящие лягушки включает около 400 вид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</w:rPr>
        <w:t xml:space="preserve">Часть видов обитает в сырых местах и с водой связаны только в период размножения (в </w:t>
      </w:r>
      <w:r>
        <w:rPr>
          <w:color w:val="000000"/>
          <w:spacing w:val="-3"/>
        </w:rPr>
        <w:t xml:space="preserve">фауне России к ним относятся бурые лягушки: (остромордая и травяная), другие ведут </w:t>
      </w:r>
      <w:r>
        <w:rPr>
          <w:color w:val="000000"/>
          <w:spacing w:val="-4"/>
        </w:rPr>
        <w:t xml:space="preserve">преимущественно водный образ жизни (озерная, прудовая). Питаются главным образом </w:t>
      </w:r>
      <w:r>
        <w:rPr>
          <w:color w:val="000000"/>
          <w:spacing w:val="-3"/>
        </w:rPr>
        <w:t xml:space="preserve">летающими насекомыми; крупные особи хватают и мелких позвоночных - молодь рыб, </w:t>
      </w:r>
      <w:r>
        <w:rPr>
          <w:color w:val="000000"/>
          <w:spacing w:val="-7"/>
        </w:rPr>
        <w:t>небольших лягушек и головастик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9"/>
        </w:rPr>
        <w:t xml:space="preserve">Древние бесхвостые земноводные жерлянки похожи на небольших жаб, но </w:t>
      </w:r>
      <w:r>
        <w:rPr>
          <w:color w:val="000000"/>
          <w:spacing w:val="1"/>
        </w:rPr>
        <w:t xml:space="preserve">отличаются от них отсутствием барабанных перепонок и треугольными зрачками глаз. </w:t>
      </w:r>
      <w:r>
        <w:rPr>
          <w:color w:val="000000"/>
          <w:spacing w:val="8"/>
        </w:rPr>
        <w:t xml:space="preserve">Язык жерлянок несвободно выбрасывающийся, а дискообразный, прикрепленный </w:t>
      </w:r>
      <w:r>
        <w:rPr>
          <w:color w:val="000000"/>
          <w:spacing w:val="5"/>
        </w:rPr>
        <w:t xml:space="preserve">всей своей поверхностью к нижней части ротовой полости. В пресных водах нашей </w:t>
      </w:r>
      <w:r>
        <w:rPr>
          <w:color w:val="000000"/>
          <w:spacing w:val="-4"/>
        </w:rPr>
        <w:t>страны водятся краснобрюхая, желтобрюхая и дальневосточная жерлянки. Тело жерлянки обычно окрашено в тон дна водоема, в котором она обитает. Сверху кожа жерлянок светло-</w:t>
      </w:r>
      <w:r>
        <w:rPr>
          <w:color w:val="000000"/>
        </w:rPr>
        <w:t xml:space="preserve">серая, буроватая или черная, а на животе оранжевая, красная или желтая. Такой яркой </w:t>
      </w:r>
      <w:r>
        <w:rPr>
          <w:color w:val="000000"/>
          <w:spacing w:val="-3"/>
        </w:rPr>
        <w:t xml:space="preserve">окраской животное предупреждает врагов, что оно ядовито, в пищу не годится и трогать его </w:t>
      </w:r>
      <w:r>
        <w:rPr>
          <w:color w:val="000000"/>
          <w:spacing w:val="-4"/>
        </w:rPr>
        <w:t xml:space="preserve">нельзя. В случае опасности жерлянка переворачивается на спину и начинает выгибаться, </w:t>
      </w:r>
      <w:r>
        <w:rPr>
          <w:color w:val="000000"/>
          <w:spacing w:val="-6"/>
        </w:rPr>
        <w:t>устрашая преследовател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2"/>
        </w:rPr>
        <w:t xml:space="preserve">Довольно надежное средство защиты у жерлянок — кожные ядовитые железы. Их яд </w:t>
      </w:r>
      <w:r>
        <w:rPr>
          <w:color w:val="000000"/>
          <w:spacing w:val="-1"/>
        </w:rPr>
        <w:t xml:space="preserve">распространяет едкий запах, вызывающий слезотечение, а при попадании на царапины — </w:t>
      </w:r>
      <w:r>
        <w:rPr>
          <w:color w:val="000000"/>
          <w:spacing w:val="-2"/>
        </w:rPr>
        <w:t xml:space="preserve">жжение и боль. В слизи, выделяемой кожными железами, содержится ядовитый секрет </w:t>
      </w:r>
      <w:r>
        <w:rPr>
          <w:b/>
          <w:bCs/>
          <w:color w:val="000000"/>
          <w:spacing w:val="1"/>
        </w:rPr>
        <w:t xml:space="preserve">фринолецин, </w:t>
      </w:r>
      <w:r>
        <w:rPr>
          <w:color w:val="000000"/>
          <w:spacing w:val="1"/>
        </w:rPr>
        <w:t xml:space="preserve">вызывающий при попадании на слизистую рта острое жжение, обычно </w:t>
      </w:r>
      <w:r>
        <w:rPr>
          <w:color w:val="000000"/>
          <w:spacing w:val="-7"/>
        </w:rPr>
        <w:t>жерлянок не трогают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</w:rPr>
        <w:t xml:space="preserve">Какой-либо хищник, раз попробовав на вкус жерлянку, больше не решится ее трогать. </w:t>
      </w:r>
      <w:r>
        <w:rPr>
          <w:color w:val="000000"/>
          <w:spacing w:val="2"/>
        </w:rPr>
        <w:t xml:space="preserve">Однако такая ядовитая защита не абсолютно ограждает жерлянку от опасностей, и она </w:t>
      </w:r>
      <w:r>
        <w:rPr>
          <w:color w:val="000000"/>
          <w:spacing w:val="-4"/>
        </w:rPr>
        <w:t xml:space="preserve">иногда становится добычей ужа, малой выпи, цапли, кваквы и некоторых других животных. </w:t>
      </w:r>
      <w:r>
        <w:rPr>
          <w:color w:val="000000"/>
          <w:spacing w:val="-3"/>
        </w:rPr>
        <w:t xml:space="preserve">Икрометание у жерлянок происходит в течение почти всего лета. Самки откладывают от 80 </w:t>
      </w:r>
      <w:r>
        <w:rPr>
          <w:color w:val="000000"/>
          <w:spacing w:val="12"/>
        </w:rPr>
        <w:t xml:space="preserve">до 200 икринок (иногда до 300). Но, если икра выметывается в пересыхающий </w:t>
      </w:r>
      <w:r>
        <w:rPr>
          <w:color w:val="000000"/>
          <w:spacing w:val="3"/>
        </w:rPr>
        <w:t xml:space="preserve">водоем, головастики жерлянок гибнут. Зимуют жерлянки на суше в норах полевок, </w:t>
      </w:r>
      <w:r>
        <w:rPr>
          <w:color w:val="000000"/>
        </w:rPr>
        <w:t>песчаных ямах и других укрытиях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Жерлянки любят мелкие водоемы: ямы, канавы, пруды, маленькие озера. Кормятся </w:t>
      </w:r>
      <w:r>
        <w:rPr>
          <w:color w:val="000000"/>
          <w:spacing w:val="-5"/>
        </w:rPr>
        <w:t>они насекомыми, слизнями, червям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4"/>
        </w:rPr>
        <w:t xml:space="preserve">Семейство жабы распространено по всему свету, кроме приполярных областей и объединяет около 650 видов. Около 50 видов австралийских жаб населяют разнообразные, в </w:t>
      </w:r>
      <w:r>
        <w:rPr>
          <w:color w:val="000000"/>
          <w:spacing w:val="-2"/>
        </w:rPr>
        <w:t xml:space="preserve">том числе и пустынные районы Австралии. У нас в России обычны 2 вида. Достигающая </w:t>
      </w:r>
      <w:r>
        <w:rPr>
          <w:color w:val="000000"/>
          <w:spacing w:val="-3"/>
        </w:rPr>
        <w:t xml:space="preserve">длины 20 см серая жаба живет в лесных и степных районах, и боле мелкая зеленая жаба - </w:t>
      </w:r>
      <w:r>
        <w:rPr>
          <w:color w:val="000000"/>
          <w:spacing w:val="-5"/>
        </w:rPr>
        <w:t xml:space="preserve">встречается в широколиственных лесах и степях, проникает в горы на высоту 4,5 км и даже в </w:t>
      </w:r>
      <w:r>
        <w:rPr>
          <w:color w:val="000000"/>
          <w:spacing w:val="-6"/>
        </w:rPr>
        <w:t>пустыни, где живут преимущественно в норах грызун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4"/>
        </w:rPr>
        <w:t xml:space="preserve">У всех жаб за глазами на спинной стороне имеются крупные околоушные ядовитые железы </w:t>
      </w:r>
      <w:r>
        <w:rPr>
          <w:color w:val="000000"/>
          <w:spacing w:val="2"/>
        </w:rPr>
        <w:t xml:space="preserve">- </w:t>
      </w:r>
      <w:r>
        <w:rPr>
          <w:b/>
          <w:bCs/>
          <w:color w:val="000000"/>
          <w:spacing w:val="2"/>
        </w:rPr>
        <w:t xml:space="preserve">паротиды, </w:t>
      </w:r>
      <w:r>
        <w:rPr>
          <w:color w:val="000000"/>
          <w:spacing w:val="2"/>
        </w:rPr>
        <w:t xml:space="preserve">а по всей спине - много мелких железок. Секрет этих желез, раздражая </w:t>
      </w:r>
      <w:r>
        <w:rPr>
          <w:color w:val="000000"/>
          <w:spacing w:val="-5"/>
        </w:rPr>
        <w:t>слизистую оболочку, вынуждает хищника, схватившего жабу, ее выплюнуть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4"/>
        </w:rPr>
        <w:t xml:space="preserve">Свыше 400 видов древесных лягушек, встречающихся в теплых районах всех континентов, </w:t>
      </w:r>
      <w:r>
        <w:rPr>
          <w:color w:val="000000"/>
          <w:spacing w:val="-1"/>
        </w:rPr>
        <w:t xml:space="preserve">объединяет семейство квакш. Квакши - стройные, легкие создания с громким голосом. </w:t>
      </w:r>
      <w:r>
        <w:rPr>
          <w:color w:val="000000"/>
        </w:rPr>
        <w:t xml:space="preserve">Поющую квакшу найти непросто, потому что сидит она на дереве. У всех видов квакш </w:t>
      </w:r>
      <w:r>
        <w:rPr>
          <w:color w:val="000000"/>
          <w:spacing w:val="-1"/>
        </w:rPr>
        <w:t xml:space="preserve">концы пальцев расширены в диски - своеобразные присоски, облегчающие передвижение </w:t>
      </w:r>
      <w:r>
        <w:rPr>
          <w:color w:val="000000"/>
          <w:spacing w:val="-2"/>
        </w:rPr>
        <w:t xml:space="preserve">по ветвям и листьям деревьев. У многих видов в той или иной степени выражена забота о </w:t>
      </w:r>
      <w:r>
        <w:rPr>
          <w:color w:val="000000"/>
          <w:spacing w:val="-9"/>
        </w:rPr>
        <w:t>потомств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4"/>
        </w:rPr>
        <w:t xml:space="preserve">Квакша охотится ночью, размножаться спускается в воду, а иногда ходит туда купаться. </w:t>
      </w:r>
      <w:r>
        <w:rPr>
          <w:color w:val="000000"/>
          <w:spacing w:val="-6"/>
        </w:rPr>
        <w:t>Зимуют квакши на суше, но могут зарываться в ил.</w:t>
      </w:r>
    </w:p>
    <w:p>
      <w:pPr>
        <w:pStyle w:val="Normal"/>
        <w:shd w:fill="FFFFFF" w:val="clear"/>
        <w:ind w:hanging="14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hanging="14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hanging="14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left="4248"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left="4248"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left="4248"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left="4248"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Текст 3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Тритоны и саламандры — «Хвостатые земноводные»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pacing w:val="-3"/>
        </w:rPr>
      </w:pPr>
      <w:r>
        <w:rPr>
          <w:rFonts w:eastAsia="Calibri"/>
          <w:b/>
          <w:bCs/>
          <w:color w:val="000000"/>
          <w:spacing w:val="-3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2"/>
        </w:rPr>
        <w:t xml:space="preserve">Некоторые ребята не различают тритонов и ящериц. А разница между этими </w:t>
      </w:r>
      <w:r>
        <w:rPr>
          <w:color w:val="000000"/>
          <w:spacing w:val="4"/>
        </w:rPr>
        <w:t xml:space="preserve">животными большая: у тритонов кожа гладкая, слизистая, хвостовой плавник </w:t>
      </w:r>
      <w:r>
        <w:rPr>
          <w:color w:val="000000"/>
          <w:spacing w:val="3"/>
        </w:rPr>
        <w:t xml:space="preserve">плоский, на передних ногах, как и у остальных земноводных, четыре, а на задних </w:t>
      </w:r>
      <w:r>
        <w:rPr>
          <w:color w:val="000000"/>
          <w:spacing w:val="-3"/>
        </w:rPr>
        <w:t>(в большинстве случаев) пять пальцев. У ящериц кожа сухая. Образ жизни тритонов (земноводный) и ящериц (наземный) тоже различен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2"/>
        </w:rPr>
        <w:t xml:space="preserve">Частыми обитателями водоемов со стоячей водой являются обыкновенный и </w:t>
      </w:r>
      <w:r>
        <w:rPr>
          <w:color w:val="000000"/>
          <w:spacing w:val="-4"/>
        </w:rPr>
        <w:t xml:space="preserve">гребенчатый тритоны. Окраска самцов обыкновенного тритона в брачный период </w:t>
      </w:r>
      <w:r>
        <w:rPr>
          <w:color w:val="000000"/>
          <w:spacing w:val="-2"/>
        </w:rPr>
        <w:t xml:space="preserve">становится ярче и от затылка до хвоста вырастает украшенный оранжевой каймой и </w:t>
      </w:r>
      <w:r>
        <w:rPr>
          <w:color w:val="000000"/>
        </w:rPr>
        <w:t xml:space="preserve">голубой линией гребень. Обыкновенный тритон обитает в балках, прудах, ямах, </w:t>
      </w:r>
      <w:r>
        <w:rPr>
          <w:color w:val="000000"/>
          <w:spacing w:val="-2"/>
        </w:rPr>
        <w:t xml:space="preserve">канавах, озерах лесной зоны. Гребенчатый тритон встречается намного реже. Как </w:t>
      </w:r>
      <w:r>
        <w:rPr>
          <w:color w:val="000000"/>
          <w:spacing w:val="11"/>
        </w:rPr>
        <w:t xml:space="preserve">указывает его название, он отличается зубчатым, и у основания хвоста </w:t>
      </w:r>
      <w:r>
        <w:rPr>
          <w:color w:val="000000"/>
          <w:spacing w:val="-5"/>
        </w:rPr>
        <w:t>прерывистым гребн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5"/>
        </w:rPr>
        <w:t xml:space="preserve">Размножаются тритоны, подобно лягушкам, в воде. Самка обыкновенного тритона </w:t>
      </w:r>
      <w:r>
        <w:rPr>
          <w:color w:val="000000"/>
          <w:spacing w:val="-1"/>
        </w:rPr>
        <w:t xml:space="preserve">завертывает по одному яйцу в листья, склеивая их слизистой жидкостью так, что </w:t>
      </w:r>
      <w:r>
        <w:rPr>
          <w:color w:val="000000"/>
          <w:spacing w:val="-3"/>
        </w:rPr>
        <w:t xml:space="preserve">икринка оказывается спрятанной между складками листа. Гребенчатый тритон тоже </w:t>
      </w:r>
      <w:r>
        <w:rPr>
          <w:color w:val="000000"/>
        </w:rPr>
        <w:t xml:space="preserve">откладывает отдельно каждую икринку, заключенную в шарообразную слизистую </w:t>
      </w:r>
      <w:r>
        <w:rPr>
          <w:color w:val="000000"/>
          <w:spacing w:val="-8"/>
        </w:rPr>
        <w:t>массу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5"/>
        </w:rPr>
        <w:t xml:space="preserve">Тритоны, особенно гребенчатые, относятся к числу наиболее, полезных </w:t>
      </w:r>
      <w:r>
        <w:rPr>
          <w:color w:val="000000"/>
          <w:spacing w:val="-2"/>
        </w:rPr>
        <w:t xml:space="preserve">земноводных, поскольку они уничтожают большое количество личинок комаров, в </w:t>
      </w:r>
      <w:r>
        <w:rPr>
          <w:color w:val="000000"/>
          <w:spacing w:val="3"/>
        </w:rPr>
        <w:t xml:space="preserve">том числе и малярийных. Кроме того, гребенчатый тритон питается водными </w:t>
      </w:r>
      <w:r>
        <w:rPr>
          <w:color w:val="000000"/>
          <w:spacing w:val="-4"/>
        </w:rPr>
        <w:t>клопами и низшими ракообразным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5"/>
        </w:rPr>
        <w:t xml:space="preserve">Враги обыкновенного тритона — хищные рыбы, ужи, цапли, крачки, аисты. У </w:t>
      </w:r>
      <w:r>
        <w:rPr>
          <w:color w:val="000000"/>
          <w:spacing w:val="4"/>
        </w:rPr>
        <w:t xml:space="preserve">гребенчатого тритона врагов меньше в связи с тем, что выделения его кожных </w:t>
      </w:r>
      <w:r>
        <w:rPr>
          <w:color w:val="000000"/>
          <w:spacing w:val="7"/>
        </w:rPr>
        <w:t>желез едкие и жгучи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4"/>
        </w:rPr>
        <w:t xml:space="preserve">В предгорных районах Карпат встречается пятнистая; или огненная, саламандра. </w:t>
      </w:r>
      <w:r>
        <w:rPr>
          <w:color w:val="000000"/>
          <w:spacing w:val="7"/>
        </w:rPr>
        <w:t xml:space="preserve">Общая длина тела саламандры обычно 20—25 сантиметров (иногда до 28 </w:t>
      </w:r>
      <w:r>
        <w:rPr>
          <w:color w:val="000000"/>
        </w:rPr>
        <w:t xml:space="preserve">сантиметров). Окраска блестяще - черная с ярко - желтыми пятнами неправильной </w:t>
      </w:r>
      <w:r>
        <w:rPr>
          <w:color w:val="000000"/>
          <w:spacing w:val="-1"/>
        </w:rPr>
        <w:t>формы. Яркая окраска предостерегает всех: «Не тронь меня, это для тебя опасно!»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</w:rPr>
        <w:t xml:space="preserve">Днем саламандра скрывается от прямых солнечных лучей в кучах листьев, в </w:t>
      </w:r>
      <w:r>
        <w:rPr>
          <w:color w:val="000000"/>
          <w:spacing w:val="-3"/>
        </w:rPr>
        <w:t xml:space="preserve">лесной подстилке, гнилых пнях, в норах. Она предпочитает прохладную и особенно дождливую погоду. В такую погоду оставляет убежища и днем, за что в Карпатах ее </w:t>
      </w:r>
      <w:r>
        <w:rPr>
          <w:color w:val="000000"/>
          <w:spacing w:val="1"/>
        </w:rPr>
        <w:t xml:space="preserve">прозвали «дождевой ящерицей». Кормится пятнистая саламандра кивсяками, </w:t>
      </w:r>
      <w:r>
        <w:rPr>
          <w:color w:val="000000"/>
          <w:spacing w:val="-3"/>
        </w:rPr>
        <w:t xml:space="preserve">насекомыми, мокрицами, слизнями. Зимует в трухлявых пнях, под кучами листьев, в </w:t>
      </w:r>
      <w:r>
        <w:rPr>
          <w:color w:val="000000"/>
          <w:spacing w:val="1"/>
        </w:rPr>
        <w:t>небольших пещерах и других укрытиях.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4248" w:firstLine="708"/>
        <w:jc w:val="both"/>
        <w:rPr>
          <w:color w:val="000000"/>
          <w:spacing w:val="1"/>
        </w:rPr>
      </w:pPr>
      <w:r>
        <w:rPr>
          <w:color w:val="000000"/>
          <w:spacing w:val="1"/>
        </w:rPr>
        <w:t>Текст 4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«Лягушкины рекорды»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spacing w:val="-2"/>
        </w:rPr>
      </w:pPr>
      <w:r>
        <w:rPr>
          <w:rFonts w:eastAsia="Calibri"/>
          <w:b/>
          <w:color w:val="000000"/>
          <w:spacing w:val="-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</w:rPr>
        <w:t xml:space="preserve">Земноводные — животные скромные, даже невзрачные. Где им до каких-нибудь </w:t>
      </w:r>
      <w:r>
        <w:rPr>
          <w:color w:val="000000"/>
          <w:spacing w:val="-3"/>
        </w:rPr>
        <w:t xml:space="preserve">диковинных тропических насекомых или птиц! Но и в их жизни, если в нее вглядеться, </w:t>
      </w:r>
      <w:r>
        <w:rPr>
          <w:color w:val="000000"/>
          <w:spacing w:val="-2"/>
        </w:rPr>
        <w:t>можно найти немало любопытного. Вот некоторые из их рекорд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3"/>
        </w:rPr>
        <w:t xml:space="preserve">Из бесхвостых земноводных самая крупная — лягушка-голиаф. Она достигает в </w:t>
      </w:r>
      <w:r>
        <w:rPr>
          <w:color w:val="000000"/>
        </w:rPr>
        <w:t xml:space="preserve">длину 33 см, а с вытянутыми ногами — более полуметра. В апреле 1989 года житель </w:t>
      </w:r>
      <w:r>
        <w:rPr>
          <w:color w:val="000000"/>
          <w:spacing w:val="-4"/>
        </w:rPr>
        <w:t xml:space="preserve">Сиэтла, штат Вашингтон, Энди Кофман поймал лягушку, которая весила 3,66 кг, Лягушка </w:t>
      </w:r>
      <w:r>
        <w:rPr>
          <w:color w:val="000000"/>
          <w:spacing w:val="-3"/>
        </w:rPr>
        <w:t>живет лишь на ограниченной территории шириной около 100км — в Камерунских горных реках с водопадам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</w:rPr>
        <w:t xml:space="preserve">Самая большая жаба из известных науке — жаба-ага, обитающая в тропической зоне </w:t>
      </w:r>
      <w:r>
        <w:rPr>
          <w:color w:val="000000"/>
          <w:spacing w:val="-2"/>
        </w:rPr>
        <w:t xml:space="preserve">Южной Америки и в Австралии. Масса экземпляра среднего размера составляет 450 г В </w:t>
      </w:r>
      <w:r>
        <w:rPr>
          <w:color w:val="000000"/>
          <w:spacing w:val="-3"/>
        </w:rPr>
        <w:t xml:space="preserve">1991 году, согласно приведенным измерениям, вес самца этого вида по кличке Принц, </w:t>
      </w:r>
      <w:r>
        <w:rPr>
          <w:color w:val="000000"/>
          <w:spacing w:val="-1"/>
        </w:rPr>
        <w:t xml:space="preserve">принадлежащего Хакену Форсберну, Швеция, составляла 2, 65 кг, а длина от кончика морды до анального отверстия в вытянутом состоянии — 53,9 см. Имеет наиболее </w:t>
      </w:r>
      <w:r>
        <w:rPr>
          <w:color w:val="000000"/>
          <w:spacing w:val="-4"/>
        </w:rPr>
        <w:t xml:space="preserve">ороговевшую кожу и соответственно наиболее совершенно развитое легкое среди всех </w:t>
      </w:r>
      <w:r>
        <w:rPr>
          <w:color w:val="000000"/>
          <w:spacing w:val="-3"/>
        </w:rPr>
        <w:t>земноводных. Яд этой жабы сильнодействующ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2"/>
        </w:rPr>
        <w:t xml:space="preserve">Самая маленькая лягушка и одновременно самая маленькая амфибия — кубинский </w:t>
      </w:r>
      <w:r>
        <w:rPr>
          <w:color w:val="000000"/>
          <w:spacing w:val="3"/>
        </w:rPr>
        <w:t xml:space="preserve">карлик, обитающий на Кубе; длина достигшей полного развития особи от кончика </w:t>
      </w:r>
      <w:r>
        <w:rPr>
          <w:color w:val="000000"/>
          <w:spacing w:val="-4"/>
        </w:rPr>
        <w:t>морды до анального отверстия составляет 0,85—1,2 с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</w:rPr>
        <w:t xml:space="preserve">Самое крупное современное земноводное, достигающее длины 1,5-1,6 м в длину, — саламандра исполинская живет в горных ручьях и реках Восточного Китая и Японии. </w:t>
      </w:r>
      <w:r>
        <w:rPr>
          <w:color w:val="000000"/>
          <w:spacing w:val="3"/>
        </w:rPr>
        <w:t xml:space="preserve">Мясо саламандр издавна считалось в этих странах деликатесом. Малоподвижное </w:t>
      </w:r>
      <w:r>
        <w:rPr>
          <w:color w:val="000000"/>
          <w:spacing w:val="2"/>
        </w:rPr>
        <w:t xml:space="preserve">животное легко становилось добычей человека, поэтому в наше время оно почти </w:t>
      </w:r>
      <w:r>
        <w:rPr>
          <w:color w:val="000000"/>
          <w:spacing w:val="-3"/>
        </w:rPr>
        <w:t>полностью истреблено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2"/>
        </w:rPr>
        <w:t xml:space="preserve">Филломедуза Сауваш, жительница полупустынь Южной Америки, особые железы </w:t>
      </w:r>
      <w:r>
        <w:rPr>
          <w:color w:val="000000"/>
          <w:spacing w:val="-4"/>
        </w:rPr>
        <w:t xml:space="preserve">которой вырабатывают воск, делая кожу водонепроницаемой, теперь вызывает интерес к </w:t>
      </w:r>
      <w:r>
        <w:rPr>
          <w:color w:val="000000"/>
          <w:spacing w:val="-3"/>
        </w:rPr>
        <w:t xml:space="preserve">себе не только этим. Из ее кожи выделено необыкновенное вещество. Оно действует в </w:t>
      </w:r>
      <w:r>
        <w:rPr>
          <w:color w:val="000000"/>
          <w:spacing w:val="-2"/>
        </w:rPr>
        <w:t>одиннадцать раз сильнее, чем прославленное обезболивающее лекарство морфин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</w:rPr>
        <w:t xml:space="preserve">Самые ядовитые среди земноводных — южноамериканские лягушки-древолазы. Это </w:t>
      </w:r>
      <w:r>
        <w:rPr>
          <w:color w:val="000000"/>
          <w:spacing w:val="-3"/>
        </w:rPr>
        <w:t xml:space="preserve">также самые ядовитые в мире наземные позвоночные; их яд в 20 раз сильнее яда кураре. </w:t>
      </w:r>
      <w:r>
        <w:rPr>
          <w:color w:val="000000"/>
          <w:spacing w:val="3"/>
        </w:rPr>
        <w:t xml:space="preserve">Индейцы обмазывают им стрелы. Малейшая ранка от такой стрелы может быть </w:t>
      </w:r>
      <w:r>
        <w:rPr>
          <w:color w:val="000000"/>
          <w:spacing w:val="-4"/>
        </w:rPr>
        <w:t>смертельно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4"/>
        </w:rPr>
        <w:t xml:space="preserve">Самые северные земноводные — сибирский углозуб, а также остромордая и сибирская </w:t>
      </w:r>
      <w:r>
        <w:rPr>
          <w:color w:val="000000"/>
          <w:spacing w:val="-3"/>
        </w:rPr>
        <w:t xml:space="preserve">лягушки. Ареалы этих видов заходят за Северный Полярный круг, а сибирский углозуб даже встречается в районе Полюса холода Северного полушария. Он выживает даже при </w:t>
      </w:r>
      <w:r>
        <w:rPr>
          <w:color w:val="000000"/>
          <w:spacing w:val="-4"/>
        </w:rPr>
        <w:t xml:space="preserve">охлаждении до —45 С°, способен вмерзать в лед и «оживать» после оттаивания. Такими </w:t>
      </w:r>
      <w:r>
        <w:rPr>
          <w:color w:val="000000"/>
          <w:spacing w:val="-2"/>
        </w:rPr>
        <w:t>способностями не обладает ни одно другое позвоночное животно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Есть такие земноводные, которые обходятся без легких в своей жизни. Это безле</w:t>
      </w:r>
      <w:r>
        <w:rPr>
          <w:color w:val="000000"/>
          <w:spacing w:val="4"/>
        </w:rPr>
        <w:t xml:space="preserve">гочные саламандры, обитающие в Америке и Италии, и безлегочные тритоны. </w:t>
      </w:r>
      <w:r>
        <w:rPr>
          <w:color w:val="000000"/>
          <w:spacing w:val="-2"/>
        </w:rPr>
        <w:t xml:space="preserve">Уссурийский тритон живет в горных лесах Сихотэ-Алиня и гор Корей. Все безлегочные </w:t>
      </w:r>
      <w:r>
        <w:rPr>
          <w:color w:val="000000"/>
        </w:rPr>
        <w:t xml:space="preserve">саламандры и тритоны дышат кожей и ротовой полостью. Тело их имеет вытянутую форму: чём больше отношение поверхности к объему, тем больше относительная </w:t>
      </w:r>
      <w:r>
        <w:rPr>
          <w:color w:val="000000"/>
          <w:spacing w:val="-3"/>
        </w:rPr>
        <w:t xml:space="preserve">дыхательная поверхность. По этой же причине живут они в прохладных условиях: при </w:t>
      </w:r>
      <w:r>
        <w:rPr>
          <w:color w:val="000000"/>
          <w:spacing w:val="-2"/>
        </w:rPr>
        <w:t>повышении температуры растворимость газов, в том числе кислорода, снижается.</w:t>
      </w:r>
    </w:p>
    <w:p>
      <w:pPr>
        <w:pStyle w:val="Normal"/>
        <w:spacing w:lineRule="auto" w:line="360" w:before="0" w:after="150"/>
        <w:rPr>
          <w:rFonts w:ascii="Georgia" w:hAnsi="Georgia" w:eastAsia="Calibri" w:cs="Georgia"/>
          <w:color w:val="000000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Ярко - розовые, жёлтые с чёрным, ядовито-зелёные, тёмно-бордовые с металлически - синими пятнами - лягушки древолазы из лесов Центральной и Южной Америки восхищают своими фантастическими расцветками. Эти лягушки, не таясь, сидят средь бела дня на земле или на деревьях, защищенные своим великолепием. Броский цвет - ясное предупреждение: смотри, но не трогай. Ярко окрашенная кожа некоторых из этих квакушек содержит самый сильный в царстве животных яд - гомобатрахотоксин: достаточно 0,00001 г, чтобы убить челове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eorgia" w:ascii="Georgia" w:hAnsi="Georgia"/>
          <w:sz w:val="22"/>
          <w:szCs w:val="22"/>
        </w:rPr>
        <w:t xml:space="preserve">Местные индейцы веками смазывают лягушачьей слизью стрелы и иглы для духовых трубок. Яд настолько концентрирован, что одного золотистого древолаза хватает на 40 отравленных наконечников. Обезьян, оленей и других небольших животных меткий выстрел парализует за несколько секунду. Однако у слизи древолазов обнаружены и иные ценные свойства. Она содержит, например, болеутоляющее вещество, которое сильнее морфия. Лягушки не страдают от бактериальных инфекций: считается, что их нежная кожа содержит мощнейшие антибиотики. 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Normal"/>
        <w:spacing w:before="280" w:after="280"/>
        <w:rPr>
          <w:rFonts w:ascii="Georgia" w:hAnsi="Georgia" w:cs="Arial"/>
          <w:color w:val="000000"/>
          <w:spacing w:val="-2"/>
          <w:sz w:val="28"/>
          <w:szCs w:val="28"/>
        </w:rPr>
      </w:pPr>
      <w:r>
        <w:rPr>
          <w:rFonts w:cs="Arial" w:ascii="Georgia" w:hAnsi="Georgia"/>
          <w:color w:val="000000"/>
          <w:spacing w:val="-2"/>
          <w:sz w:val="28"/>
          <w:szCs w:val="28"/>
        </w:rPr>
      </w:r>
    </w:p>
    <w:p>
      <w:pPr>
        <w:pStyle w:val="Normal"/>
        <w:spacing w:before="280" w:after="280"/>
        <w:rPr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4. Изучение нового материала (осмысление).</w:t>
      </w:r>
    </w:p>
    <w:p>
      <w:pPr>
        <w:pStyle w:val="Normal"/>
        <w:spacing w:before="280" w:after="280"/>
        <w:rPr/>
      </w:pPr>
      <w:r>
        <w:rPr>
          <w:rFonts w:cs="Arial" w:ascii="Georgia" w:hAnsi="Georgia"/>
          <w:color w:val="000000"/>
          <w:sz w:val="28"/>
          <w:szCs w:val="28"/>
        </w:rPr>
        <w:t>Каждая группа работает с определенным текстом параграфа и дополнительными текстами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1 группа: Отряд Хвостатые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2 группа: Отряд Безногие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3 группа: Отряд Бесхвостые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4 группа: “Лягушкины рекорды”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Алгоритм действий учащихся в группах: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1. Каждый учащийся в группе читает текст параграфа.</w:t>
      </w:r>
    </w:p>
    <w:p>
      <w:pPr>
        <w:pStyle w:val="Normal"/>
        <w:spacing w:before="280" w:after="280"/>
        <w:rPr/>
      </w:pPr>
      <w:r>
        <w:rPr>
          <w:rFonts w:cs="Arial" w:ascii="Georgia" w:hAnsi="Georgia"/>
          <w:color w:val="000000"/>
          <w:sz w:val="28"/>
          <w:szCs w:val="28"/>
        </w:rPr>
        <w:t>2. Все вместе учащиеся группы составляют опорный конспект в виде кластера, таблицы, схемы, рисунка, записи отдельных ключевых слов фиксируют главные понятия. Учащиеся работают 15-20 минут.</w:t>
      </w:r>
    </w:p>
    <w:p>
      <w:pPr>
        <w:pStyle w:val="Normal"/>
        <w:spacing w:before="280" w:after="280"/>
        <w:rPr/>
      </w:pPr>
      <w:r>
        <w:rPr>
          <w:rFonts w:cs="Arial" w:ascii="Georgia" w:hAnsi="Georgia"/>
          <w:color w:val="000000"/>
          <w:sz w:val="28"/>
          <w:szCs w:val="28"/>
        </w:rPr>
        <w:t>Этот конспект выполняют на листе ватмана (1 ученик), все остальные – у себя в рабочих тетрадях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3. Группа выбирает 1 ученика “эксперта” или “специалиста”, который будет выступать со своей презентацией у доски.</w:t>
      </w:r>
    </w:p>
    <w:p>
      <w:pPr>
        <w:pStyle w:val="Normal"/>
        <w:spacing w:before="280" w:after="280"/>
        <w:jc w:val="center"/>
        <w:rPr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cs="Arial" w:ascii="Georgia" w:hAnsi="Georgia"/>
          <w:color w:val="000000"/>
          <w:sz w:val="28"/>
          <w:szCs w:val="28"/>
        </w:rPr>
        <w:t>Выходят от каждой группы “специалисты”, вывешивают на доске свои презентационные листы; идет рассказ учащихся новой темы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Все остальные учащиеся во время презентации делают в своих тетрадях эти опорные конспекты.</w:t>
      </w:r>
    </w:p>
    <w:p>
      <w:pPr>
        <w:pStyle w:val="Normal"/>
        <w:spacing w:before="280" w:after="280"/>
        <w:rPr/>
      </w:pPr>
      <w:r>
        <w:rPr>
          <w:rFonts w:cs="Arial" w:ascii="Georgia" w:hAnsi="Georgia"/>
          <w:color w:val="000000"/>
          <w:sz w:val="28"/>
          <w:szCs w:val="28"/>
        </w:rPr>
        <w:t>По окончании презентаций у всех учащихся в тетрадях должно быть 4 опорных конспекта: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1 конспект “свой”, а 3 - остальных групп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После окончания презентации каждой группы класс просматривает слайды презентации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1 группа “Отряд Безногие” Слайд № 8, 9, 10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2 группа “Отряд Бесхвостые” Слайд №11, 12, 13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3 группа “Отряд Хвостатые” Слайд № 14, 15, 16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4 группа “Лягушкины рекорды” Слайд № 17, 18, 19, 20, 21, 22.23,24</w:t>
      </w:r>
    </w:p>
    <w:p>
      <w:pPr>
        <w:pStyle w:val="Normal"/>
        <w:spacing w:before="280" w:after="280"/>
        <w:rPr/>
      </w:pPr>
      <w:r>
        <w:rPr>
          <w:rFonts w:cs="Arial" w:ascii="Georgia" w:hAnsi="Georgia"/>
          <w:b/>
          <w:bCs/>
          <w:color w:val="000000"/>
          <w:sz w:val="28"/>
          <w:szCs w:val="28"/>
        </w:rPr>
        <w:t>Учитель:</w:t>
      </w:r>
      <w:r>
        <w:rPr>
          <w:rFonts w:cs="Arial" w:ascii="Georgia" w:hAnsi="Georgia"/>
          <w:color w:val="000000"/>
          <w:sz w:val="28"/>
          <w:szCs w:val="28"/>
        </w:rPr>
        <w:t> А теперь давайте выясним роль земноводных в природе и жизни человека. Выскажите свои точки зрения по этому вопросу. Предполагаемые ответы учащихся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1. Земноводные служат пищей для многих животных и человека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2. Слизь кожных выделений земноводных содержит ядовитые вещества; их используют охотники и медики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3. Лягушек используют домохозяйки для хранения молока, чтобы оно не прокисло в теплом помещении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4. Земноводные служат объектом для науки, классическими подопытными животными.</w:t>
      </w:r>
    </w:p>
    <w:p>
      <w:pPr>
        <w:pStyle w:val="Normal"/>
        <w:spacing w:before="280" w:after="280"/>
        <w:rPr/>
      </w:pPr>
      <w:r>
        <w:rPr>
          <w:rFonts w:cs="Arial" w:ascii="Georgia" w:hAnsi="Georgia"/>
          <w:color w:val="000000"/>
          <w:sz w:val="28"/>
          <w:szCs w:val="28"/>
        </w:rPr>
        <w:t>5. Многих представителей земноводных содержат в аквариумах и террариумах – для красоты.</w:t>
      </w:r>
    </w:p>
    <w:p>
      <w:pPr>
        <w:pStyle w:val="Normal"/>
        <w:spacing w:before="280" w:after="280"/>
        <w:rPr/>
      </w:pPr>
      <w:r>
        <w:rPr>
          <w:rFonts w:cs="Arial" w:ascii="Georgia" w:hAnsi="Georgia"/>
          <w:color w:val="000000"/>
          <w:sz w:val="28"/>
          <w:szCs w:val="28"/>
        </w:rPr>
        <w:t>Слайд № 25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Учитель:</w:t>
      </w:r>
      <w:r>
        <w:rPr>
          <w:rFonts w:cs="Arial" w:ascii="Georgia" w:hAnsi="Georgia"/>
          <w:color w:val="000000"/>
          <w:sz w:val="28"/>
          <w:szCs w:val="28"/>
        </w:rPr>
        <w:t> Среди добычи земноводных немало насекомых, вредителей садов, огородов, парков. Поедают они и различных переносчиков и промежуточных хозяев паразитов: комаров, москитов, оводов, слепней и их личинок, а также моллюсков. Земноводные гораздо больше, чем птицы, поедают насекомых с неприятным запахом и вкусом, а также обладающих покровительственной окраской. Поэтому эти животные подлежат охране. В настоящее время численность земноводных сокращается. Более 260 видов этих животных занесены в Международную Красную книгу, 9 видов – в Красную книгу России Слайд №26</w:t>
      </w:r>
    </w:p>
    <w:p>
      <w:pPr>
        <w:pStyle w:val="Normal"/>
        <w:spacing w:before="280" w:after="280"/>
        <w:rPr/>
      </w:pPr>
      <w:r>
        <w:rPr>
          <w:rFonts w:cs="Arial" w:ascii="Georgia" w:hAnsi="Georgia"/>
          <w:b/>
          <w:bCs/>
          <w:color w:val="000000"/>
          <w:sz w:val="28"/>
          <w:szCs w:val="28"/>
        </w:rPr>
        <w:t>Учитель:</w:t>
      </w:r>
      <w:r>
        <w:rPr>
          <w:rFonts w:cs="Arial" w:ascii="Georgia" w:hAnsi="Georgia"/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Стадия рефлексии</w:t>
      </w:r>
    </w:p>
    <w:p>
      <w:pPr>
        <w:pStyle w:val="Normal"/>
        <w:spacing w:before="280" w:after="280"/>
        <w:rPr/>
      </w:pPr>
      <w:r>
        <w:rPr>
          <w:rFonts w:cs="Arial" w:ascii="Georgia" w:hAnsi="Georgia"/>
          <w:b/>
          <w:bCs/>
          <w:color w:val="000000"/>
          <w:sz w:val="28"/>
          <w:szCs w:val="28"/>
        </w:rPr>
        <w:t>Учитель: </w:t>
      </w:r>
      <w:r>
        <w:rPr>
          <w:rFonts w:cs="Arial" w:ascii="Georgia" w:hAnsi="Georgia"/>
          <w:color w:val="000000"/>
          <w:sz w:val="28"/>
          <w:szCs w:val="28"/>
        </w:rPr>
        <w:t>А теперь снова попытаемся ответить на вопросы, которые задавались вам вначале урока.</w:t>
      </w:r>
    </w:p>
    <w:p>
      <w:pPr>
        <w:pStyle w:val="Normal"/>
        <w:spacing w:before="280" w:after="280"/>
        <w:rPr/>
      </w:pPr>
      <w:r>
        <w:rPr>
          <w:rFonts w:cs="Arial" w:ascii="Georgia" w:hAnsi="Georgia"/>
          <w:color w:val="000000"/>
          <w:sz w:val="28"/>
          <w:szCs w:val="28"/>
        </w:rPr>
        <w:t>Идет работа по вопросам. Учащиеся теперь легко отвечают на эти вопросы. Для закрепления нового материала учащимся предлагается составить синквейн по теме “Земноводные”. Работа в группах, каждая группа составляет свой синквейн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Правила составления синквейна. Слайд № 28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1. Название темы: имя существительное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2. Описание: 2 прилагательных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3. Действие: 3 глагола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4. Чувство: фраза из 4 слов; предложение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5. Синоним: 1 слово, которое повторяет суть темы.</w:t>
      </w:r>
    </w:p>
    <w:p>
      <w:pPr>
        <w:pStyle w:val="Normal"/>
        <w:spacing w:before="280" w:after="280"/>
        <w:rPr/>
      </w:pPr>
      <w:r>
        <w:rPr>
          <w:rFonts w:cs="Arial" w:ascii="Georgia" w:hAnsi="Georgia"/>
          <w:color w:val="000000"/>
          <w:sz w:val="28"/>
          <w:szCs w:val="28"/>
        </w:rPr>
        <w:t>Идет обсуждение синквейнов каждой группы, выбираются наиболее удачные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 xml:space="preserve">Затем учащиеся сравнивают свои составленные синквейны с синквейном составленным учителем. 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1. Земноводные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2. Голые, влажные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3. Прыгают, квакают, плавают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4. Земноводные – первые наземные животные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5. Амфибии.</w:t>
      </w:r>
    </w:p>
    <w:p>
      <w:pPr>
        <w:pStyle w:val="Normal"/>
        <w:shd w:fill="FFFFFF" w:val="clear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ягушкам поставлено много памятников, более двадцати. Слайд №29</w:t>
      </w:r>
    </w:p>
    <w:p>
      <w:pPr>
        <w:pStyle w:val="Normal"/>
        <w:spacing w:lineRule="auto" w:line="360" w:before="0" w:after="200"/>
        <w:rPr/>
      </w:pPr>
      <w:r>
        <w:rPr>
          <w:rFonts w:eastAsia="Calibri" w:cs="Georgia" w:ascii="Georgia" w:hAnsi="Georgia"/>
          <w:sz w:val="28"/>
          <w:szCs w:val="28"/>
          <w:lang w:eastAsia="en-US"/>
        </w:rPr>
        <w:t>За что лягушке оказана такая честь? А может быть, это просто случайность? Нет! Обыкновенная, известная всем лягушка «увековечена» вполне заслуженно. Это маленькое животное помогло сделать человеку много очень важных открытий. Издавна естествоиспытатели и медики проводят свои бесчисленные опыты на лягушках. Она очень живуча и ее легко добыть.</w:t>
      </w:r>
    </w:p>
    <w:p>
      <w:pPr>
        <w:pStyle w:val="Normal"/>
        <w:spacing w:lineRule="auto" w:line="360" w:before="0" w:after="200"/>
        <w:rPr/>
      </w:pPr>
      <w:r>
        <w:rPr>
          <w:rFonts w:eastAsia="Calibri" w:cs="Georgia" w:ascii="Georgia" w:hAnsi="Georgia"/>
          <w:sz w:val="28"/>
          <w:szCs w:val="28"/>
          <w:lang w:eastAsia="en-US"/>
        </w:rPr>
        <w:t>В конце XVIII века знаменитые ученые Гальвани и Вольта обнаружили электричество у животных. А помогли им сделать это важное открытие опыты с лягушками. Лапка лягушки была долгие годы единственным электроизмерительным прибором физиков.</w:t>
      </w:r>
    </w:p>
    <w:p>
      <w:pPr>
        <w:pStyle w:val="Normal"/>
        <w:spacing w:lineRule="auto" w:line="360" w:before="0" w:after="200"/>
        <w:rPr/>
      </w:pPr>
      <w:r>
        <w:rPr>
          <w:rFonts w:eastAsia="Calibri" w:cs="Georgia" w:ascii="Georgia" w:hAnsi="Georgia"/>
          <w:sz w:val="28"/>
          <w:szCs w:val="28"/>
          <w:lang w:eastAsia="en-US"/>
        </w:rPr>
        <w:t>Великий русский физиолог Иван Михайлович Сеченов, изучая работу мозга, многие опыты проводил на лягушках. Когда царское правительство задумало судить ученого за его открытия, то вместо адвоката он решил взять с собой в суд лягушку, чтобы на глазах судей проделать свои опыты.</w:t>
      </w:r>
    </w:p>
    <w:p>
      <w:pPr>
        <w:pStyle w:val="Normal"/>
        <w:spacing w:lineRule="auto" w:line="360" w:before="0" w:after="200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>Первый памятник лягушкам был сооружен в Парижском университете, в Сорбонне, в XIX веке. Поставлен он (как предполагают) по настоянию знаменитого французского естествоиспытателя Клода Бернара. Так отблагодарил ученый своих подопытных животных. Ведь им он был обязан рядом важнейших открытий.Слайд№30</w:t>
      </w:r>
    </w:p>
    <w:p>
      <w:pPr>
        <w:pStyle w:val="Normal"/>
        <w:spacing w:lineRule="auto" w:line="360" w:before="0" w:after="200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eastAsia="Calibri" w:cs="Georgia" w:ascii="Georgia" w:hAnsi="Georgia"/>
          <w:sz w:val="28"/>
          <w:szCs w:val="28"/>
          <w:lang w:eastAsia="en-US"/>
        </w:rPr>
        <w:t xml:space="preserve">Второй памятник воздвигнут совсем недавно в Токио студентами-медиками     (слайд №31). </w:t>
      </w:r>
      <w:r>
        <w:rPr>
          <w:rFonts w:cs="Georgia" w:ascii="Georgia" w:hAnsi="Georgia"/>
          <w:sz w:val="28"/>
          <w:szCs w:val="28"/>
        </w:rPr>
        <w:t xml:space="preserve">Вот перед вами памятник лягушке в Бостоне (слайд 32), в Калининграде, есть скульптура Царевны-Лягушки до поцелуя (слайд 33 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ри въезде в городок  штата </w:t>
      </w:r>
      <w:r>
        <w:rPr>
          <w:rFonts w:cs="Georgia" w:ascii="Georgia" w:hAnsi="Georgia"/>
          <w:bCs/>
          <w:sz w:val="28"/>
          <w:szCs w:val="28"/>
        </w:rPr>
        <w:t>Коннектикут</w:t>
      </w:r>
      <w:r>
        <w:rPr>
          <w:rFonts w:cs="Georgia" w:ascii="Georgia" w:hAnsi="Georgia"/>
          <w:sz w:val="28"/>
          <w:szCs w:val="28"/>
        </w:rPr>
        <w:t xml:space="preserve"> (США) стоит интересная и немного детская скульптура, изображающая лягушку на катушке с нитками (слайд 34). С этим довольно оригинальным произведением связана одна очень  красивая, но жуткая история… </w:t>
        <w:br/>
      </w:r>
      <w:r>
        <w:rPr>
          <w:rFonts w:cs="Georgia" w:ascii="Georgia" w:hAnsi="Georgia"/>
          <w:sz w:val="28"/>
          <w:szCs w:val="28"/>
          <w:u w:val="single"/>
        </w:rPr>
        <w:t>Учащийся.</w:t>
      </w:r>
      <w:r>
        <w:rPr>
          <w:rFonts w:cs="Georgia" w:ascii="Georgia" w:hAnsi="Georgia"/>
          <w:sz w:val="28"/>
          <w:szCs w:val="28"/>
        </w:rPr>
        <w:t xml:space="preserve">  Виллимантик с незапамятных времен слывет Городом Ниток - не первое столетие он славится своей текстильной промышленностью. Для того чтобы подчеркнуть этот факт горожане с радостью и не без гордости установили на мосту монумент - Катушку Ниток.</w:t>
        <w:br/>
        <w:t xml:space="preserve">            Так долгие годы памятник стоял на своем месте. </w:t>
      </w:r>
      <w:r>
        <w:rPr>
          <w:rFonts w:cs="Georgia" w:ascii="Georgia" w:hAnsi="Georgia"/>
          <w:bCs/>
          <w:sz w:val="28"/>
          <w:szCs w:val="28"/>
        </w:rPr>
        <w:t>Лягушка на катушке</w:t>
      </w:r>
      <w:r>
        <w:rPr>
          <w:rFonts w:cs="Georgia" w:ascii="Georgia" w:hAnsi="Georgia"/>
          <w:sz w:val="28"/>
          <w:szCs w:val="28"/>
        </w:rPr>
        <w:t xml:space="preserve"> появилась позже. И вот как это случилось…</w:t>
        <w:br/>
        <w:t>Однажды темной ночью 1754 года горожане были разбужены леденящим душу криком. Встревоженные люди выбежали на улицы с ружьями и палками, чтобы защитить свой город. Простояв в кромешной темноте на холодном ветру с час, они так ничего и не увидели. Наутро их удивлению не было конца - вся площадь и окрестности города были усыпаны телами мертвых лягушек. Никто так и не понял, что случилось с бедными животными, возможно, они пали в битве за город? Во славу лягушек горожане установили новый памятник, который назвали «</w:t>
      </w:r>
      <w:r>
        <w:rPr>
          <w:rFonts w:cs="Georgia" w:ascii="Georgia" w:hAnsi="Georgia"/>
          <w:bCs/>
          <w:sz w:val="28"/>
          <w:szCs w:val="28"/>
        </w:rPr>
        <w:t>Файт</w:t>
      </w:r>
      <w:r>
        <w:rPr>
          <w:rFonts w:cs="Georgia" w:ascii="Georgia" w:hAnsi="Georgia"/>
          <w:sz w:val="28"/>
          <w:szCs w:val="28"/>
        </w:rPr>
        <w:t xml:space="preserve">» (fight), что переводится как «битва». </w:t>
        <w:br/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ое изобретение придумал человек, позаимствовав у земноводных некоторые особенности их строения? Ответ: ласты.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sz w:val="28"/>
          <w:szCs w:val="28"/>
          <w:u w:val="single"/>
        </w:rPr>
        <w:t>Учащийся. Из истории изобретения ласт.</w:t>
      </w:r>
      <w:r>
        <w:rPr>
          <w:rFonts w:cs="Georgia" w:ascii="Georgia" w:hAnsi="Georgia"/>
          <w:sz w:val="28"/>
          <w:szCs w:val="28"/>
        </w:rPr>
        <w:t xml:space="preserve"> О ластах, изобретенных Леонардо в 1488 году, в цивилизованных странах забыли аж до 20 века. Между тем аборигены островов Тихого океана во время охоты с острогой на рыб продолжали использовать плавники, сплетенные из листьев пальмы. Первым из европейцев занялся изготовлением ласт (изобретатель назвал их «лопастями») француз Луи де Корлье. Он бился над изобретением с 1927 по 1933 год. Лопасти Корлье позволили ныряльщику увеличить силу отталкивания под водой на 50%. На этом ласты были вновь забыты, хотя автор изобретения успел их запатентовать. В 1938 году американец Оуэн Черчилль, олимпийский чемпион по парусному спорту, отдыхая на Таити, обратил внимание на чудо-ноги местных ныряльщиков. За бесценок он купил у аборигенов несколько образцов, увез их в Америку и занялся усовершенствованием этих «лягушачьих лап». На доработку потребовался год. Купив у Корлье согласие на изготовление ласт, он начинает их массовый выпуск.</w:t>
      </w:r>
      <w:r>
        <w:rPr>
          <w:rFonts w:cs="Arial" w:ascii="Georgia" w:hAnsi="Georgia"/>
          <w:color w:val="000000"/>
          <w:sz w:val="28"/>
          <w:szCs w:val="28"/>
        </w:rPr>
        <w:t xml:space="preserve"> Для закрепления нового материала выполним следующие задания.</w:t>
      </w:r>
    </w:p>
    <w:p>
      <w:pPr>
        <w:pStyle w:val="Normal"/>
        <w:spacing w:before="280" w:after="280"/>
        <w:jc w:val="center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Игра “Третий лишний”. Слайд №35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Задание: Из каждой группы животных исключите по 2 лишних животных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</w:rPr>
        <w:t>1 задание: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Серая жаба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Квакша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Шпорцевая лягушка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Саламандра черная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Червяга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Лишние слова: червяга, черная саламандра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</w:rPr>
        <w:t>2 задание: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Тритон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Жерлянка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Саламандра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Амбистома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Чесночница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Лишние слова: жерлянка, чесночница.</w:t>
      </w:r>
    </w:p>
    <w:p>
      <w:pPr>
        <w:pStyle w:val="Normal"/>
        <w:spacing w:before="280" w:after="280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>.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>
          <w:rFonts w:cs="Georgia" w:ascii="Georgia" w:hAnsi="Georgia"/>
          <w:i/>
          <w:sz w:val="28"/>
          <w:szCs w:val="28"/>
          <w:u w:val="single"/>
        </w:rPr>
        <w:t>Учитель:</w:t>
      </w:r>
      <w:r>
        <w:rPr>
          <w:rFonts w:cs="Georgia" w:ascii="Georgia" w:hAnsi="Georgia"/>
          <w:sz w:val="28"/>
          <w:szCs w:val="28"/>
        </w:rPr>
        <w:t xml:space="preserve"> Надо решить кроссворд, вписав в клетки названия земноводных, оканчивающиеся на букву «а». Продолжительность конкурса  –  3 минуты. (слайд №36 , ответы: жаба, квакша, лягушка, червяга, саламандра)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i/>
          <w:sz w:val="28"/>
          <w:szCs w:val="28"/>
        </w:rPr>
        <w:t>Жюри  оценивает первый конкурс и выставляет оценки.</w:t>
      </w:r>
    </w:p>
    <w:p>
      <w:pPr>
        <w:pStyle w:val="Normal"/>
        <w:spacing w:lineRule="auto" w:line="36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spacing w:lineRule="auto" w:line="360" w:before="0" w:after="24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  <w:u w:val="single"/>
        </w:rPr>
        <w:t xml:space="preserve"> </w:t>
      </w:r>
      <w:r>
        <w:rPr>
          <w:rFonts w:cs="Georgia" w:ascii="Georgia" w:hAnsi="Georgia"/>
          <w:i/>
          <w:sz w:val="28"/>
          <w:szCs w:val="28"/>
          <w:u w:val="single"/>
        </w:rPr>
        <w:t>Найдите лягушек, спрятавшихся в листве</w:t>
      </w:r>
      <w:r>
        <w:rPr>
          <w:rFonts w:cs="Georgia" w:ascii="Georgia" w:hAnsi="Georgia"/>
          <w:sz w:val="28"/>
          <w:szCs w:val="28"/>
        </w:rPr>
        <w:t xml:space="preserve"> (слайд №37, ответ: их три). </w:t>
      </w:r>
    </w:p>
    <w:p>
      <w:pPr>
        <w:pStyle w:val="Normal"/>
        <w:spacing w:lineRule="auto" w:line="360" w:before="0" w:after="24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i/>
          <w:color w:val="000000"/>
          <w:sz w:val="28"/>
          <w:szCs w:val="28"/>
          <w:u w:val="single"/>
        </w:rPr>
        <w:t xml:space="preserve"> </w:t>
      </w:r>
      <w:r>
        <w:rPr>
          <w:rFonts w:cs="Georgia" w:ascii="Georgia" w:hAnsi="Georgia"/>
          <w:i/>
          <w:color w:val="000000"/>
          <w:sz w:val="28"/>
          <w:szCs w:val="28"/>
          <w:u w:val="single"/>
        </w:rPr>
        <w:t>Учитель:</w:t>
      </w:r>
      <w:r>
        <w:rPr>
          <w:rFonts w:cs="Georgia" w:ascii="Georgia" w:hAnsi="Georgia"/>
          <w:color w:val="000000"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 xml:space="preserve">Друзья! Вот и подошёл к концу наш урок. Надеюсь, время для вас пролетело незаметно, вам было интересно и вы узнали ещё много нового о земноводных (слайд 38). </w:t>
      </w:r>
    </w:p>
    <w:p>
      <w:pPr>
        <w:pStyle w:val="Normal"/>
        <w:spacing w:before="280" w:after="280"/>
        <w:rPr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Подведение итогов урока. Выставление оценок.</w:t>
      </w:r>
    </w:p>
    <w:p>
      <w:pPr>
        <w:pStyle w:val="Normal"/>
        <w:spacing w:before="280" w:after="280"/>
        <w:rPr/>
      </w:pPr>
      <w:r>
        <w:rPr>
          <w:rFonts w:cs="Arial" w:ascii="Georgia" w:hAnsi="Georgia"/>
          <w:b/>
          <w:bCs/>
          <w:color w:val="000000"/>
          <w:sz w:val="28"/>
          <w:szCs w:val="28"/>
        </w:rPr>
        <w:t>Домашнее задание</w:t>
      </w:r>
      <w:r>
        <w:rPr>
          <w:rFonts w:cs="Arial" w:ascii="Georgia" w:hAnsi="Georgia"/>
          <w:color w:val="000000"/>
          <w:sz w:val="28"/>
          <w:szCs w:val="28"/>
        </w:rPr>
        <w:t>: параграф, конспекты, найти материал о  многообразии земноводных и подготовить презентации.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134" w:right="56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541">
    <w:name w:val="style541"/>
    <w:qFormat/>
    <w:rPr>
      <w:rFonts w:ascii="Cambria" w:hAnsi="Cambria" w:cs="Cambria"/>
    </w:rPr>
  </w:style>
  <w:style w:type="character" w:styleId="Style501">
    <w:name w:val="style501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t">
    <w:name w:val="m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25:00Z</dcterms:created>
  <dc:creator>www.методкабинет.рф</dc:creator>
  <dc:description/>
  <cp:keywords/>
  <dc:language>en-US</dc:language>
  <cp:lastModifiedBy>Admin</cp:lastModifiedBy>
  <cp:lastPrinted>2003-01-01T04:21:00Z</cp:lastPrinted>
  <dcterms:modified xsi:type="dcterms:W3CDTF">2013-04-14T16:42:00Z</dcterms:modified>
  <cp:revision>19</cp:revision>
  <dc:subject/>
  <dc:title>Мероприятие по химии</dc:title>
</cp:coreProperties>
</file>