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едмет: Технология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ласс:</w:t>
      </w:r>
      <w:r>
        <w:rPr>
          <w:rFonts w:cs="Times New Roman" w:ascii="Times New Roman" w:hAnsi="Times New Roman"/>
          <w:b/>
          <w:sz w:val="28"/>
          <w:szCs w:val="28"/>
        </w:rPr>
        <w:t xml:space="preserve"> 1 класс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Тип урока: </w:t>
      </w:r>
      <w:r>
        <w:rPr>
          <w:rFonts w:cs="Times New Roman" w:ascii="Times New Roman" w:hAnsi="Times New Roman"/>
          <w:b/>
          <w:sz w:val="28"/>
          <w:szCs w:val="28"/>
        </w:rPr>
        <w:t xml:space="preserve">Закрепление пройденного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ологическая карта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19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омашние животные»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бразовательные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Познакомить обучающихся со значением для человека домашних животны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ствовать развитию навыков в овладении приёмами лепки из пластили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ствовать развитию навыков самостоятельного планирования и организации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ствовать развитию творческих способностей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пособствовать вос</w:t>
              <w:softHyphen/>
              <w:t>питанию чувства любви и заботы к домашним животны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Формировать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 xml:space="preserve">Личност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8"/>
                <w:szCs w:val="28"/>
              </w:rPr>
              <w:t>- способность к самооценке учеб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170E02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color w:val="170E02"/>
                <w:sz w:val="28"/>
                <w:szCs w:val="28"/>
                <w:u w:val="single"/>
              </w:rPr>
              <w:t>Регулятивные УУД:</w:t>
            </w:r>
            <w:r>
              <w:rPr>
                <w:rFonts w:cs="Times New Roman" w:ascii="Times New Roman" w:hAnsi="Times New Roman"/>
                <w:bCs/>
                <w:color w:val="170E02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170E02"/>
                <w:sz w:val="28"/>
                <w:szCs w:val="28"/>
              </w:rPr>
              <w:t xml:space="preserve">- определять и формулировать тему и цель на уроке с помощью учителя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 использовать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ёмы работы с пластилином: скатывание, сплющива</w:t>
              <w:softHyphen/>
              <w:t>ние, вытягиван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ланировать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боту на основе плана, представленного в учеб</w:t>
              <w:softHyphen/>
              <w:t>ник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пределять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слайдовому плану последовательность изготовления из</w:t>
              <w:softHyphen/>
              <w:t>дел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170E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определять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спользовать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ёмы работы с пластилином, не</w:t>
              <w:softHyphen/>
              <w:t xml:space="preserve">обходимые для изготовления издел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170E02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color w:val="170E02"/>
                <w:sz w:val="28"/>
                <w:szCs w:val="28"/>
                <w:u w:val="single"/>
              </w:rPr>
              <w:t xml:space="preserve">Коммуникативные УУД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170E02"/>
                <w:sz w:val="28"/>
                <w:szCs w:val="28"/>
              </w:rPr>
              <w:t>- оформлять свои мысли в уст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Познавательные УУД: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анализировать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у и цвет реальных объектов (до</w:t>
              <w:softHyphen/>
              <w:t>машних животных), соблюдать их при изготовлении издел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ируемые результаты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едметные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  <w:u w:val="single"/>
              </w:rPr>
              <w:t>Знания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знают о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значении для человека домашних животны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  <w:u w:val="single"/>
              </w:rPr>
              <w:t>Умения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учатс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амостоятельно планировать и организовывать свою деятельность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  <w:u w:val="single"/>
              </w:rPr>
              <w:t>Навыки: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ёмы лепки из пластили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Метапредметные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использовать речь для регуляции своего действия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ользовать знаково-символические сред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улиро</w:t>
              <w:softHyphen/>
              <w:t xml:space="preserve">вать собственное мнение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 xml:space="preserve">Личностные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ума</w:t>
              <w:softHyphen/>
              <w:t xml:space="preserve">нистические ценности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понятия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ёмы работы с пластилином: скатывание, сплющива</w:t>
              <w:softHyphen/>
              <w:t>ние, вытягивание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жпредметные связи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ружающий мир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есурсы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Н.И. Роговцева, Н.В. Богданова, И.П. Фрейтаг «Технология. 1 класс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чебник для общеобразователь-ных учреждени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Н.И. Роговцева, Н.В. Богданова, И.П. Фрейтаг «Технология. 1 класс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лектронное приложение к учебнику для общеобразовательных учрежде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: пластили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менты: стека, доска для пластилина  (альбомный лист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способление: тряпоч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ация пространства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нтальная работ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 урока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изация знаний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ивация учебной деятельности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по теме урока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практического задания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 и самооценка обучающимися собственной учебной деятельности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Ход урок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изация знан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инаем урок технологии. Посмотрите на рабочие места. Что мы приготовили к уроку? (ПЛАСТИЛИН, ДОСКУ ИЛИ АЛЬБОМНЫЙ ЛИСТ, СТЕКУ, ТРЯПОЧКУ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то догадался,  и сможет рассказать, чем мы будем заниматься сегодня на уроке? (ЛЕПИТЬ ИЗ ПЛАСТИЛИНА)  Мы будем закреплять навыки работы с пластилин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то может вспомнить, что означает слово «пластилин»? (МАТЕРИАЛ ДЛЯ ЛЕПКИ, ЛЕПНОЙ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едыдущих уроках мы с вами научились работать с пластилином и познакомились с некоторыми приёмами обработки пластилина. Назовите мне их. (СКАТЫВАНИЕ, РАСКАТЫВАНИЕ, СПЛЮЩИВАНИЕ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, хорошо запомнили пройденный материал. На уроке он нам пригодит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тивация учебной деятель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на уроке мы продолжаем разговор о живых существах и условиях, необходимых им для жизни. Речь пойдёт о любимцах, живущих рядом с человек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догадался, о ком я говорила и сможет назвать тему нашего урока?  («Домашние животные»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по теме уро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назовём домашних животных, которых вы знаете? Мы можем очень долго перечислять их, настолько их мног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ажите, а зачем человеку нужны домашние животные?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 действительно, очень  много лет назад люди стали приручать нужных им животных — лошадей, коров, коз, собак и т. д. Приручение животных облегчило жизнь человека. А что даёт домашним животным человек? (Заботу, любовь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машние животные приносят огромную пользу. А выяснить, хорошо ли вы знаете, какую пользу приносят домашние животные человеку, нам поможет   ТЕС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где живут домашние животные, о которых мы только что говорили? (В КУРЯТНИКЕ, В СВИНАРНИКЕ, В КОРОВНИКЕ, В САРАЕ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узнать, какое домашнее животное мы будем делать из пластилина, отгадайте загадку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расчёски причесалс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мылся без вод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ресло мягкое забрался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апел на все лад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зверь живёт лишь дома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этим зверем все знако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его усы, как спиц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, мурлыча, песнь поё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лько мышь его боится…  Угадали? Это -  (КОТ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какую пользу это животное приносит? (ЛОВИТ МЫШЕЙ) А если нет мышей? (РАДУЕТ ЧЕЛОВЕКА СВОИМ ПРИСУТСТВИЕМ, ЛАСТИТСЯ, МУРЛЫЧЕТ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усском народном творчестве тоже много упоминаний о роли кошек для человек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вспомним стихотворение об этом домашнем питомце и проведём физ. минутку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тя, Котенька, Коток.   Котя, серенький бочок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ди, Котя, ночевать,  нашего Ванечку качат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ж как я тебе коту,    за работу заплачу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м кусок пирога и кувшин моло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ю  просмотреть ролик, в котором описана  технология изготовления котёнка. Будьте внимательны, постарайтесь запомнить все этапы работы над изделием. (РОЛИК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сколько брусков пластилина вам потребуется для работы? (1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колько частей нужно разделить брусок? (3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авные части разделим? (НЕТ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да как разделить и почему? ( ГОЛОВА ПОМЕНЬШЕ, ХВОСТ ЧУТЬ БОЛЬШЕ, САМАЯ БОЛЬШАЯ ЧАСТЬ – ТУЛОВИЩЕ С ЛАПАМИ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. Минутка для глаз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перь откройте учебник по закладке, что изображено? (ПЛАН ИЛИ ТЕХНОЛОГИЯ ВЫПОЛНЕНИЯ) Это будет вашей помогайкой при выполнении издел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прежде чем вы приступите к работе, хочу задать вам несколько вопрос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ли оранжевый цвет мы можем выбрать для изготовления котёнка? (НЕТ)  Какого цвета он может быть ещё? А как сделать разноцветного (пятнистого) котёнка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чем котята отличаются кроме внешности? (ХАРАКТЕРОМ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полнении изделия, учитывайте характер вашего котёнка, а кто захочет, может придумать ему кличк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чтобы вашим котятам было, где жить, я принесла макет деревни. Там они смогут поселиться, познакомиться и возможно даже подружитьс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льчиковая гимнастик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атайте рукава и приступайте к работе, но помните о правилах при работе с пластилин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полнение практического задани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бучающиеся самостоятельно или по плану в учебнике лепят котёнк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е изделие – «Игрушка для котёнка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лексия и самооценка обучающимися собственной учебной деятель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, ребята, хорошо потрудились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давайте заселим эту деревню котятами. Кто захочет, может назвать кличку своего котён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дивительные котята у вас получились. Предлагаю всем, кто захочет придумать историю про своего котёнка и рассказать её нам на уроке окружающего мира. Ведь котята, которых вы сегодня слепили  и истории, которые вы сочините, станут началом подготовки к большому проекту «Мои домашние питомцы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урок подходит к конц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мы занимались на уроке? (Лепили котёнка из пластилин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акие приёмы лепки вам в этом помогли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нимите руку, кто считает, что мы справились с целью, поставленной в начале уро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ДОВОЛЕН СВОЕЙ РАБОТОЙ НА УРОКЕ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У БЫЛО ЛЕГКО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ОГО БЫЛИ ТРУДНОСТИ ПРИ ВЫПОЛНЕНИИ ИЗДЕЛИЯ? Но вы ведь смогли с ними справиться?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 оконче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6:13:00Z</dcterms:created>
  <dc:creator>Инна</dc:creator>
  <dc:description/>
  <dc:language>en-US</dc:language>
  <cp:lastModifiedBy>Инна</cp:lastModifiedBy>
  <cp:lastPrinted>2011-12-06T20:36:00Z</cp:lastPrinted>
  <dcterms:modified xsi:type="dcterms:W3CDTF">2012-03-13T16:13:00Z</dcterms:modified>
  <cp:revision>2</cp:revision>
  <dc:subject/>
  <dc:title/>
</cp:coreProperties>
</file>