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</w:t>
      </w:r>
      <w:r>
        <w:rPr>
          <w:b/>
          <w:sz w:val="28"/>
          <w:szCs w:val="28"/>
        </w:rPr>
        <w:t>Тема: «Война и дет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 мероприятия: </w:t>
      </w:r>
      <w:r>
        <w:rPr>
          <w:sz w:val="28"/>
          <w:szCs w:val="28"/>
        </w:rPr>
        <w:t xml:space="preserve">воспитание уважения к подвигу советского народа, выстоявшего и победившего врага в годы Великой Отечественной войны. 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Познакомить учеников 2-х классов с трудностями, которые выпали на долю их  сверстников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Есть много праздников на свете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х любят взрослые и дети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каждый с нетерпеньем ждет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осьмое марта, Новый Год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о вот сегодня день особенный у нас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частливый день, великий День Победы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Ее добились наши прадеды и деды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мы о ней расскажем вам сейчас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от сорок первый год, конец июня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люди спать легли спокойно накануне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Но утром уже знала вся страна, </w:t>
        <w:br/>
        <w:t>Что началась ужасная война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а нашу Родину Германия напала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отступала наша армия сначала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А немцы быстро шли к самой Москве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кровь лилась по всей родной земле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Вставай страна огромная)</w:t>
      </w:r>
    </w:p>
    <w:p>
      <w:pPr>
        <w:pStyle w:val="Normal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На фоне музыки: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Ах, война, что ж ты сделала, подлая?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тали тихими наши дворы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аши мальчики головы подняли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овзрослели они до поры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а пороге едва помаячили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ушли за солдатом солдат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До свидания, мальчики, мальчики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остарайтесь вернуться назад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Музыка звучит громче. Потом стихает. Выходят мальчик в военной форме.</w:t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/>
          <w:i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Мы по дорогам пыльным с боем шли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 бомб земля дрожала как живая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Мы каждый метр своей родной земли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Отстаивали кровью поливая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Когда от бомб, казалось, мир оглох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друг мой пал из нашей роты первым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Я знал: нужны не слезы и не вздох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А мой свинец, мой шаг вперед и нервы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Мне смерть страшна, но в битвах не робел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 атаку шел – других не гнулся ниже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Шел смело в бой не потому, что смел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А потому, что трусость ненавижу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винцовая метелица мела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Рвались снаряды, мины завывали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песня нашей спутницей была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 бою. В походе. На ночном привале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Песня «В землянке»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шла война четыре долгих года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Мы воевали за свою свободу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раги хотели нашу землю захватить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А нас в рабов послушных превратить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чень тяжело приходилось детям, оказавшимся на оккупированной, т.е. захваченной немцами, зем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амыми обездоленными детьми войны были малолетние узники фашистских концлагерей и гетто: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Обители смерти молчат о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олько крик парит и кружит под крышей бл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Бьется о твердые кулаки стен: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Жить!»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олее 40 тысяч детей были угнаны в Германию: кто покрепче – на биржу труда, кто послабее и больной – в концлагерь… на опыты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воспоминаний рабочей из города Таллин: «</w:t>
      </w:r>
      <w:r>
        <w:rPr>
          <w:b/>
          <w:sz w:val="28"/>
          <w:szCs w:val="28"/>
        </w:rPr>
        <w:t>В сентябре 1941 года немцы заняли нашу деревню. Бабушка от ранения умерла, а меня с дедушкой отправили в концлагерь «Красное село», где дедушку расстреляли, а меня, 12-летнюю отправили работать в лагерь «Балтийский». Детей в лагере было много. Поселили нас в госпитале, у нас выкачивали кровь до капли для немецких солдат. Когда я совсем обессилила, меня заразили туберкулезом и отправили на уничтожение в лагерь «Клоога». Я выжила с трудом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ногие ребята, находившиеся в тылу, заменили своих отцов, братьев на рабочих местах. Из воспоминания токаря завода «Красный пролетарий» Ячменевой-Шиловой Т.П.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« Пришла я на завод в июне 1942 года со школьной скамьи. Мне было 15 лет… В бригаде нас было девять человек: самому старшему не было и 18-ти, самому младшему – 12-13 лет. Мы не уходили с работы до тех пор, пока не выполняли все задания… Все работали в дни войны по 11-12 часов без выходных, как следует не поев, не досыпая… Теперь понимаешь, что это был великий подвиг молодого поколения».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было много страшных битв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 которых враг проклятый был разбит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еликое сраженье под Москвой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 котором мы врагу сказали грозно: «Стой!»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Блокадный хлеб. Блокадная в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адный путь под вьюгой ледяно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ой бессмертье куплено ценою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город не забудет никогд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, города прекрасное лиц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здох его счастли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у минут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гда блокады черное кольц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еял гром победного салюта…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января 1944 года советские войска сняли блокаду Ленинграда. 27 января 2013 года ленинградцы отметили 69-летие этого события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Конечно, вспомнить надо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окружение врага под Сталинградом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Курскую дугу, и Крым, и Ленинград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Был Гитлер, что напал на нас, уже не рад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мы пошли освобождать Европу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олдаты наши в блиндажах, окопах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 землянках, танках, дотах, дзотах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а кораблях и в самолетах…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Фашистских оккупантов побеждали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До самого Берлина немцев гнали.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Был взят Берлин, и на рейхстаг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Был гордо водружен наш флаг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cs="Arial" w:ascii="Arial Narrow" w:hAnsi="Arial Narrow"/>
          <w:sz w:val="28"/>
          <w:szCs w:val="28"/>
        </w:rPr>
        <w:t>На защиту Отечества вставали не только взрослые, но и дети. 20 тысяч юных москвичей получили медаль «За оборону Москвы», 15 тысяч 249 юных ленинградцев награждены медалью «За оборону Ленинграда».</w:t>
      </w:r>
    </w:p>
    <w:p>
      <w:pPr>
        <w:pStyle w:val="Normal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" w:ascii="Arial Narrow" w:hAnsi="Arial Narrow"/>
          <w:sz w:val="28"/>
          <w:szCs w:val="28"/>
        </w:rPr>
        <w:t xml:space="preserve">Дети ухаживали за ранеными в госпиталях, собирали металлолом, отсылали на фронт тысячи посылок с теплыми носками, кисетами для табака. Часто дети участвовали в концертах для раненных солдат в госпиталях и воинских частях.  </w:t>
      </w:r>
    </w:p>
    <w:p>
      <w:pPr>
        <w:pStyle w:val="Normal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" w:ascii="Arial Narrow" w:hAnsi="Arial Narrow"/>
          <w:sz w:val="28"/>
          <w:szCs w:val="28"/>
        </w:rPr>
        <w:t>Некоторые ребята были связными партизанских отрядов, разведчиками в воинских частях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" w:ascii="Arial Narrow" w:hAnsi="Arial Narrow"/>
          <w:sz w:val="28"/>
          <w:szCs w:val="28"/>
        </w:rPr>
        <w:t xml:space="preserve">В годы войны смертью храбрых пали юные герои. Они посмертно награждены медалями и орденами, а некоторым из них, как взрослым, присвоено звание – Герой Советского Союза. 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</w:t>
      </w:r>
      <w:r>
        <w:rPr>
          <w:rFonts w:cs="Arial" w:ascii="Arial Narrow" w:hAnsi="Arial Narrow"/>
          <w:sz w:val="28"/>
          <w:szCs w:val="28"/>
        </w:rPr>
        <w:t>Наша армия не только прогнала врага со своей земли, но освободила от фашистского рабства и другие страны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Это было в мае на рассвете,</w:t>
      </w:r>
    </w:p>
    <w:p>
      <w:pPr>
        <w:pStyle w:val="Normal"/>
        <w:jc w:val="center"/>
        <w:rPr/>
      </w:pPr>
      <w:r>
        <w:rPr>
          <w:rFonts w:cs="Microsoft Sans Serif" w:ascii="Arial Narrow" w:hAnsi="Arial Narrow"/>
          <w:sz w:val="28"/>
          <w:szCs w:val="28"/>
        </w:rPr>
        <w:t>Нарастал у стен рейхстага</w:t>
      </w:r>
      <w:r>
        <w:rPr>
          <w:rFonts w:cs="Microsoft Sans Serif" w:ascii="Arial Narrow" w:hAnsi="Arial Narrow"/>
          <w:bCs/>
          <w:sz w:val="28"/>
          <w:szCs w:val="28"/>
        </w:rPr>
        <w:t xml:space="preserve"> бой.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Девочку немецкую заметил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Наш солдат на пыльной мостовой.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У столба, дрожа, она стояла,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В голубых глазах застыл испуг.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А куски свистящего металла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Смерть и муку сеяли вокруг.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Тут он вспомнил, как, прощаясь летом,</w:t>
      </w:r>
    </w:p>
    <w:p>
      <w:pPr>
        <w:pStyle w:val="Normal"/>
        <w:jc w:val="center"/>
        <w:rPr/>
      </w:pPr>
      <w:r>
        <w:rPr>
          <w:rFonts w:cs="Microsoft Sans Serif" w:ascii="Arial Narrow" w:hAnsi="Arial Narrow"/>
          <w:bCs/>
          <w:sz w:val="28"/>
          <w:szCs w:val="28"/>
        </w:rPr>
        <w:t>Он</w:t>
      </w:r>
      <w:r>
        <w:rPr>
          <w:rFonts w:cs="Microsoft Sans Serif" w:ascii="Arial Narrow" w:hAnsi="Arial Narrow"/>
          <w:sz w:val="28"/>
          <w:szCs w:val="28"/>
        </w:rPr>
        <w:t xml:space="preserve"> свою дочурку целовал,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Может быть, отец девчонки этой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Дочь его родную расстрелял...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Но сейчас, в Берлине, под обстрелом,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Полз боец и, телом заслоня,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Девочку в коротком платье белом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Осторожно вынес из огня.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</w:r>
    </w:p>
    <w:p>
      <w:pPr>
        <w:pStyle w:val="Normal"/>
        <w:ind w:left="1180" w:hanging="1180"/>
        <w:jc w:val="center"/>
        <w:rPr>
          <w:rFonts w:ascii="Arial Narrow" w:hAnsi="Arial Narrow" w:cs="Microsoft Sans Serif"/>
          <w:sz w:val="28"/>
          <w:szCs w:val="28"/>
          <w:lang w:val="be-BY"/>
        </w:rPr>
      </w:pPr>
      <w:r>
        <w:rPr>
          <w:rFonts w:cs="Microsoft Sans Serif" w:ascii="Arial Narrow" w:hAnsi="Arial Narrow"/>
          <w:sz w:val="28"/>
          <w:szCs w:val="28"/>
        </w:rPr>
        <w:t>Скольким детям возвратили детство,</w:t>
      </w:r>
    </w:p>
    <w:p>
      <w:pPr>
        <w:pStyle w:val="Normal"/>
        <w:ind w:left="1180" w:hanging="1180"/>
        <w:jc w:val="center"/>
        <w:rPr>
          <w:rFonts w:ascii="Arial Narrow" w:hAnsi="Arial Narrow" w:cs="Microsoft Sans Serif"/>
          <w:sz w:val="28"/>
          <w:szCs w:val="28"/>
          <w:lang w:val="be-BY"/>
        </w:rPr>
      </w:pPr>
      <w:r>
        <w:rPr>
          <w:rFonts w:cs="Microsoft Sans Serif" w:ascii="Arial Narrow" w:hAnsi="Arial Narrow"/>
          <w:sz w:val="28"/>
          <w:szCs w:val="28"/>
        </w:rPr>
        <w:t>Подарили радость и весну.</w:t>
      </w:r>
    </w:p>
    <w:p>
      <w:pPr>
        <w:pStyle w:val="Normal"/>
        <w:ind w:left="1180" w:hanging="1180"/>
        <w:jc w:val="center"/>
        <w:rPr>
          <w:rFonts w:ascii="Arial Narrow" w:hAnsi="Arial Narrow" w:cs="Microsoft Sans Serif"/>
          <w:sz w:val="28"/>
          <w:szCs w:val="28"/>
          <w:lang w:val="be-BY"/>
        </w:rPr>
      </w:pPr>
      <w:r>
        <w:rPr>
          <w:rFonts w:cs="Microsoft Sans Serif" w:ascii="Arial Narrow" w:hAnsi="Arial Narrow"/>
          <w:sz w:val="28"/>
          <w:szCs w:val="28"/>
        </w:rPr>
        <w:t>Рядовые Армии Российской,</w:t>
      </w:r>
    </w:p>
    <w:p>
      <w:pPr>
        <w:pStyle w:val="Normal"/>
        <w:ind w:left="1180" w:hanging="1180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Люди, победившие войну!</w:t>
      </w:r>
    </w:p>
    <w:p>
      <w:pPr>
        <w:pStyle w:val="Normal"/>
        <w:ind w:left="1180" w:hanging="1180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</w:r>
    </w:p>
    <w:p>
      <w:pPr>
        <w:pStyle w:val="Normal"/>
        <w:ind w:left="1180" w:hanging="1180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И в Берлине в праздничную дату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  <w:lang w:val="be-BY"/>
        </w:rPr>
      </w:pPr>
      <w:r>
        <w:rPr>
          <w:rFonts w:cs="Microsoft Sans Serif" w:ascii="Arial Narrow" w:hAnsi="Arial Narrow"/>
          <w:sz w:val="28"/>
          <w:szCs w:val="28"/>
        </w:rPr>
        <w:t>Был воздвигнут, чтоб стоять в веках,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  <w:lang w:val="be-BY"/>
        </w:rPr>
      </w:pPr>
      <w:r>
        <w:rPr>
          <w:rFonts w:cs="Microsoft Sans Serif" w:ascii="Arial Narrow" w:hAnsi="Arial Narrow"/>
          <w:sz w:val="28"/>
          <w:szCs w:val="28"/>
        </w:rPr>
        <w:t>Памятник Российскому солдату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С девочкой, спасенной на руках.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Он стоит, как символ нашей славы,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  <w:lang w:val="be-BY"/>
        </w:rPr>
      </w:pPr>
      <w:r>
        <w:rPr>
          <w:rFonts w:cs="Microsoft Sans Serif" w:ascii="Arial Narrow" w:hAnsi="Arial Narrow"/>
          <w:sz w:val="28"/>
          <w:szCs w:val="28"/>
        </w:rPr>
        <w:t>Как маяк, светящийся во мгле,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  <w:lang w:val="be-BY"/>
        </w:rPr>
      </w:pPr>
      <w:r>
        <w:rPr>
          <w:rFonts w:cs="Microsoft Sans Serif" w:ascii="Arial Narrow" w:hAnsi="Arial Narrow"/>
          <w:sz w:val="28"/>
          <w:szCs w:val="28"/>
        </w:rPr>
        <w:t>Это он — солдат моей державы —</w:t>
      </w:r>
    </w:p>
    <w:p>
      <w:pPr>
        <w:pStyle w:val="Normal"/>
        <w:jc w:val="center"/>
        <w:rPr>
          <w:rFonts w:ascii="Arial Narrow" w:hAnsi="Arial Narrow" w:cs="Microsoft Sans Serif"/>
          <w:sz w:val="28"/>
          <w:szCs w:val="28"/>
        </w:rPr>
      </w:pPr>
      <w:r>
        <w:rPr>
          <w:rFonts w:cs="Microsoft Sans Serif" w:ascii="Arial Narrow" w:hAnsi="Arial Narrow"/>
          <w:sz w:val="28"/>
          <w:szCs w:val="28"/>
        </w:rPr>
        <w:t>Охраняет мир на всей земле!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8 мая 1945 года в немецком городе Потсдаме был подписан акт о безоговорочной капитуляции фашистской Германии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 девятый день ликующего мая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Когда легла на землю тишина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ромчалась весть от края и до края: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Мир победил! Окончилась война!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ойна закончилась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о песней опаленной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Над каждым домом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До сих пор она кружит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И не забудем мы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Что 20 миллионов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Ушли в бессмертие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Чтоб нам с тобою жить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4 года шла война – это 1418 дней и ночей! 34 тысячи часов и 26 миллионов погибших людей! 26 миллионов… вы только представьте – если по каждому из 26 миллионов в стране объявить минуту молчания, страна будет молчать… 42 года!</w:t>
        <w:br/>
        <w:br/>
        <w:t>Тихо, ребята, минутой молчанья</w:t>
        <w:br/>
        <w:t>Память героев почтим,</w:t>
        <w:br/>
        <w:t>И их голоса когда-то звучали,</w:t>
        <w:br/>
        <w:t xml:space="preserve">По утрам они солнце встречали, </w:t>
        <w:br/>
        <w:t>Сверстники наши почти.</w:t>
        <w:br/>
        <w:t xml:space="preserve"> Вспомним через века, через года,</w:t>
        <w:br/>
        <w:t xml:space="preserve">О тех, кто уже не придёт никогда. </w:t>
        <w:br/>
        <w:t>Вспомним!</w:t>
        <w:br/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 память о погибших прошу всех встать. Почтим память всех погибших в войне минутой молчания.</w:t>
        <w:br/>
      </w:r>
      <w:r>
        <w:rPr>
          <w:rFonts w:cs="Arial Narrow" w:ascii="Arial Narrow" w:hAnsi="Arial Narrow"/>
          <w:i/>
          <w:iCs/>
          <w:sz w:val="28"/>
          <w:szCs w:val="28"/>
        </w:rPr>
        <w:t>(Минута молчания.)</w:t>
      </w:r>
    </w:p>
    <w:p>
      <w:pPr>
        <w:pStyle w:val="Normal"/>
        <w:rPr>
          <w:rFonts w:ascii="Arial Narrow" w:hAnsi="Arial Narrow" w:cs="Arial Narrow"/>
          <w:i/>
          <w:i/>
          <w:iCs/>
          <w:sz w:val="28"/>
          <w:szCs w:val="28"/>
        </w:rPr>
      </w:pPr>
      <w:r>
        <w:rPr>
          <w:rFonts w:cs="Arial Narrow" w:ascii="Arial Narrow" w:hAnsi="Arial Narrow"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За все, что есть сейчас у нас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За каждый наш счастливый час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За то, что солнце светит нам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пасибо доблестным солдатам,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Что отстояли мир когда-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3:19:00Z</dcterms:created>
  <dc:creator>Пользователь</dc:creator>
  <dc:description/>
  <cp:keywords/>
  <dc:language>en-US</dc:language>
  <cp:lastModifiedBy>Пользователь</cp:lastModifiedBy>
  <dcterms:modified xsi:type="dcterms:W3CDTF">2013-04-24T03:37:00Z</dcterms:modified>
  <cp:revision>1</cp:revision>
  <dc:subject/>
  <dc:title>                                      Тема: «Война и дети»</dc:title>
</cp:coreProperties>
</file>