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Конспект открытого урока по литературе в 11 классе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«Всё лишнее – за борт!»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(тема интеллигенции и революции в романе «Разгром»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sz w:val="28"/>
          <w:szCs w:val="28"/>
        </w:rPr>
        <w:t>проследить за особенностями раскрытия одного из основных вопросов ром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выработка умений анализировать произведение; выделять главное развитие связной монологическ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воспитание творческого читател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ыставка книг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А.Фадеев «Разгром»;            </w:t>
        <w:tab/>
        <w:t>К.Федин «Города и годы»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>И.Эренбург «День второй»;</w:t>
        <w:tab/>
        <w:tab/>
        <w:t>Б.Левин «Юноша»;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Ю.Олеша «Зависть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ловарь: Метаморфоза, «Гнилой интеллигент», «Твердокаменные большевики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  <w:u w:val="single"/>
        </w:rPr>
        <w:t>Метаморфоза</w:t>
      </w:r>
      <w:r>
        <w:rPr>
          <w:sz w:val="28"/>
          <w:szCs w:val="28"/>
        </w:rPr>
        <w:t xml:space="preserve">  – коренное изменение чего-либо, кого-либо; превращение. Например: из шута → в великого человек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4445" t="2540" r="44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1680"/>
                          <a:chOff x="0" y="0"/>
                          <a:chExt cx="685800" cy="571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29600"/>
                              <a:gd name="textAreaBottom" fmla="*/ 813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4572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15pt;width:53.95pt;height:45pt" coordorigin="1080,263" coordsize="1079,90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1440;top:623;width:359;height:359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line id="shape_0" from="1800,983" to="2159,11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163" to="2159,11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3" to="2159,11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63" to="1619,1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 xml:space="preserve">     Вар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Морозка</w:t>
        <w:tab/>
        <w:tab/>
        <w:t xml:space="preserve">  Мечик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идеть всё так, как оно есть, - для того, чтобы изменять то, что есть…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Фадеев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Что там ни говори, а из всех известных нам соцреалистов совесть проснулась только у одного Фадеева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енедикт Сар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момент (</w:t>
      </w:r>
      <w:r>
        <w:rPr>
          <w:i/>
          <w:sz w:val="28"/>
          <w:szCs w:val="28"/>
        </w:rPr>
        <w:t>створки на доске закрыты</w:t>
      </w:r>
      <w:r>
        <w:rPr>
          <w:sz w:val="28"/>
          <w:szCs w:val="28"/>
        </w:rPr>
        <w:t>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ежливый поклон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Слово учител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ять человек летели через океан на воздушном шаре. Начался шторм. Оболочка аэростата дала течь. Шар стал стремительно опускаться. Вот уже брошен за борт последний мешок балласт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быть дальше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тут за борт полетело всё: золото, хлеб, питьевая вода, ружьё. В последний момент терпящие бедствие перерезали верёвки и выбросили в океан саму корзину аэростата. Их жизнь была спасена. Но какой ценой! Герои знаменитого романа Жюля Верна оказались на необитаемом острове. Всё нужно было начинать сначала. Как Робинзону Крузо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о то же происходило с российскими интеллигентами после шторма, разразившегося в октябре 1917 года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ю тему урока!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 xml:space="preserve">Сначала выбросили </w:t>
      </w:r>
      <w:r>
        <w:rPr>
          <w:b/>
          <w:sz w:val="28"/>
          <w:szCs w:val="28"/>
        </w:rPr>
        <w:t>уважение к частной собственнос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казалось, что это балласт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за борт полетели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истая литературная речь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вычные культурные навыки (мелкие издержки культурного воспитания)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Но вскоре пришлось отрывать от себя «</w:t>
      </w:r>
      <w:r>
        <w:rPr>
          <w:b/>
          <w:sz w:val="28"/>
          <w:szCs w:val="28"/>
        </w:rPr>
        <w:t>предметы первой необходимости</w:t>
      </w:r>
      <w:r>
        <w:rPr>
          <w:sz w:val="28"/>
          <w:szCs w:val="28"/>
        </w:rPr>
        <w:t>»: жалость, сочувствие, доброту, человечность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 время интеллигенты российские ещё не знали, что вождь революции считает их говном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гаживанию интеллигента, не умеющего преодолеть свою интеллигентскую сущность и потому обреченного на гибель, были посвящены самые разные книги: «Разгром» А.Фадеева, «Города и годы» К.Федина, «День второй» И.Эренбурга, «Юноша» Бориса Левина, «Зависть» Юрия Олеши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 почти все авторы книг делали это как-то неуверенно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один из перечисленных авторов справился с поставленной задачей – А.Фадеев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втор «Разгрома», похоже, был искренен в своём отвращении к интеллигентам. Он, судя по всему, действительно верил, что интеллигент по самой сути неизмеримо хуже и гаже «чистого пролетариата»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бедимся в этом, вчитываясь в страницы произведе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текста художественного произведения. Бесед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- Зачитайте мысли Морозки о Мечике (</w:t>
      </w:r>
      <w:r>
        <w:rPr>
          <w:i/>
          <w:sz w:val="28"/>
          <w:szCs w:val="28"/>
        </w:rPr>
        <w:t>гл. Пути-дороги стр.345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- Как вы думаете, эти слова принадлежат только Морозке? (</w:t>
      </w:r>
      <w:r>
        <w:rPr>
          <w:i/>
          <w:sz w:val="28"/>
          <w:szCs w:val="28"/>
        </w:rPr>
        <w:t>+ автору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тяжении романа интеллигентская неполноценность исследована автором обстоятельно и всесторонн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>?</w:t>
      </w:r>
      <w:r>
        <w:rPr>
          <w:sz w:val="28"/>
          <w:szCs w:val="28"/>
        </w:rPr>
        <w:t xml:space="preserve">    - В чем же конкретно она проявляет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Прежде всего в том, что он </w:t>
      </w:r>
      <w:r>
        <w:rPr>
          <w:b/>
          <w:sz w:val="28"/>
          <w:szCs w:val="28"/>
        </w:rPr>
        <w:t>недостаточно грязен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амом прямом, буквальном смысле этого слова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</w:rPr>
        <w:t>Недостаточно грязен физически (</w:t>
      </w:r>
      <w:r>
        <w:rPr>
          <w:i/>
          <w:sz w:val="28"/>
          <w:szCs w:val="28"/>
        </w:rPr>
        <w:t>гл. Мечик стр.272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тим неприязненным мыслям Морозки можно было не придавать значения. Если бы в конце не выяснилось, что классовое чутьё и на этот раз Морозку не подвело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 xml:space="preserve">2) Второй, уже более важный признак человеческой неполноценности Мечика состоит в том, что он </w:t>
      </w:r>
      <w:r>
        <w:rPr>
          <w:b/>
          <w:sz w:val="28"/>
          <w:szCs w:val="28"/>
        </w:rPr>
        <w:t>чист не только физически, но и морально (</w:t>
      </w:r>
      <w:r>
        <w:rPr>
          <w:i/>
          <w:sz w:val="28"/>
          <w:szCs w:val="28"/>
        </w:rPr>
        <w:t>гл. Мечик, Один, Враги стр. 276, 277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хранит фотографию любимой под подушко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36"/>
          <w:szCs w:val="36"/>
        </w:rPr>
        <w:t>!</w:t>
      </w:r>
      <w:r>
        <w:rPr>
          <w:sz w:val="28"/>
          <w:szCs w:val="28"/>
        </w:rPr>
        <w:t xml:space="preserve">   - он </w:t>
      </w:r>
      <w:r>
        <w:rPr>
          <w:b/>
          <w:sz w:val="28"/>
          <w:szCs w:val="28"/>
        </w:rPr>
        <w:t>не может преодолеть своего отвращения к той простоте нравов, которая свойственна его новым товарища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Вар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-3810</wp:posOffset>
                </wp:positionV>
                <wp:extent cx="687705" cy="571500"/>
                <wp:effectExtent l="2540" t="254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571680"/>
                          <a:chOff x="0" y="0"/>
                          <a:chExt cx="687600" cy="571680"/>
                        </a:xfrm>
                      </wpg:grpSpPr>
                      <wps:wsp>
                        <wps:cNvSpPr/>
                        <wps:spPr>
                          <a:xfrm flipH="1">
                            <a:off x="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488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-0.3pt;width:54.1pt;height:44.95pt" coordorigin="1077,-6" coordsize="1082,899">
                <v:line id="shape_0" from="1077,894" to="2156,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-6" to="2159,8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80,-6" to="1619,8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Морозка</w:t>
        <w:tab/>
        <w:tab/>
        <w:t xml:space="preserve">  Мечи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Третий признак неполноценности Мечика ещё более опасен для дела пролетариата. Он состоит в том, что он </w:t>
      </w:r>
      <w:r>
        <w:rPr>
          <w:b/>
          <w:sz w:val="28"/>
          <w:szCs w:val="28"/>
        </w:rPr>
        <w:t>сочувствует чужому горю и не умеет примириться с жестокостью</w:t>
      </w:r>
      <w:r>
        <w:rPr>
          <w:sz w:val="28"/>
          <w:szCs w:val="28"/>
        </w:rPr>
        <w:t>. Жалость разрывает его сердце (</w:t>
      </w:r>
      <w:r>
        <w:rPr>
          <w:i/>
          <w:sz w:val="28"/>
          <w:szCs w:val="28"/>
        </w:rPr>
        <w:t>гл. «Страда» стр.340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36"/>
          <w:szCs w:val="36"/>
        </w:rPr>
        <w:t>!</w:t>
      </w:r>
      <w:r>
        <w:rPr>
          <w:sz w:val="28"/>
          <w:szCs w:val="28"/>
        </w:rPr>
        <w:t xml:space="preserve">    Презрительное отношение автора к интеллигентской слабости Мечика выразилось в последней фразе автор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пизод с корейцем и его свиньёй далеко не последнее испытание на прочность, которого так и не сумел выдержать Мечик. Этот эпизод – ступень к следующему более драматическому (</w:t>
      </w:r>
      <w:r>
        <w:rPr>
          <w:i/>
          <w:sz w:val="28"/>
          <w:szCs w:val="28"/>
        </w:rPr>
        <w:t>Фролов гл. «Страда» стр. 342-345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оль любовного </w:t>
      </w:r>
      <w:r>
        <w:rPr>
          <w:b/>
          <w:sz w:val="36"/>
          <w:szCs w:val="36"/>
        </w:rPr>
        <w:t>Δ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в роман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морфоза с Морозкой. Варя – душевное обновлени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36"/>
          <w:szCs w:val="36"/>
        </w:rPr>
        <w:t>??</w:t>
      </w:r>
      <w:r>
        <w:rPr>
          <w:sz w:val="28"/>
          <w:szCs w:val="28"/>
        </w:rPr>
        <w:t xml:space="preserve">   «Что в нем хорошего нашла моя дура?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*      Обратить внимание на конец романа (</w:t>
      </w:r>
      <w:r>
        <w:rPr>
          <w:i/>
          <w:sz w:val="28"/>
          <w:szCs w:val="28"/>
        </w:rPr>
        <w:t>гл. Девятнадцать стр. 403 и т.д.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ывод!!!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заметил в одном из своих выступлений сам Фадеев, этот персонаж </w:t>
      </w:r>
      <w:r>
        <w:rPr>
          <w:b/>
          <w:sz w:val="28"/>
          <w:szCs w:val="28"/>
        </w:rPr>
        <w:t>«весьма морален» с точки зрения десяти заповедей: он «искренен», не «прелюбодействует», «не крадет», «не ругается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 партизанам Мечик пришёл с романтическим желанием борьбы и подвигов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ем не менее партизанская карьера кончилась гнусным предательством и бегств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сторонность изоб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.Паустовский эксперимент с фотографиями Чехова (купец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Фадеев – выкорчевывание из себя интеллиген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пиграмм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Проснулась совесть 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раздался выстре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Естественный конец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соцреалис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эпиграфу урока.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36"/>
          <w:szCs w:val="36"/>
        </w:rPr>
        <w:t>?</w:t>
      </w:r>
      <w:r>
        <w:rPr>
          <w:sz w:val="28"/>
          <w:szCs w:val="28"/>
        </w:rPr>
        <w:t xml:space="preserve">    - Почему так высказался литературовед?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38:00Z</dcterms:created>
  <dc:creator>serv</dc:creator>
  <dc:description/>
  <cp:keywords/>
  <dc:language>en-US</dc:language>
  <cp:lastModifiedBy>serv</cp:lastModifiedBy>
  <dcterms:modified xsi:type="dcterms:W3CDTF">2011-01-28T07:12:00Z</dcterms:modified>
  <cp:revision>18</cp:revision>
  <dc:subject/>
  <dc:title>«Всё лишнее – за борт</dc:title>
</cp:coreProperties>
</file>