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«На полянке луговой мы танцуем танец свой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</w:rPr>
        <w:t xml:space="preserve">            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Выпускной из ясельной групп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 xml:space="preserve">Ведущая:   </w:t>
      </w:r>
      <w:r>
        <w:rPr>
          <w:rFonts w:cs="Times New Roman" w:ascii="Times New Roman" w:hAnsi="Times New Roman"/>
          <w:b/>
          <w:sz w:val="32"/>
          <w:szCs w:val="32"/>
        </w:rPr>
        <w:t>Здравствуйте, ребят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вас хорошее настро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йдемте, ребята, гулять на лу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усть нас обдувает лесной ветерок.</w:t>
        <w:br/>
        <w:t>Цветочки ромашки растут у опушки.</w:t>
        <w:br/>
        <w:t xml:space="preserve">У лужи резвятся подружки лягуш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А вот и березка! Потанцуем вокруг нее с платочк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Березка» Музыка Р. Рустамова. Слова А. Матлиной</w:t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Лай собаки»</w:t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Кто это, ребя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ходит Боб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о наш Боб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дравствуй Боб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играй с нам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ы про тебя песню знае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Песня про Бобика» Т.Потапенко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Бобик:</w:t>
      </w:r>
      <w:r>
        <w:rPr>
          <w:rFonts w:cs="Times New Roman" w:ascii="Times New Roman" w:hAnsi="Times New Roman"/>
          <w:b/>
          <w:sz w:val="32"/>
          <w:szCs w:val="32"/>
        </w:rPr>
        <w:t xml:space="preserve"> Мы гуляем спозаран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ы играем на полян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анцуем танец с ладошк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атвийская народная мелодия</w:t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32"/>
          <w:szCs w:val="32"/>
        </w:rPr>
        <w:t xml:space="preserve">Ведущая: </w:t>
      </w:r>
      <w:r>
        <w:rPr>
          <w:b/>
          <w:sz w:val="32"/>
          <w:szCs w:val="32"/>
        </w:rPr>
        <w:t xml:space="preserve">Ребята! </w:t>
      </w:r>
      <w:r>
        <w:rPr>
          <w:rFonts w:cs="Times New Roman" w:ascii="Times New Roman" w:hAnsi="Times New Roman"/>
          <w:b/>
          <w:sz w:val="32"/>
          <w:szCs w:val="32"/>
        </w:rPr>
        <w:t>Давайте потанцуем танец про друзей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Как будто они сначала поссорились и ходят сердитые, топают ножко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потом они помирились и весело закружились!</w:t>
      </w:r>
    </w:p>
    <w:p>
      <w:pPr>
        <w:pStyle w:val="Normal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Поссорились-помирились» Т.Вилькорейская</w:t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к хорош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есяц май цветет и греет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д полями ветер веет,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Белый ландыш расцветает, 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отылек над ним лета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вайте сядем в машину и поедем на красивую полянку?</w:t>
      </w:r>
    </w:p>
    <w:p>
      <w:pPr>
        <w:pStyle w:val="Normal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Машина» Муз.Потапенко, сл.Найденов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Приехали!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лнцем залита поляна,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Непримятая трава, 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 пышных зарослях бурьяна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езабудок син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 xml:space="preserve">На полянке лугов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мы станцуем танец сво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Приседай»  обр.А.Роомере</w:t>
      </w:r>
    </w:p>
    <w:p>
      <w:pPr>
        <w:pStyle w:val="Normal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Ведущая:</w:t>
      </w:r>
      <w:r>
        <w:rPr>
          <w:rFonts w:cs="Times New Roman" w:ascii="Times New Roman" w:hAnsi="Times New Roman"/>
          <w:b/>
          <w:sz w:val="32"/>
          <w:szCs w:val="32"/>
        </w:rPr>
        <w:t xml:space="preserve"> Какие молодцы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ярко светит солнышко, споем про него песенку и поиграем с солнышко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«Есть у солнышка друзья»  </w:t>
      </w:r>
      <w:r>
        <w:rPr>
          <w:sz w:val="28"/>
          <w:szCs w:val="28"/>
        </w:rPr>
        <w:t>слова Е. Каргановой, музыка Е. Тиличеево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а  «Солнышко и дождик»  М.Раухвергер, Б.Антюфеев</w:t>
      </w:r>
    </w:p>
    <w:p>
      <w:pPr>
        <w:pStyle w:val="Normal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а, в конце все бегут под зонтик, потом садятся на стульчики.</w:t>
      </w:r>
    </w:p>
    <w:p>
      <w:pPr>
        <w:pStyle w:val="Normal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b/>
          <w:sz w:val="32"/>
          <w:szCs w:val="32"/>
        </w:rPr>
        <w:t>Кажется, дождик закончился, пойдемте, поиграем в кошечку и котяток на нашей полянк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Игра «Кошка и котята» муз.В.Витл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Мы так хорошо погуляли, поиграли, попели песни, давайте все вместе весело потанцуем и поиграем на ложках ?</w:t>
      </w:r>
    </w:p>
    <w:p>
      <w:pPr>
        <w:pStyle w:val="Normal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Ах, вы сени» РН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асибо вам ребята, за чудесную прогулку, до свидания!!!</w:t>
      </w:r>
    </w:p>
    <w:sectPr>
      <w:type w:val="nextPage"/>
      <w:pgSz w:w="11906" w:h="16838"/>
      <w:pgMar w:left="993" w:right="566" w:gutter="0" w:header="0" w:top="426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43:00Z</dcterms:created>
  <dc:creator>FuckYouBill</dc:creator>
  <dc:description/>
  <cp:keywords/>
  <dc:language>en-US</dc:language>
  <cp:lastModifiedBy>Ольга</cp:lastModifiedBy>
  <cp:lastPrinted>2010-05-19T08:46:00Z</cp:lastPrinted>
  <dcterms:modified xsi:type="dcterms:W3CDTF">2013-04-25T16:50:00Z</dcterms:modified>
  <cp:revision>6</cp:revision>
  <dc:subject/>
  <dc:title/>
</cp:coreProperties>
</file>