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к мужества, посвящённый  71-годовщины битвы под Москвой </w:t>
      </w:r>
      <w:r>
        <w:rPr>
          <w:b/>
          <w:i/>
          <w:sz w:val="32"/>
          <w:szCs w:val="32"/>
          <w:u w:val="single"/>
        </w:rPr>
        <w:t>«Отступать некуда: позади Москва!»</w:t>
      </w:r>
    </w:p>
    <w:p>
      <w:pPr>
        <w:pStyle w:val="Normal"/>
        <w:spacing w:lineRule="auto" w:line="360"/>
        <w:rPr/>
      </w:pPr>
      <w:r>
        <w:rPr/>
        <w:t xml:space="preserve">Урок разработала и провела учитель истории ГБОУ СОШ №494 имени А.Н. Рожкова – </w:t>
      </w:r>
    </w:p>
    <w:p>
      <w:pPr>
        <w:pStyle w:val="Normal"/>
        <w:spacing w:lineRule="auto" w:line="360"/>
        <w:rPr/>
      </w:pPr>
      <w:r>
        <w:rPr/>
        <w:t>Грязнова Мария Феноге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“</w:t>
      </w:r>
      <w:r>
        <w:rPr>
          <w:b/>
        </w:rPr>
        <w:t>Запомните: От этого поро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В лавине дыма, крови и невзгод,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Здесь в сорок первом началась дорог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В победоносный сорок пятый год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яснительная записка:</w:t>
      </w:r>
    </w:p>
    <w:p>
      <w:pPr>
        <w:pStyle w:val="Normal"/>
        <w:spacing w:lineRule="auto" w:line="360"/>
        <w:jc w:val="both"/>
        <w:rPr/>
      </w:pPr>
      <w:r>
        <w:rPr/>
        <w:t xml:space="preserve">Данное открытое мероприятие посвящено 71-годовщине разгрома немецких войск под Москвой. Урок мужества проводится в музее школы  с использованием мультимедийного оборудования. </w:t>
      </w:r>
    </w:p>
    <w:p>
      <w:pPr>
        <w:pStyle w:val="Normal"/>
        <w:spacing w:lineRule="auto" w:line="360"/>
        <w:jc w:val="both"/>
        <w:rPr/>
      </w:pPr>
      <w:r>
        <w:rPr/>
        <w:t>В занятии  задействованы учащиеся 8 класса «Б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Цель: </w:t>
      </w:r>
      <w:r>
        <w:rPr/>
        <w:t>Формирование положительной мотивации к истории Великой Отечественной войн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Задачи: </w:t>
      </w:r>
      <w:r>
        <w:rPr/>
        <w:t>Познакомить учащихся с основными этапами обороны Москвы в 1941 году, дать  информацию о ходе битвы под Москвой; познакомить с героями этой битвы, с мужеством жителей тыла. Воспитывать у учащихся патриотизм,  любовь к своей Родине.   Развивать познавательный интерес к истории своей страны, воспитывать чувства патриотизм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борудование: </w:t>
      </w:r>
      <w:r>
        <w:rPr/>
        <w:t>мультимедийный проектор, презентация, музыкальное сопровождение – песни военных лет, кадры видеохроники: «Объявление о начале войны», «Москва 1941г.», «Выступление Сталина на параде 7 ноября 1941г.»,  Московский рубеж обороны», «Контрнаступление советских войск», «У вечного огн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2012 год</w:t>
      </w:r>
    </w:p>
    <w:p>
      <w:pPr>
        <w:pStyle w:val="Normal"/>
        <w:rPr>
          <w:b/>
          <w:b/>
        </w:rPr>
      </w:pPr>
      <w:r>
        <w:rPr>
          <w:b/>
        </w:rPr>
        <w:t>Слайд 1                    Тема «71-годовщина  ПОБЕДЫ  В  БИТВЕ  ЗА  МОСКВУ»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Вступительное слово учител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лайд 2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941 год – начало Великой  Отечественной  войны. 22 июня  печальная  дата  для  каждого  из  нас.  Гитлеровская  Германия  без  объявления  войны  напала  на  нашу  Родину </w:t>
      </w:r>
      <w:r>
        <w:rPr>
          <w:b/>
        </w:rPr>
        <w:t>(просмотр</w:t>
      </w:r>
      <w:r>
        <w:rPr/>
        <w:t xml:space="preserve"> </w:t>
      </w:r>
      <w:r>
        <w:rPr>
          <w:b/>
        </w:rPr>
        <w:t>видео «Вероломное нападение Германии на СССР»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Слайд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Уже  два  года  немецкие  войска  форсированным  маршем  шли  по  Европе, завоёвывая  государство  за  государством. Фашисты  рассчитывали,  в  первые  же недели  своего  наступления  захватить  Москву, уничтожить  значительное  число  её  жителей, город  разрушить  и  затопить.  Они  были  настолько  уверены  в  успехе  наступления, что  заранее  разработали  план  уничтожения  Москвы: «Там, где  сегодня  стоит  Москва, должно возникнуть огромное море, которое навсегда скроет…столицу русского  народа» (</w:t>
      </w:r>
      <w:r>
        <w:rPr>
          <w:b/>
        </w:rPr>
        <w:t>просмотр видео «Объявление о войне»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лайд 4</w:t>
      </w:r>
    </w:p>
    <w:p>
      <w:pPr>
        <w:pStyle w:val="Normal"/>
        <w:rPr/>
      </w:pPr>
      <w:r>
        <w:rPr/>
        <w:t xml:space="preserve">Смертельная  опасность  нависла  не  только  над  Москвой, но  и  над  всей страной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вучит песня Священная вой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5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92"/>
      </w:tblGrid>
      <w:tr>
        <w:trPr>
          <w:trHeight w:val="1043" w:hRule="atLeast"/>
        </w:trPr>
        <w:tc>
          <w:tcPr>
            <w:tcW w:w="4860" w:type="dxa"/>
            <w:tcBorders/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тавай, страна  огромная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тавай  на  смертный  бой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  фашистской силой  тёмною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  проклятою  ордой!</w:t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Пусть  ярость  благородная 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Вскипает, как  волна!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Идёт  война  народная,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вященная  война.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В. Лебедев-Кумач</w:t>
            </w:r>
          </w:p>
        </w:tc>
      </w:tr>
    </w:tbl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1-ый чтец</w:t>
      </w:r>
      <w:r>
        <w:rPr>
          <w:u w:val="single"/>
        </w:rPr>
        <w:t xml:space="preserve"> </w:t>
      </w:r>
      <w:r>
        <w:rPr>
          <w:b/>
          <w:u w:val="single"/>
        </w:rPr>
        <w:t>- слайд 5-7</w:t>
      </w:r>
    </w:p>
    <w:p>
      <w:pPr>
        <w:pStyle w:val="Normal"/>
        <w:spacing w:lineRule="auto" w:line="360"/>
        <w:jc w:val="both"/>
        <w:rPr/>
      </w:pPr>
      <w:r>
        <w:rPr/>
        <w:t xml:space="preserve">Вся  страна  от  мала  до  велика,  поднялась  на  борьбу  с  фашистами.    </w:t>
      </w:r>
    </w:p>
    <w:p>
      <w:pPr>
        <w:pStyle w:val="Normal"/>
        <w:spacing w:lineRule="auto" w:line="360"/>
        <w:jc w:val="both"/>
        <w:rPr/>
      </w:pPr>
      <w:r>
        <w:rPr/>
        <w:t xml:space="preserve">С  первых  же  дней  войны  жизнь  Москвы, как  и  всей  страны, стала  быстро  меняться. Взрослое  мужское, да  и  не  только  мужское, население  влилось  в  ряды  Красной  Армии  и  народного  ополчения. Детские  сады, школы, многие  заводы  были  эвакуированы. Большинство  оставшихся  в  военной  Москве  предприятий  выпускало  военную  продукцию. </w:t>
      </w:r>
    </w:p>
    <w:p>
      <w:pPr>
        <w:pStyle w:val="Normal"/>
        <w:spacing w:lineRule="auto" w:line="360"/>
        <w:jc w:val="both"/>
        <w:rPr/>
      </w:pPr>
      <w:r>
        <w:rPr/>
        <w:t xml:space="preserve">Женщины и  дети, занявшие  места  ушедших  на  фронт  мужей,  отцов  и  братьев  у  станков, точили  снаряды, делали  мины, шили  рукавицы, солдатские  гимнастёрки. Те, кто  по  каким-то  уважительным  причинам  не  попали  на  фронт, помогали  ему,  как  могли: тушили  фугасные  бомбы  во  время  налётов  вражеской  авиации, вязали  фронтовикам  тёплые  вещи, собирали  посылки  бойцам, ухаживали  в  госпиталях  за  ранеными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-ой чтец - слайд 8-13</w:t>
      </w:r>
    </w:p>
    <w:p>
      <w:pPr>
        <w:pStyle w:val="Normal"/>
        <w:spacing w:lineRule="auto" w:line="360"/>
        <w:jc w:val="both"/>
        <w:rPr/>
      </w:pPr>
      <w:r>
        <w:rPr/>
        <w:t xml:space="preserve">Москвичи, оставшиеся  в  тылу, были  мобилизованы  на  рытьё  противотанковых  рвов  на  Можайской  линии  обороны. 450 тысяч  москвичей, невзирая  на  холод, дождь, строили  оборонительные  рубежи. </w:t>
      </w:r>
      <w:r>
        <w:rPr>
          <w:b/>
        </w:rPr>
        <w:t>Городской  оборонительный  рубеж</w:t>
      </w:r>
      <w:r>
        <w:rPr/>
        <w:t xml:space="preserve">  состоял  из  трёх  позиций: по  Окружной  железной  дороге, Садовому  и  Бульварному  кольцам. Городские  магистрали  перегораживались  баррикадами, усиленными  противотанковыми  ежами  и  надолбами. </w:t>
      </w:r>
    </w:p>
    <w:p>
      <w:pPr>
        <w:pStyle w:val="2"/>
        <w:spacing w:lineRule="auto" w:line="360"/>
        <w:ind w:hanging="0"/>
        <w:jc w:val="both"/>
        <w:rPr/>
      </w:pPr>
      <w:r>
        <w:rPr/>
        <w:t>Изменился  облик  города. Окна  в  домах  затемнены, стёкла  крест-накрест  заклеены  полосками  бумаги. Важнейшие  архитектурные  сооружения  замаскированы. В  небе  парят  десятки  аэростатов, между  которыми  натянуты  сети. На  площадях  и  дворах  установлены  зенитные  орудия  для  защиты  города  от  немецкой авиации. Длинные, пронзительно-голубые  лучи  прожекторов  скользят  по    небу, выхватывая из  темноты  немецкие  самолёты.</w:t>
      </w:r>
    </w:p>
    <w:p>
      <w:pPr>
        <w:pStyle w:val="2"/>
        <w:spacing w:lineRule="auto" w:line="360"/>
        <w:ind w:hanging="0"/>
        <w:jc w:val="center"/>
        <w:rPr>
          <w:b/>
          <w:b/>
        </w:rPr>
      </w:pPr>
      <w:r>
        <w:rPr>
          <w:b/>
        </w:rPr>
        <w:t>Слайд 14 - просмотр видео «Военная Москва 1941г.»</w:t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3-ий чтец – слайд 15</w:t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50"/>
      </w:tblGrid>
      <w:tr>
        <w:trPr/>
        <w:tc>
          <w:tcPr>
            <w:tcW w:w="4850" w:type="dxa"/>
            <w:tcBorders/>
          </w:tcPr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есь  каждый  дом  стоит,  как  дот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тянутся  во  мгле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нитки  с  крыши  в  небосвод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 шпили  на  Кремле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  знак, что  в  этот  час  родней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 Кремля  моя  земля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даже  кажутся  тесней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а  вокруг  Кремля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 окнах  белые  кресты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ькают  второпях, –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кой  же  крест  поставишь  ты,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, на  всех  врагах.</w:t>
            </w:r>
          </w:p>
          <w:p>
            <w:pPr>
              <w:pStyle w:val="TextBody"/>
              <w:ind w:left="900" w:hanging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 мимо – площади, мосты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ульный  на  коне…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калясь  надолбами  ты,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щё  роднее  мне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каждый  взрыв  или  пожар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 любом  твоём  дому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  ощущаю, как  удар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 сердцу  моему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чертят  небо  над  Москвой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жекторов  лучи.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от  застав  шагают  в  бо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дные  москвичи.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</w:rPr>
              <w:t xml:space="preserve">М. Кульчицкий     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-ый чтец – слайд 16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Более  двух  месяцев, не  считаясь  с  потерями, фашисты  рвались  к  Москве. План  молниеносного  захвата  осуществить  не  удалось,  и  немецкое  командование  подготовило  военную  операцию  под  кодовым  названием  «Тайфун». По  замыслу  фашистов  следовало  тремя  мощными  ударами  танковых  группировок  разделить  оборону  советских  войск, охватить  город  с  севера  и  юга, затем  по  всему  фронту  начать  наступление  пехоты  и …  занять  столицу. </w:t>
      </w:r>
    </w:p>
    <w:p>
      <w:pPr>
        <w:pStyle w:val="3"/>
        <w:spacing w:lineRule="auto" w:line="360"/>
        <w:ind w:hanging="0"/>
        <w:jc w:val="both"/>
        <w:rPr>
          <w:b/>
          <w:b/>
          <w:u w:val="single"/>
        </w:rPr>
      </w:pPr>
      <w:r>
        <w:rPr/>
        <w:t xml:space="preserve">Враг  надеялся  стремительно, как  ураган, как  тайфун  сломить  сопротивление  советских  войск, и  был  уверен  в  победе. </w:t>
      </w:r>
    </w:p>
    <w:p>
      <w:pPr>
        <w:pStyle w:val="3"/>
        <w:spacing w:lineRule="auto" w:line="360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5-ый чтец</w:t>
      </w:r>
    </w:p>
    <w:p>
      <w:pPr>
        <w:pStyle w:val="3"/>
        <w:spacing w:lineRule="auto" w:line="360"/>
        <w:ind w:hanging="0"/>
        <w:jc w:val="both"/>
        <w:rPr/>
      </w:pPr>
      <w:r>
        <w:rPr/>
        <w:t>К  концу  сентября  1941  года  советские  войска  уже  сдали  Смоленск  и  Киев,  и  отошли  к  Ленинграду. Силы  были  неравны. В  сложившейся  ситуации  было  принято  решение  изматывать  силы  противника  на  подступах  к  Москве, обескровливать  его  и  готовить  условия  для  контрнаступления.</w:t>
      </w:r>
    </w:p>
    <w:p>
      <w:pPr>
        <w:pStyle w:val="3"/>
        <w:spacing w:lineRule="auto" w:line="360"/>
        <w:ind w:hanging="0"/>
        <w:jc w:val="both"/>
        <w:rPr/>
      </w:pPr>
      <w:r>
        <w:rPr/>
        <w:t xml:space="preserve">Операция  «Тайфун»  началась  30  сентября. Через  две  недели  немцы  оказались  уже  в  100 км  от  столицы. На  окраинах  в  домах  непрерывно  дребезжали  оконные  стёкла,  и  слышался  гул  боя. </w:t>
      </w:r>
    </w:p>
    <w:p>
      <w:pPr>
        <w:pStyle w:val="3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Учитель</w:t>
      </w:r>
    </w:p>
    <w:p>
      <w:pPr>
        <w:pStyle w:val="3"/>
        <w:spacing w:lineRule="auto" w:line="360"/>
        <w:ind w:hanging="0"/>
        <w:jc w:val="both"/>
        <w:rPr>
          <w:b/>
          <w:b/>
        </w:rPr>
      </w:pPr>
      <w:r>
        <w:rPr/>
        <w:t>Несмотря  на  самоотверженность  защитников, враг, хотя  и  медленнее, чем  предполагал, продвигался  к  Москве.</w:t>
      </w:r>
      <w:r>
        <w:rPr>
          <w:b/>
        </w:rPr>
        <w:t xml:space="preserve"> </w:t>
      </w:r>
      <w:r>
        <w:rPr/>
        <w:t>Им  были  захвачены  Тверь, Волоколамск, Можайск, Малоярославец</w:t>
      </w:r>
      <w:r>
        <w:rPr>
          <w:b/>
        </w:rPr>
        <w:t xml:space="preserve">. </w:t>
      </w:r>
    </w:p>
    <w:p>
      <w:pPr>
        <w:pStyle w:val="3"/>
        <w:spacing w:lineRule="auto" w:line="360"/>
        <w:ind w:hanging="0"/>
        <w:jc w:val="both"/>
        <w:rPr>
          <w:b/>
          <w:b/>
          <w:bCs/>
          <w:color w:val="000000"/>
        </w:rPr>
      </w:pPr>
      <w:r>
        <w:rPr/>
        <w:t>Можайское  направление  становится  главным  рубежом  обороны (или  поясом  обороны) с  начала  октября  1941  года.</w:t>
      </w:r>
      <w:r>
        <w:rPr>
          <w:b/>
          <w:bCs/>
          <w:color w:val="000000"/>
        </w:rPr>
        <w:t xml:space="preserve">     </w:t>
      </w:r>
    </w:p>
    <w:p>
      <w:pPr>
        <w:pStyle w:val="3"/>
        <w:spacing w:lineRule="auto" w:line="360"/>
        <w:ind w:hanging="0"/>
        <w:jc w:val="center"/>
        <w:rPr>
          <w:b/>
          <w:b/>
        </w:rPr>
      </w:pPr>
      <w:r>
        <w:rPr>
          <w:b/>
          <w:bCs/>
          <w:color w:val="000000"/>
        </w:rPr>
        <w:t>Слайд 17 - просмотр</w:t>
      </w:r>
      <w:r>
        <w:rPr>
          <w:b/>
        </w:rPr>
        <w:t xml:space="preserve"> видео «Оборона Москвы 1941г.»</w:t>
      </w:r>
    </w:p>
    <w:p>
      <w:pPr>
        <w:pStyle w:val="TextBodyIndent"/>
        <w:ind w:hanging="0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1-ый чтец – слайд 18</w:t>
      </w:r>
    </w:p>
    <w:p>
      <w:pPr>
        <w:pStyle w:val="TextBodyIndent"/>
        <w:ind w:firstLine="54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2"/>
      </w:tblGrid>
      <w:tr>
        <w:trPr/>
        <w:tc>
          <w:tcPr>
            <w:tcW w:w="4968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 xml:space="preserve">Вся  Родина  встала  заслоном.                        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м  биться  с  врагом  до  конца, –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ь  пояс  твоей  обороны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наши  сердц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грозные  годы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долю  народа  всего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сердце  народ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вечную  славу  его!</w:t>
            </w:r>
          </w:p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52" w:type="dxa"/>
            <w:tcBorders/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</w:t>
            </w:r>
            <w:r>
              <w:rPr>
                <w:color w:val="000000"/>
                <w:sz w:val="20"/>
              </w:rPr>
              <w:t>Идёт  через  море  людское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все  города…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 всё  это, братья, такое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то  враг  не  возьмёт  никогд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ва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 последних  патронов,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 дольки  последней  свинц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ы в  битвах!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я  оборона</w:t>
            </w:r>
          </w:p>
          <w:p>
            <w:pPr>
              <w:pStyle w:val="TextBody"/>
              <w:ind w:firstLine="9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ёт  через  наши  сердца!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sz w:val="20"/>
              </w:rPr>
              <w:t>А. Прокофьев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-ой чтец – слайд 19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10  октября  командующим  Западным  фронтом  назначается  Георгий  Константинович  Жуков. Волоколамское  направление  прикрывают  войска  Константина Константиновича  Рокоссовского.</w:t>
      </w:r>
      <w:r>
        <w:rPr>
          <w:color w:val="000000"/>
          <w:sz w:val="24"/>
        </w:rPr>
        <w:t xml:space="preserve">           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Враг  приближался. 20  октября  в  Москве  ввели  осадное  положение: запрещалось  ходить  и  ездить  по  улицам  с  12  часов  ночи  до  5  часов  утра.  С  воздуха  город  каждый  день  бомбили  немецкие  самолёты. В  тех  местах, где  горожанам  негде  было  укрыться  от  бомбёжки, выкапывали  «щели» –  канавы  глубиной  в  человеческий  рост. В  них  полагалось  отсиживаться  во  время  воздушной  тревоги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sz w:val="24"/>
        </w:rPr>
        <w:t xml:space="preserve">Москвичи, не  подлежавшие  первоочередному  призыву  по  мобилизации,  вступали  в  дивизии  народного  ополчения. В  1941  году  в  Москве  было  сформировано  16  дивизий  народного  ополчения. Они  насчитывали  160  тысяч  человек. В  такие  добровольческие  части  вступали  даже  семьями. </w:t>
      </w:r>
      <w:r>
        <w:rPr>
          <w:b/>
          <w:sz w:val="24"/>
        </w:rPr>
        <w:t xml:space="preserve">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-ий чтец – слайд 20</w:t>
      </w:r>
    </w:p>
    <w:tbl>
      <w:tblPr>
        <w:tblW w:w="941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5210"/>
      </w:tblGrid>
      <w:tr>
        <w:trPr/>
        <w:tc>
          <w:tcPr>
            <w:tcW w:w="4202" w:type="dxa"/>
            <w:tcBorders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Штыки  от  стужи  побелел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нега  мерцали  синевой.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ы  в  первый  раз,  надев  шинел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урово  бились  под  Москвой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Безусые, почти  что  дети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ы  знали  в  яростный  тот  год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Что  вместо  нас  никто  на  свете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За  этот  город  не  умрёт.</w:t>
            </w:r>
          </w:p>
        </w:tc>
      </w:tr>
    </w:tbl>
    <w:p>
      <w:pPr>
        <w:pStyle w:val="TextBodyIndent"/>
        <w:ind w:firstLine="5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-ый чтец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sz w:val="24"/>
        </w:rPr>
        <w:t>7  ноября на Красной  площади  состоялся  военный  парад</w:t>
      </w:r>
      <w:r>
        <w:rPr>
          <w:sz w:val="24"/>
        </w:rPr>
        <w:t xml:space="preserve">. Его  готовили  в  условиях  такой  строгой  секретности, что  он  стал  полной  неожиданностью  для  всех, в  том  числе  и  для  немецкого  командования. Советские  солдаты  маршировали  по  заснеженной  брусчатке  сквозь  пургу – вдоль  Кремлёвской  стены, мимо  Мавзолея и  стоящего  на  его  трибуне  Сталина. Верховный  Главнокомандующий  произнёс  речь, обращаясь  к  защитникам  Москвы  и  всему  народу: </w:t>
      </w:r>
      <w:r>
        <w:rPr>
          <w:b/>
          <w:sz w:val="24"/>
        </w:rPr>
        <w:t>(просмотр записи выступления Сталина)</w:t>
      </w:r>
      <w:r>
        <w:rPr>
          <w:sz w:val="24"/>
        </w:rPr>
        <w:t xml:space="preserve"> «…Война, которую  вы  ведёте, есть  война  освободительная, война  справедливая. Пусть  вдохновляет  вас  в  этой  войне  мужественный  образ  наших  великих  предков – Александра  Невского, Дмитрия  Донского, Кузьмы  Минина, Дмитрия  Пожарского, Александра  Суворова, Михаила  Кутузова!»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Слайд 21 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7  ноября  1941  года  прямо  с  парада  войска  уходили  на  фронт,  на  битву, в  которой  решалась  участь  не  только  Москвы,  но  и,  наверное,  всего  государства.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-ый чтец – слайд 22-23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У  железнодорожного  разъезда  Дубосеково  на  пути  противника  встала  316  стрелковая  дивизия  под  командованием  Ивана  Васильевича  Панфилова.  28  бойцов  вышли  на  высоту  251  между  деревней  Нелидово  и  разъездом  Дубосеково  и  заняли  круговую  оборону. 16  ноября  рота  фашистских  автоматчиков  в  сопровождении  20  танков  двинулась  в  наступление. Началась  жестокая  схватка. Против  танков  встали  28  солдат  с  гранатами,  бутылками  горючей  смеси  и  противотанковыми  ружьями. 14  танков  было  подбито  и  подожжено, десятки  фашистов  убиты, остальные  повернули  назад. Атака  сорвалась.  Понесли  потери  и  советские  бойцы. На  оставшихся  в  живых,    двинулось  ещё  30  вражеских  танков. И  опять  никто  не  дрогнул. Показывая  пример  бесстрашия, политрук  Василий  Клочков  бросился  с  гранатами  под  фашистский  танк.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Слайд 24 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Слова, которые  произнёс  политрук, вошли  в  историю: «Велика  Россия, а  отступать  некуда: позади  Москва». 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Ценою  жизни  последних  оставшихся  в  строю  бойцов, выскочивших  из  окопа  с  гранатами  в  руках,  были  уничтожены  ещё  4  танка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Бой  длился  более  четырёх  часов. В  живых  осталось  пять  защитников  высоты. Враг  в  этот  день  не  вышел  на  Волоколамское  шоссе…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sz w:val="24"/>
        </w:rPr>
        <w:t xml:space="preserve">Слайд 25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sz w:val="24"/>
        </w:rPr>
        <w:t xml:space="preserve">Всем  28  панфиловцам  было  присвоено  звание  Героя  Советского  Союза.  На  месте  сражения,  был  воздвигнут  монумент, посвященный  бессмертному  подвигу  </w:t>
      </w:r>
      <w:r>
        <w:rPr>
          <w:b/>
          <w:sz w:val="24"/>
        </w:rPr>
        <w:t xml:space="preserve">28  героев-панфиловцев.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итель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Несмотря  на  очевидный  численный  перевес  в  живой  силе, артиллерии  и  технике, немецкие  войска  потеряли  инициативу  в  боевых  действиях. 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  <w:t>Слайд 26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И,  наконец,   5-6 декабря  советские  войска  под  Москвой  перешли   в  контрнаступление. Гитлеровцы  были  отброшены  от  города  на  100-250  километров.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sz w:val="24"/>
        </w:rPr>
        <w:t>Слайд 27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6  декабря  в  ежедневной  радиосводке «От  Советского  Информбюро» прозвучал  ликующий  голос  диктора  Юрия Левитана: « 6  декабря  1941 года  войска  нашего  Западного  фронта, измотав  противника  в  предшествующих  боях, перешли  в  контрнаступление  против  его  ударных  фланговых  группировок. В  результате  начатого  наступления  обе  эти  группировки  разбиты  и  поспешно  отходят, бросая  технику, вооружение  и  неся  громадные  потери».</w:t>
      </w:r>
    </w:p>
    <w:p>
      <w:pPr>
        <w:pStyle w:val="TextBodyIndent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-ой чтец – слайд 28</w:t>
      </w:r>
    </w:p>
    <w:p>
      <w:pPr>
        <w:pStyle w:val="TextBodyIndent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12"/>
      </w:tblGrid>
      <w:tr>
        <w:trPr>
          <w:trHeight w:val="1375" w:hRule="atLeast"/>
        </w:trPr>
        <w:tc>
          <w:tcPr>
            <w:tcW w:w="460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0"/>
              </w:rPr>
              <w:t>В  начале  московской  зимы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Счастливое  катится  эхо.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Не  враг  наступает, а  мы,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Всё  шире  пространство  успеха.</w:t>
            </w:r>
          </w:p>
          <w:p>
            <w:pPr>
              <w:pStyle w:val="TextBodyIndent"/>
              <w:ind w:firstLine="1080"/>
              <w:rPr>
                <w:sz w:val="20"/>
              </w:rPr>
            </w:pPr>
            <w:r>
              <w:rPr>
                <w:sz w:val="20"/>
              </w:rPr>
              <w:t>На  карте  возникла  стрела.</w:t>
            </w:r>
          </w:p>
          <w:p>
            <w:pPr>
              <w:pStyle w:val="TextBodyIndent"/>
              <w:ind w:firstLine="1080"/>
              <w:rPr>
                <w:sz w:val="24"/>
              </w:rPr>
            </w:pPr>
            <w:r>
              <w:rPr>
                <w:sz w:val="20"/>
              </w:rPr>
              <w:t>Она, изогнувшись  на  фланге,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В  движенье  полки  привела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Нацелила «Илы» и  танки.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И  южное  наше  крыло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Левей  оружейницы  Тулы,</w:t>
            </w:r>
          </w:p>
          <w:p>
            <w:pPr>
              <w:pStyle w:val="TextBodyIndent"/>
              <w:ind w:firstLine="2160"/>
              <w:rPr>
                <w:sz w:val="20"/>
              </w:rPr>
            </w:pPr>
            <w:r>
              <w:rPr>
                <w:sz w:val="20"/>
              </w:rPr>
              <w:t>Взметнулось, удар  нанесло,</w:t>
            </w:r>
          </w:p>
          <w:p>
            <w:pPr>
              <w:pStyle w:val="TextBodyIndent"/>
              <w:ind w:firstLine="2160"/>
              <w:rPr>
                <w:sz w:val="24"/>
              </w:rPr>
            </w:pPr>
            <w:r>
              <w:rPr>
                <w:sz w:val="20"/>
              </w:rPr>
              <w:t>Противника  вспять  повернуло.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-ый чтец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В  ходе  декабрьского  наступления  было  разбито  38  дивизий  фашистов, из  них  11  танковых. За  месяцы  сражения  Германия  понесла  такие  потери, которых  ещё  не  знала: более 500 тысяч  человек, 1300  танков, 2500  орудий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-ой чтец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sz w:val="24"/>
        </w:rPr>
        <w:t>Были  сделаны  первые  шаги  по освобождению  родной  земли  от  завоевателей. У  границ  нашего  города  был  окончательно  развеян  миф  о  «молниеносной  войне»  против  СССР, потерпел  крах  план  «Тайфун.</w:t>
      </w:r>
      <w:r>
        <w:rPr>
          <w:b/>
          <w:sz w:val="24"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осмотр видео «Контрнаступление под Москвой»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-ий чтец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Битва  под  Москвой – это  великий  подвиг  советского  солдата, полководцев  войны, проявивших  военное  искусство, сумевших  найти  в  битве  за  Москву  моральные  резервы, которых  не  оказалось  у  фашистов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-ый чтец – слайд 29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Именно  мужество  и  патриотизм  советских  солдат  помог  им  с  победой  дойти  до  Берлина  и  водрузить  ЗНАМЯ  ПОБЕДЫ  над  Рейхстагом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Фельдмаршал  Монтгомери, который  командовал  английскими  войсками во  Вторую  мировую  войну, для  своих  коллег  написал  следующее: </w:t>
      </w:r>
    </w:p>
    <w:p>
      <w:pPr>
        <w:pStyle w:val="TextBodyIndent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«В  книге  войны  первым  же  правилом  на  первой  странице  является: «Не  ходи  на  Москву!»  Различные  лица – Наполеон, Гитлер – пытались  это  сделать, и  ни  к  чему  хорошему  это  не  привело»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итель – слайд 30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 xml:space="preserve">Самоотверженно  защищал  Родину  советский народ. Дорогой  ценой  досталась  победа! После  войны  в  своей  книге  выдающийся  полководец  Великой  отечественной  войны  Георгий  Константинович  Жуков  писал: «Когда  меня  спрашивают, что  больше  всего  запомнилось  из  минувшей  войны, я  всегда  отвечаю: «Битва  за  Москву». Выражая  глубокую  благодарность  всем  участникам  битвы  за  Москву, оставшимся  в  живых, я  склоняю  голову  перед  светлой  памятью  тех, кто  стоял  насмерть, но  не  пропустил  врага  к  сердцу  нашей  Родины,  её  столице, городу-герою  Москве. Мы  все  в  неоплатном  долгу  перед  ними». 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sz w:val="24"/>
          <w:u w:val="single"/>
        </w:rPr>
        <w:t>1-ый чтец - слайд 31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Москва  чтит  своих  героев. Их  именами  названы  улицы  и  проспекты. На  местах  боевых  действий  воздвигнуты  памятники  и  обелиски. Одно  памятное  место  знают  не  только  жители  Москвы,  но  и  гости  столицы. У  Могилы  Неизвестного  Солдата  в  Александровском  саду  всегда  живые  цветы – дань  всех  ныне  живущих  тем, кто  погиб  в  годы  Великой  Отечественной  войны, защищая  мир  на  Земле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Учитель</w:t>
      </w:r>
    </w:p>
    <w:tbl>
      <w:tblPr>
        <w:tblW w:w="101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92"/>
      </w:tblGrid>
      <w:tr>
        <w:trPr>
          <w:trHeight w:val="944" w:hRule="atLeast"/>
        </w:trPr>
        <w:tc>
          <w:tcPr>
            <w:tcW w:w="4140" w:type="dxa"/>
            <w:tcBorders/>
          </w:tcPr>
          <w:p>
            <w:pPr>
              <w:pStyle w:val="TextBodyIndent"/>
              <w:ind w:firstLine="540"/>
              <w:rPr>
                <w:sz w:val="20"/>
              </w:rPr>
            </w:pPr>
            <w:r>
              <w:rPr>
                <w:sz w:val="20"/>
              </w:rPr>
              <w:t>Поклонимся  великим  тем  годам,</w:t>
            </w:r>
          </w:p>
          <w:p>
            <w:pPr>
              <w:pStyle w:val="TextBodyIndent"/>
              <w:ind w:firstLine="540"/>
              <w:rPr/>
            </w:pPr>
            <w:r>
              <w:rPr>
                <w:sz w:val="20"/>
              </w:rPr>
              <w:t>Тем  славным  командирам  и  бойцам,</w:t>
            </w:r>
          </w:p>
          <w:p>
            <w:pPr>
              <w:pStyle w:val="TextBodyIndent"/>
              <w:ind w:firstLine="540"/>
              <w:rPr>
                <w:sz w:val="20"/>
              </w:rPr>
            </w:pPr>
            <w:r>
              <w:rPr>
                <w:sz w:val="20"/>
              </w:rPr>
              <w:t>И  маршалам  страны, и  рядовым,</w:t>
            </w:r>
          </w:p>
          <w:p>
            <w:pPr>
              <w:pStyle w:val="TextBodyIndent"/>
              <w:ind w:firstLine="540"/>
              <w:rPr>
                <w:sz w:val="24"/>
              </w:rPr>
            </w:pPr>
            <w:r>
              <w:rPr>
                <w:sz w:val="20"/>
              </w:rPr>
              <w:t xml:space="preserve">Поклонимся  и  мёртвым и  живым – </w:t>
            </w:r>
          </w:p>
        </w:tc>
        <w:tc>
          <w:tcPr>
            <w:tcW w:w="5992" w:type="dxa"/>
            <w:tcBorders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Всем  тем, которых  забывать  нельзя,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Поклонимся, поклонимся, друзья.</w:t>
            </w:r>
          </w:p>
          <w:p>
            <w:pPr>
              <w:pStyle w:val="TextBodyIndent"/>
              <w:ind w:left="-46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 xml:space="preserve">Всем  миром, всем  народом, всей  землёй –    </w:t>
            </w:r>
          </w:p>
          <w:p>
            <w:pPr>
              <w:pStyle w:val="TextBodyIndent"/>
              <w:ind w:left="-468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Поклонимся  за  тот  великий  бой.</w:t>
            </w:r>
          </w:p>
          <w:p>
            <w:pPr>
              <w:pStyle w:val="TextBodyIndent"/>
              <w:ind w:left="-46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  <w:t>Звучит музыкальная видеокомпозиция «У вечного огня», зажигается свеча памяти, объявляется минута молчания.</w:t>
      </w:r>
    </w:p>
    <w:p>
      <w:pPr>
        <w:pStyle w:val="TextBodyIndent"/>
        <w:spacing w:lineRule="auto" w:line="360"/>
        <w:ind w:hanging="0"/>
        <w:jc w:val="both"/>
        <w:rPr/>
      </w:pPr>
      <w:r>
        <w:rPr>
          <w:b/>
          <w:sz w:val="24"/>
        </w:rPr>
        <w:t>Слайд 32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О  подвигах  защитников  Родины  написаны  рассказы  и  повести, сняты  кинофильмы,  открыты  музеи</w:t>
      </w:r>
      <w:r>
        <w:rPr>
          <w:b/>
          <w:sz w:val="24"/>
        </w:rPr>
        <w:t xml:space="preserve">, </w:t>
      </w:r>
      <w:r>
        <w:rPr>
          <w:sz w:val="24"/>
        </w:rPr>
        <w:t xml:space="preserve">написаны песни  о  тех  военных  годах. Долг  каждого  человека через  всю  жизнь  пронести  память  о тех, кто  защищал  нашу  Москву, нашу Родину, о  тех, кто  ковал  победу  и  победил  в  Великой  Отечественной  войне  1941-1945  г. 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ечная  слава героям  Московской битвы  и защитникам  Отечества!</w:t>
      </w:r>
    </w:p>
    <w:p>
      <w:pPr>
        <w:pStyle w:val="TextBodyIndent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Звучит гимн Москвы «Дорогая моя столица»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ind w:firstLine="540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9:18:00Z</dcterms:created>
  <dc:creator>Zver</dc:creator>
  <dc:description/>
  <cp:keywords/>
  <dc:language>en-US</dc:language>
  <cp:lastModifiedBy>Учитель</cp:lastModifiedBy>
  <cp:lastPrinted>2012-12-03T09:27:00Z</cp:lastPrinted>
  <dcterms:modified xsi:type="dcterms:W3CDTF">2012-12-10T13:24:00Z</dcterms:modified>
  <cp:revision>4</cp:revision>
  <dc:subject/>
  <dc:title>70-летие  ПОБЕДЫ  В  БИТВЕ  ЗА  МОСКВУ</dc:title>
</cp:coreProperties>
</file>