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МАТИЧЕСКОЕ  ПЛАНИРОВАНИЕ УЧЕБНОГО МАТЕРИАЛА ПО ФИЗИКЕ ЗА КУРС 7 КЛАСС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УЧЕБНИКУ А.В.ПЕРЫШКИНА «ФИЗИКА. 7 КЛАСС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Всего 70 часов. 2 часа в неделю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748"/>
        <w:gridCol w:w="708"/>
        <w:gridCol w:w="1212"/>
        <w:gridCol w:w="3046"/>
        <w:gridCol w:w="3114"/>
        <w:gridCol w:w="3118"/>
        <w:gridCol w:w="840"/>
      </w:tblGrid>
      <w:tr>
        <w:trPr>
          <w:trHeight w:val="130" w:hRule="atLeast"/>
          <w:cantSplit w:val="true"/>
        </w:trPr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.</w:t>
            </w:r>
          </w:p>
        </w:tc>
        <w:tc>
          <w:tcPr>
            <w:tcW w:w="10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й результат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аемый раздел учебн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Календ. сроки / фактич. срок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учебные умения и способы  деятельност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М</w:t>
            </w:r>
          </w:p>
        </w:tc>
      </w:tr>
      <w:tr>
        <w:trPr>
          <w:cantSplit w:val="true"/>
        </w:trPr>
        <w:tc>
          <w:tcPr>
            <w:tcW w:w="15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ка и физические методы изучения природы  (4 часа)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физика. Наблюдения и опы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ые сведения о физике как нау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физические явления и тела, физические величины и их единиц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справочным материалом учебника, делать умозаключения из наблюд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/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величины. Измерение физических величин. Точность и погрешность измер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физической величины. Алгоритм нахождения цены деления измерительного прибора и погрешности измерений. Международная система единиц. Физические зако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 физических величин, находить цену деления прибора, различать погрешность и записывать результат измерений с учетом погреш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измерительной линейкой, термометром, транспортиро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/>
                <w:sz w:val="24"/>
              </w:rPr>
              <w:t xml:space="preserve">Лабораторная работа №1  </w:t>
            </w:r>
            <w:r>
              <w:rPr>
                <w:sz w:val="24"/>
                <w:u w:val="none"/>
              </w:rPr>
              <w:t>«Определение цены деления измерительного прибор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нахождения цены деления прибора и погрешности измерений.</w:t>
            </w:r>
          </w:p>
          <w:p>
            <w:pPr>
              <w:pStyle w:val="Normal"/>
              <w:rPr/>
            </w:pPr>
            <w:r>
              <w:rPr/>
              <w:t>Т.Б. при выполнении Л/Р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мензуркой, определять вместимость сосуда и объём жидк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закономерности, делать выводы по цели работ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тех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звития физики. Взаимосвязь физики и техники.</w:t>
            </w:r>
          </w:p>
          <w:p>
            <w:pPr>
              <w:pStyle w:val="Normal"/>
              <w:rPr/>
            </w:pPr>
            <w:r>
              <w:rPr/>
              <w:t>Роль физики  в формировании научной картины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современными электронными устройствами: (плеер, пейджер, моб. телефон, видеомагнитофон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дополнительный материал на заданную тему; выделить главное, существенно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пловые явления (5 час)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u w:val="none"/>
              </w:rPr>
              <w:t>Строение вещества. Молекулы.</w:t>
            </w:r>
            <w:r>
              <w:rPr>
                <w:b/>
                <w:sz w:val="24"/>
              </w:rPr>
              <w:t xml:space="preserve"> Лабораторная работа №2</w:t>
            </w:r>
          </w:p>
          <w:p>
            <w:pPr>
              <w:pStyle w:val="Normal"/>
              <w:rPr/>
            </w:pPr>
            <w:r>
              <w:rPr/>
              <w:t>«Измерение размеров малых те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строении вещества, молекулах и их размерах. Тепловое движение атомов и молекул. Броуновское движение. Цель и порядок выполнения  лаб.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азмер молекул и атомов; различать понятия молекула и атом. Выполнять измерения «способом ряд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сравнивать,  сопоставлять, делать выводы  по предложенным опытом.  Работать аккуратно  с учетом Т.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ать выводы, работа в пар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ия в газах жидкостях и твёрдых тел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происходит диффузия в газах,  жидкостях и твёрдых телах. Практическая значимость диффузи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явление диффузии на основе атомно-молекулярного строения и скорость её протекания в зависимости от температуры те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причины, закономерности протекания диффуз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/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притяжение и отталкивание молеку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а существования притяжения и отталкивания молекул. Явление смачивания и несмачи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 взаимодействие молекул и наличие промежут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ть и объяснять примеры проявления этого явления в природе и технике, работать в малых групп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состояния вещества. Различие в молекулярном строении твердых  тел, жидкостей, газ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строения газов, жилкостей и твердых тел.Различие в расположение и взаимодействие молекул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различия твёрдых тел, жидкостей и газов на основе расположения и взаимодействия молеку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анее полученные знания для объяснения явлений, оценить ответ товарищ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/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Первоначальные сведения о строении веществ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зученной 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правильные ответы, решать проблемные зада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авильные ответы, анализировать, выделять главное, существен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ханические явления (56 час)</w:t>
            </w:r>
          </w:p>
        </w:tc>
      </w:tr>
      <w:tr>
        <w:trPr>
          <w:trHeight w:val="332" w:hRule="atLeast"/>
          <w:cantSplit w:val="true"/>
        </w:trPr>
        <w:tc>
          <w:tcPr>
            <w:tcW w:w="15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заимодействие тел  (21 час)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/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ое движение. Равномерное и неравномерное дви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еханического движения, виды движения, Определение пути, единицы пути. Относительность движения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онятия траектории и пройденного пути, переводить кратные и дольные единицы в основную единицу пути. Отличительные признаки равномерного и неравномерного дви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анее полученные знания для объяснения явлен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, единицы скор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у для расчёта скорости движения тела. Графики движения, единицы скорост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графики движения, проводить алгебраические преобразования в формуле скорости, переводить единицы скорости в систему С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таблицей скоростей, сравнивать скорости различных те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ёт пути  и времени движения. Решение задач «Механическое движение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скорости, пути и времени. Единицы скорости, пути и времени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и кратко записывать их, решать графические задачи (построение и чтение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калькулятором , таблицами в учебнике, владеть приёмами упрощённых вычислен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онтрольная работа №1</w:t>
            </w:r>
            <w:r>
              <w:rPr/>
              <w:t xml:space="preserve"> «Механическое движение»</w:t>
            </w:r>
          </w:p>
          <w:p>
            <w:pPr>
              <w:pStyle w:val="Normal"/>
              <w:rPr/>
            </w:pPr>
            <w:r>
              <w:rPr/>
              <w:t>(20 минут)</w:t>
            </w:r>
          </w:p>
          <w:p>
            <w:pPr>
              <w:pStyle w:val="Normal"/>
              <w:rPr/>
            </w:pPr>
            <w:r>
              <w:rPr/>
              <w:t>Инер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ь явления инерц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роявление инерции в быту и техн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явление инерции от других физ. процессов, анализировать явления, формировать правильный ответ, обосновывать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/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 к/р №1 «Механическое движение»</w:t>
            </w:r>
          </w:p>
          <w:p>
            <w:pPr>
              <w:pStyle w:val="Normal"/>
              <w:rPr/>
            </w:pPr>
            <w:r>
              <w:rPr/>
              <w:t>Взаимодействие т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тел – причина изменения их скорости  Явление  отдач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изменения скорости тел при взаимодейств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по результату взаимодействия те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тела. Единицы массы. Измерение массы тела на вес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ассы как физической величины; соотношение единиц массы, методы измерения массы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весами и производить расчеты массы те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таблицей в учебнике, работать со справочной литературо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абораторная работа №3</w:t>
            </w:r>
            <w:r>
              <w:rPr>
                <w:u w:val="single"/>
              </w:rPr>
              <w:t xml:space="preserve"> </w:t>
            </w:r>
            <w:r>
              <w:rPr/>
              <w:t>«Измерение массы тела на рычажных вес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звешивания на рычажных весах. Устройство и принцип действия вес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рычажными весами и набором гирь и разнове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обобщения и выводы, понимать смысл работы, взвешивать любые тел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абораторная работа №4</w:t>
            </w:r>
            <w:r>
              <w:rPr/>
              <w:t xml:space="preserve"> «Измерение объема т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льзования измерительным цилиндром и мензурко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ять объем тела неправильной формы с помощью измерительного цилиндра и мензур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индивидуально, делать умозаключени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ве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лотности, единицы плотности, формулу плотност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таблицей плотностей, переводить единицы плот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лотности различных материалов, пользоваться таблицам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абораторная работа №5</w:t>
            </w:r>
            <w:r>
              <w:rPr/>
              <w:t xml:space="preserve"> «Определение плотности вещества твердого т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у плотности, соотношение между единицами плотности, массы и объема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лотность тела по измеренной массе и объем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полученные значения эксперимента с табличными, владеть навыками самоконтроля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массы и объема тела по его плотност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у для нахождения массы и объема. Единицы массы тела и объема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ять массу и объем тела по его плотности; оформлять за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рациональными, вычислительными навыками, анализировать результаты работ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«Масса. Плотность ве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 пути, времени, скорости. Формулы плотности, объёма, массы. Единицы измерения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преобразование формул, единиц измерения, выбирать правильный отв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олученные ответы, сопоставлять результаты с табличными, пользоваться таблицам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онтрольная работа №2</w:t>
            </w:r>
            <w:r>
              <w:rPr/>
              <w:t xml:space="preserve"> по теме  «Масса тела. Плотность веществ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улы и понятия темы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, правильно оформля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аккуратные записи, выдерживать алгоритм решения задач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/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 к/р №2 «Масса тела. Плотность вещества». Сила. Единицы силы. Графическое изображение сил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-причина изменения скорости; порядок построения вектора силы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действия различных сил, применять правильную терминологию. Уметь строить вектор сил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ать, анализировать различные ситуац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тяготения. Сила тяжести. Сила упругости. Закон Гу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ое тяготение. Сила тяжести – частный случай всемирного тяготения. Причину возникновения силы упругости. Закон Гука для упругих деформац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:</w:t>
            </w:r>
          </w:p>
          <w:p>
            <w:pPr>
              <w:pStyle w:val="Normal"/>
              <w:rPr/>
            </w:pPr>
            <w:r>
              <w:rPr/>
              <w:t>А) примеры действия сил  тяжести и упругости.</w:t>
            </w:r>
          </w:p>
          <w:p>
            <w:pPr>
              <w:pStyle w:val="Normal"/>
              <w:rPr/>
            </w:pPr>
            <w:r>
              <w:rPr/>
              <w:t>Б) примеры практического применения закона Гу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, сравнивать, объяснять наблюдаемо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1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те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еса тела. Различия  между весом тела и силой тяжести. Понятия невесомость и перегрузк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формулу при решении задач. Различать вес тела и силу тяже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формулировать вопросы, строить ответ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/17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намометр. Решение задач на расчёт различных видов си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ойство и действие динамометра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нять формулы для расчёта различных видов си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выки устного счета. Сравнивать, делать выводы, рассуждать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10" w:hanging="0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/18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Лабораторная работа №6</w:t>
            </w:r>
            <w:r>
              <w:rPr/>
              <w:t xml:space="preserve"> «Градуирование пружины и измерение сил динамометром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ойство и действие динамометра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дуировать пружину, измерять силу динамометром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лать выводы, формулировать цели, наблюдать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/19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жение двух сил, направленных по одной прямо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ла – векторная величина, точка приложения силы, равнодействующая сила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ожение двух сил, действующих вдоль одной прямой в одну и разные стороны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ть в малых группах, выполнять четкие, аккуратные рисунки и иллюстрации к задачам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/20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ла трения. Трение скольжения. Трение покоя. Трение в природе и техник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ы сил трения. Причины  возникновения силы трения. Зависимость силы трения от веса тела. Роль смазки. Примеры проявления силы трения в природе, быту, и технике. Роль трения в технике, борьба с трением. 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авнивать силы трения скольжения и силу трения качения. Различать виды трения. Использовать трение (способы увеличения), борьба с трением (способы уменьшения)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авнивать, распознавать, различать аргументировать.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/2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Контрольная работа №3</w:t>
            </w:r>
            <w:r>
              <w:rPr/>
              <w:t xml:space="preserve">  по теме «Сила. Равнодействующая сил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формулы и понятия темы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ать задачи, правильно оформлять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ть самостоятельно, анализировать полученный результат. Вычислительные навыки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5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авление твёрдых тел и газов  (22 часа).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/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Работа над ошибками к/р №3 «Сила. Равнодействующая сил». Давление. Единицы давления.   Способы уменьшения и увеличения давлени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ть понятия давление, единицы давления, зависимость давления от силы и площади опоры. Приемы увеличения и уменьшения давления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образовывать формулу давления. Выражать силу и площадь из формулы давл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блюдать, делать выводы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/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задач по теме «Давление твёрдых тел.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формулы для расчёта давления и силы давления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ать качественные и количественные задач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одить примеры, сравнивать, делать выводы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/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вление газа. Закон Паскаля.  Давление в жидкости и газ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чины возникновения давления газа. Суть закона Паскаля, механизм давления газа на стенки сосуда. 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яснить зависимость давления газа от его объема и температуры. Объяснить передачу давления  жидкостью и газ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бщать, делать выводы, видеть различие в строении вещества. Использовать новые знания для объяснения наблюдаемых явлений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5" w:hanging="0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/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задач на применение закона Паскаля. Сообщающиеся сосуд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нать суть закона Паскаля. Закон сообщающихся сосудов для однородной жидкости и разных видов жидкостей.  Суть понятия сообщающиеся сосуды, действие шлюза, фонтана. 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ать качественные и количественные задачи. Обосновывать расположение поверхности однородной жидкости в сообщающихся сосудах на одном уровне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одить примеры, сравнивать, делать выводы. Сравнивать, анализировать, рассуждать, доказывать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/5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 давления жидкости на дно и стенки сосуд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улу для расчета давления жидкости на дно  и стенки сосуда, единицы измерения давления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ать качественные и количественные задачи по теме. Работать в системе Си. Производить преобразование формул, единиц измер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ть самостоятельно, анализировать полученный результат. Сравнивать полученный ответ, рассуждать, доказывать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онтрольная работа №4</w:t>
            </w:r>
            <w:r>
              <w:rPr/>
              <w:t xml:space="preserve"> по теме «Закон Паскаля. Давление жидкостей и газов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расчёта гидростатического давления и силы давления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преобразование формул, единиц измер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амостоятельно, анализировать полученный результа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к/р №4 «Закон Паскаля. Давление жидкостей и газов». </w:t>
            </w:r>
          </w:p>
          <w:p>
            <w:pPr>
              <w:pStyle w:val="Normal"/>
              <w:rPr/>
            </w:pPr>
            <w:r>
              <w:rPr/>
              <w:t>Вес воздуха.  Атмосферное давл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расчета давления, законы и понятия темы.</w:t>
            </w:r>
          </w:p>
          <w:p>
            <w:pPr>
              <w:pStyle w:val="Normal"/>
              <w:rPr/>
            </w:pPr>
            <w:r>
              <w:rPr/>
              <w:t>Причины возникновения атмосферного давления. Понятие вес воздух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качественные и количественные задачи в СИ. Обосновывать существование атмосферного дав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таблицами плотностей, выдерживать алгоритм решения задач. Рассуждать, доказывать, приводить пример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атмосферного давления. Опыт Торричел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ь опыта Торричелл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формулами для вычисления атмосферного давления. Объяснять физическую суть опыта Торричел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вать знания самостоятельно, работать индивидуальн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ометр – анероид. Атмосферное давление на различных  высотах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устройств и принципы действия барометра – анероид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барометром для определения дав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ать, сопоставлять, делать вывод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1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мет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инцип действия жидкостного и металлического манометр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ринцип действия манометров на основе полученны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, сравнивать, делать выводы. Сравнивать, анализировать, рассуждать, доказыва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Атмосферное давление, измерение давлени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 для расчёта атмосферного давления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анее полученные знания в новых ситуац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правильные ответы, анализировать, выделять главно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онтрольная работа №5</w:t>
            </w:r>
            <w:r>
              <w:rPr/>
              <w:t xml:space="preserve"> по теме «Атмосферное давлени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 для расчёта атмосферного да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анее полученные знания в новых ситуац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амостоятельно, анализировать полученный результа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к/р № 5. «Атмосферное давление». </w:t>
            </w:r>
          </w:p>
          <w:p>
            <w:pPr>
              <w:pStyle w:val="Normal"/>
              <w:rPr/>
            </w:pPr>
            <w:r>
              <w:rPr/>
              <w:t>Поршневой жидкостный нас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 для расчёта атмосферного давления. Устройство и принцип действия насо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ть ранее полученные знания в новых ситуациях. Объяснять принцип работы насо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амостоятельно, анализировать полученный результа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ий пре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иальное устройство пресса. Формулы для расчета выигрыша в сил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ринцип действия гидравлической машин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 области применения гидравлической машин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жидкости и газа на погруженное в них тело. Архимедова си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выталкивающей силы. Направление и величина выталкивающей силы. Формулу для определения архимедовой силы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причины возникновения выталкивающей силы. Использовать формулу для расчета архимедовой сил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, рассуждать, делать выводы. Работать в паре. Оценивать ответ товарищ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1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абораторная работа №7</w:t>
            </w:r>
            <w:r>
              <w:rPr/>
              <w:t xml:space="preserve"> “Определение выталкивающей силы”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ход выполнения работы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формулы для определения выталкивающей сил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, делать вывод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1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тел. Решение задач на расчет архимедовой сил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овия плавания тел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ывать условия плавания тел. Уметь применять формулы условия плавания тел в различных ситуац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ать, анализировать, обобщать, делать вывод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/18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Лабораторная работа №8</w:t>
            </w:r>
            <w:r>
              <w:rPr/>
              <w:t xml:space="preserve"> “Выяснение условия плавания тел”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и ход работы. Требования к выполнению работы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ить правильные расчёты, пользоваться оборудованием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ять требования к лабораторной работе. Пользоваться калькулятором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/19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вание судов. Воздухоплавани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овия плавания тел. Суть понятия подъемной силы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нять условия плавания тел на воде и в воздухе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одить примеры использования условия плавания тел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/20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задач на расчет архимедовой силы, подъёмной сил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формулы и понятия те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применять формулы условия плавания тел в различных ситуациях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блюдать, рассуждать, делать выводы. Работать в паре. Оценивать ответ товарищ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/2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Контрольная работа №6</w:t>
            </w:r>
            <w:r>
              <w:rPr/>
              <w:t xml:space="preserve">  по теме “Архимедова сила.  Плавание судов. Воздухоплавание”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формулы и понятия темы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применять формулы условия плавания тел в различных ситуациях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ть самостоятельно, анализировать полученный результат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/2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бота над ошибками к/р №6  “Архимедова сила.  Плавание судов. Воздухоплавание”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формулы и понятия темы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применять формулы условия плавания тел в различных ситуациях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ть самостоятельно, анализировать полученный результат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.  Мощность.  Энергия. (13  часов).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/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ханическая работа. Единицы работ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ть понятия механическая работа. Единицы работы в Си.  Формулу работы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образовывать единицы измерения в Си. Пользоваться формулой работы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уждать, обобщать,  делать выводы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4/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ость. Единицы мощност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ть понятия мощность. Единицы измерения в Си. Формулу мощности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образовывать единицы мощности в Си, пользоваться формулой мощности, производить преобразование формулы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одить примеры, использования техники различной мощности, сравнивать, делать выводы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/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/>
              <w:t xml:space="preserve">Решение задач </w:t>
            </w:r>
            <w:r>
              <w:rPr>
                <w:lang w:val="en-GB"/>
              </w:rPr>
              <w:t>“</w:t>
            </w:r>
            <w:r>
              <w:rPr/>
              <w:t>Работа</w:t>
            </w:r>
            <w:r>
              <w:rPr>
                <w:lang w:val="en-GB"/>
              </w:rPr>
              <w:t xml:space="preserve">. </w:t>
            </w:r>
            <w:r>
              <w:rPr/>
              <w:t>Мощность</w:t>
            </w:r>
            <w:r>
              <w:rPr>
                <w:lang w:val="en-GB"/>
              </w:rPr>
              <w:t>”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формулы и понятия те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применять формулы условия плавания тел в различных ситуациях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блюдать, рассуждать, делать выводы. Работать в паре.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/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стые механизмы. Равновесие сил на рычаг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ть понятия простые механизмы, рычаг, плечо силы. Условия равновесия рычага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ть плечо силы, находить выигрыш в силе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авнивать, анализировать, делать выводы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/5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мент силы. Рычаги в технике, быту и природ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ть понятия момент силы. Правило моментов. Единицы момента  силы. Закон равновесия рычага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ходить момент силы. Пользоваться правилом моменто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блюдать, объяснять наблюдаемо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/6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Лабораторная работа №9</w:t>
            </w:r>
            <w:r>
              <w:rPr/>
              <w:t xml:space="preserve"> “Выполнение условия равновесия рычага”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и ход работы. Требования к выполнению лабораторной работы.. 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ять требования к лабораторной работе, производить преобразование формул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лать выводы. Производить аккуратные записи. Проводить физический эксперимент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9/7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нение закона равновесия рычага к блоку. “Золотое правило” механик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ть понятия  подвижный, неподвижный блок. ”Золотое правило” механики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ить расчёты работы при использовании простых механизмо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блюдать, сравнивать, анализировать.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/8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ПД механизм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ть понятия КПД, полезная и полная работа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ть полезную и затраченную работу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авнивать, анализировать, делать выводы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/9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задач на “Золотое правило” механики. КПД механизмов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рмулу работы, основные понятия и определения темы. 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шать задачи на “Золотое правило” механики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яснять действие механизмов на основе полученных знаний. Работа в парах в диалоге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/1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Лабораторная работа №10</w:t>
            </w:r>
            <w:r>
              <w:rPr/>
              <w:t xml:space="preserve"> «Определение К.П.Д. наклонной плоскост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к выполнению лабораторной работы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ять требования к лабораторной работе, производить преобразование форму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лать выводы. Производить аккуратные записи. Проводить физический эксперимен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/1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трольная работа № 7</w:t>
            </w:r>
            <w:r>
              <w:rPr/>
              <w:t xml:space="preserve"> по теме “Работа и мощность.  Простые механизмы”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к выполнению контрольной работы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применить формулы работы и мощности при решении заданий контрольной работы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уждать, анализировать, делать выводы, формировать правильные ответы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6</w:t>
            </w:r>
            <w:r>
              <w:rPr/>
              <w:t>4</w:t>
            </w:r>
            <w:r>
              <w:rPr>
                <w:lang w:val="en-GB"/>
              </w:rPr>
              <w:t>/1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над ошибками к/р №7 “Работа и мощность.  Простые механизмы”. Энергия. Потенциальная и кинетическая энерги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ть понятия энергия, потенциальная и кинетическая энергия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личать потенциальную и кинетическую энергию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уждать, анализировать, делать выводы, формировать правильные ответы.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5/13</w:t>
            </w:r>
          </w:p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вращение одного вида механической энергии в другой. Закон сохранения полной механической  энерг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ть понятия полная механическая энерг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он ее сохранения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ть закон сохранения энергии при решении задач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блюдать, делать умозаключения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торение (5  часов).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/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по теме «Механическое движение. Плотность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зовый материал курса физики 7 класса по теме «Механическое движение. Плотность». Повторение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нять знания курса в нестандартных ситуац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тизировать, обобщать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/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“Давление. Сила”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зовый материал курса физики 7 класса по теме “Давление. Сила”. Повторение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нять знания курса в нестандартных ситуац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тизировать, обобщать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/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Итоговая  контрольная работа </w:t>
            </w:r>
            <w:r>
              <w:rPr/>
              <w:t>“Механическое движение. Давление Работа. Энергия”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зовый материал курса физики 7 класса.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зовый материал курса физики 7 клас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тизировать, обобщать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/4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над ошибками итоговой контрольной работы “Механическое движение. Давление Работа. Энергия”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 “ Работа и мощность ”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понятия и формулы по теме “Давление. Сила. Плотность”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нять знания курса в нестандартных ситуац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тизировать, обобщать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/5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“ </w:t>
            </w:r>
            <w:r>
              <w:rPr/>
              <w:t>Энергия”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ые понятия и формулы по тем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“ </w:t>
            </w:r>
            <w:r>
              <w:rPr/>
              <w:t>Энергия”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нять знания курса в нестандартных ситуац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тизировать, обобщать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orient="landscape" w:w="16838" w:h="11906"/>
      <w:pgMar w:left="601" w:right="516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1">
    <w:name w:val="Стиль1"/>
    <w:basedOn w:val="Style14"/>
    <w:next w:val="Style15"/>
    <w:qFormat/>
    <w:pPr>
      <w:ind w:left="480" w:hanging="0"/>
      <w:jc w:val="both"/>
    </w:pPr>
    <w:rPr/>
  </w:style>
  <w:style w:type="paragraph" w:styleId="Style15">
    <w:name w:val="Таблица ссылок"/>
    <w:basedOn w:val="Normal"/>
    <w:next w:val="Normal"/>
    <w:qFormat/>
    <w:pPr>
      <w:ind w:left="240" w:hanging="240"/>
    </w:pPr>
    <w:rPr/>
  </w:style>
  <w:style w:type="paragraph" w:styleId="10">
    <w:name w:val="Стиль 10 В"/>
    <w:basedOn w:val="Normal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9:06:00Z</dcterms:created>
  <dc:creator>user</dc:creator>
  <dc:description/>
  <cp:keywords/>
  <dc:language>en-US</dc:language>
  <cp:lastModifiedBy>SamLab.ws</cp:lastModifiedBy>
  <cp:lastPrinted>2012-09-10T12:49:00Z</cp:lastPrinted>
  <dcterms:modified xsi:type="dcterms:W3CDTF">2012-11-11T16:27:00Z</dcterms:modified>
  <cp:revision>5</cp:revision>
  <dc:subject/>
  <dc:title>Раздел</dc:title>
</cp:coreProperties>
</file>