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 xml:space="preserve">УПРАВЛЕНИЕ ОБРАЗОВАНИЯ ИСПОЛНИТЕЛЬНОГО КОМИТЕТА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</w:t>
      </w:r>
      <w:r>
        <w:rPr/>
        <w:t>ГОРОДА НАБЕРЕЖНЫЕ ЧЕЛНЫ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</w:t>
      </w:r>
      <w:r>
        <w:rPr/>
        <w:t>МУНИЦИПАЛЬНОЕ УЧРЕЖДЕНИЕ</w:t>
      </w:r>
    </w:p>
    <w:p>
      <w:pPr>
        <w:pStyle w:val="Normal"/>
        <w:spacing w:lineRule="auto" w:line="360"/>
        <w:rPr/>
      </w:pPr>
      <w:r>
        <w:rPr/>
        <w:t xml:space="preserve">                                   </w:t>
      </w:r>
      <w:r>
        <w:rPr/>
        <w:t>«ИНФОРМАЦИОННО-МЕТОДИЧЕСКИЙ ЦЕНТР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 xml:space="preserve">МУНИЦИПАЛЬНОЕ  АВТОНОМНОЕ  ОБЩЕОБРАЗОВАТЕЛЬНОЕ                   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УЧРЕЖДЕНИЕ    «СРЕДНЯЯ ОБЩЕОБРАЗОВАТЕЛЬНАЯ ШКОЛА №4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en-US"/>
        </w:rPr>
        <w:t>Тема: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« ВНЕДРЕНИЕ И РАСПРОСТРАНЕНИЕ  МЕТОДИК ИСПОЛЬЗОВАНИЯ НОВЫХ ИНФОРМАЦИОННЫХ ТЕХНОЛОГИЙ В УЧЕБНОМ ПРОЦЕССЕ»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СОСТАВИЛА: 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Батдалова Сания Ахметовн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читель татарского языка и литератур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. КАТЕГОРИЯ .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-2013-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Я, </w:t>
      </w:r>
      <w:r>
        <w:rPr>
          <w:b/>
          <w:sz w:val="28"/>
          <w:szCs w:val="28"/>
        </w:rPr>
        <w:t>Батдалова Сания Ахметовна, 1960 года рожд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Образование: </w:t>
      </w:r>
      <w:r>
        <w:rPr>
          <w:sz w:val="28"/>
          <w:szCs w:val="28"/>
        </w:rPr>
        <w:t xml:space="preserve">высшее, окончила Казанский  государственный  педагогический институт в 1984 году по специальности учитель татарского языка и литературы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дагогический стаж </w:t>
      </w:r>
      <w:r>
        <w:rPr>
          <w:sz w:val="28"/>
          <w:szCs w:val="28"/>
        </w:rPr>
        <w:t xml:space="preserve">составляет 35 л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таю в Муниципальном  автономном  общеобразовательном  учреждении «Средняя общеобразовательная школа № 4» города Набережные Челны Республики Татарстан  учителем  татарского языка и литературы с 1993 г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1995 году присвоена первая  квалификационная категор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ной целью в своей работе считаю целенаправленное формирование высоконравственной, гармонично-развивающейся личности  школьника, готового к правильному взаимодействию с окружающим миром, самообразованию и саморазвитию. А также я стараюсь научить детей осознанному чтению, письму и правильной и полноценной речи; привить учащимся ответственное отношение к труду, хороший художественный вкус; средствами каждого учебного предмета воспитывать лучшие нравственные качества, любовь к Родине, своему народу, его языку, духовным ценностям и природе, способствовать раскрытию творческих способностей каждого ученика.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и данных задач помогает мне традиционная система обучения, испытанная и проверенная десятилет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адиционная система обучения имеет сильные   и    слабые  сторон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Сильные сторон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Слабые сторо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еткость учебного процесса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огика подачи материала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истематический характер обучения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дейно-эмоциональное воздействие личности учителя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информации, наглядности, технических средств обучения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тимальные затраты ресурсов при массовом обучени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обладание вербальных методов обучения, ориентированных на память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иентация на среднего ученика, преобладание фронтальных форм работы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аблонное построение уроков, их однообразие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действий репродуктивного характера, отсутствие творчеств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субъект - объектный характер отношений между учителем и учащимися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одолеть данные недостатки традиционной системы мне помогаю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иемы развивающего обучения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формационно - компьютерные технологии,</w:t>
      </w:r>
    </w:p>
    <w:p>
      <w:pPr>
        <w:pStyle w:val="Normal"/>
        <w:spacing w:lineRule="auto" w:line="360"/>
        <w:jc w:val="both"/>
        <w:rPr/>
      </w:pPr>
      <w:r>
        <w:rPr>
          <w:spacing w:val="7"/>
          <w:sz w:val="28"/>
          <w:szCs w:val="28"/>
        </w:rPr>
        <w:t>-здоровьесберегающие технологии.</w:t>
      </w:r>
      <w:r>
        <w:rPr/>
        <w:t xml:space="preserve">  </w:t>
      </w:r>
      <w:r>
        <w:rPr>
          <w:rStyle w:val="Text"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мой взгляд, современный учебный процесс начальной школы не может осуществляться без обращения к информационным технология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вые информационные технологии обучения -  это процесс подготовки и передачи информации обучаемому, средством осуществления которых является компьютер.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 xml:space="preserve">Применение ИКТ на уроках </w:t>
      </w:r>
      <w:r>
        <w:rPr>
          <w:sz w:val="28"/>
          <w:szCs w:val="28"/>
        </w:rPr>
        <w:t>способствует повышению качества   образования, усиливает положительную мотивацию обучения, активизирует познавательную деятельность обучающихся, способствует развитию логического мышления, позволяет проводить уроки на высоком эстетическом и эмоциональном уровне (музыка, анимация), обеспечивает наглядность, привлекает большое количество дидактического материала, повышает объём выполняемой работы на уро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стейшие навыки общения с компьютером должны прививаться именно в школьные годы, потому что учащиеся  школы испытывают к компьютеру сверхдоверие и обладают психологической готовностью к активной встрече с ни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актика показывает, что использование компьютера имеет немало преимуществ перед традиционными методами обучения. При использовании компьютера на уроках  ученик вовлекается в учебный процесс в качестве активного участника. Это особенно важно при сравнении с традиционными формами обучения, при которых учащийся пассивен. Компьютерные программы позволяют осуществить индивидуализацию обучения, дают возможность организовать самостоятельные действия учащихся. Каждый ученик имеет возможность работать в своём темпе, не завися от более слабых или наоборот сильных одноклассников.</w:t>
      </w:r>
      <w:r>
        <w:rPr/>
        <w:t xml:space="preserve">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Эффективность  информационных технологий зависит и от того, как мы их используем, от способов и форм применения. В своей деятельности я  использую следующие модели ИКТ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выступление с опорой на мультимедиапрезентац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компьютерное тестирова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ние электронных сборн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абота с электронными энциклопедиям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есурсы Интернета;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- логические игры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ьзование этих технологий открывает для учителя новые возможности в преподавании своего предмета. Для этого он сам должен владеть основами работы на компьютере, иметь навыки работы с мультимедийными программами, владеть основами работы в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ынок предлагает сегодня большое количество лазерных дисков с игровыми и учебными программами, энциклопедиями и словарями, предназначенными для детей младшего школьного возрас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воей работе я использую программно-методический комплекс «Семейный наставник» по татарскому языку и литературе. Этот комплекс можно применять на многих этапах урока.  Он предназначен для организации диагностического и коррекционного тестирования, визуального контроля за усвоением учебного материала, выдачи ребёнку индивидуальных рекомендаций по устранению пробелов в знан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ьзование программы «Наставник» удобно тем, что не нужно готовить карточки, писать задания на доск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чащиеся становятся исследователями, открывателями, а это значит, что они учатся самостоятельно делать выводы, обобщать, исходя из собственного опыта. Таким образом, эти уроки несут детям приятные минуты совместной творческой игры и служат ключом для собственного творчества. Цель таких уроков научить растущего человека самостоятельно мыслить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й опыт показал, что систематическое использование программы «Семейный наставник» на различных уроках помогает учащимся повышать свой уровень знаний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Не обойтись без компьютера на уроках развития татарской речи – здесь можно показать все: и ключевые понятия темы, и портрет художника, и репродукцию картины, гораздо лучшую, чем предлагает учебник. Использование ИКТ дает возможность послушать в хорошем исполнении стихи, романсы, песни и посмотреть  фрагменты изучаемых по литературе произведений. Применение их делает урок эмоциональным и эффективным, пробуждает интерес к предмет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урокам татарского языка и литературного чтения  мало готовых дисков, материалов. Поэтому приходится самой составлять презентации. Такие уроки больше интересуют детей, чем традиционные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пешно пройдя  курсы в Институте непрерывного педагогического образования  по теме «Управление мотивацией учащихся средней школы при организации обучения с использованием информационных технологии », овладев программой Microsoft PowerPoint, составляю мультимедийные презентации для уроков и внеклассных мероприятии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ною созданы мультимедийные  презентации к урокам татарского  языка и литерату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tt-RU"/>
        </w:rPr>
        <w:t>-“</w:t>
      </w:r>
      <w:r>
        <w:rPr>
          <w:sz w:val="28"/>
          <w:szCs w:val="28"/>
        </w:rPr>
        <w:t xml:space="preserve">Ия </w:t>
      </w:r>
      <w:r>
        <w:rPr>
          <w:sz w:val="28"/>
          <w:szCs w:val="28"/>
          <w:lang w:val="tt-RU"/>
        </w:rPr>
        <w:t xml:space="preserve"> белән хәбәр арасында сызык кую очраклары”;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“Кәҗә белән Сарык хикәясе” к уроку татарского языка;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-“Тапкырларга табышмак”; </w:t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-“Зирәклеккә мәсьәләләр”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</w:rPr>
        <w:t>Благодаря нашему директору, Гарифуллину А.Х, у  нас в  школе  имеются  ноутбуки. Сам директор заинтересован в применении ИТ на уроках. С этой целью наша школа приобрела множество учебных программ,  дисков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первых дней появления в классе компьютера дети особенно заинтересовались презентациями PowerPoint. Наконец, нашлись желающие узнать «как там все само двигается». Приносили заготовки из дома, что-то доделывали в классе, обменивались секретами.  Использование детских презентаций на уроке многократно повышает мотивацию детей, особенно авторов материалов. В данном случае ученик выполняет роль учителя, комментируя не только содержание собственной презентации, но и объясняя, аргументируя использование тех или иных возможностей PowerPoint. После просмотра, ребята задают уточняющие вопросы по содержанию, дают советы по оформлению и использованию эффектов анимации. Это помогает ребятам не только усвоить материал урока, но и научиться разрабатывать простейшие мультимедийные продукты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а из серьёзнейших проблем сегодняшней школы – резкое падение интереса учащихся к русскому, татарскому языку  и, как следствие, снижение грамотности, косноязычие, неумение правильно, логично выразить свою мысль. Общение с компьютером прививает интерес к языкам как к предмету изучения, применение ряда упражнений тестового характера в сочетании с современной методикой даёт положительный результат. 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результатам последних 3 лет я вижу рост качества знаний: 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2805"/>
        <w:gridCol w:w="1885"/>
        <w:gridCol w:w="3373"/>
      </w:tblGrid>
      <w:tr>
        <w:trPr>
          <w:trHeight w:val="9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емость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</w:tc>
      </w:tr>
      <w:tr>
        <w:trPr>
          <w:trHeight w:val="90" w:hRule="atLeast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кий язы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%</w:t>
            </w:r>
          </w:p>
        </w:tc>
      </w:tr>
      <w:tr>
        <w:trPr>
          <w:trHeight w:val="90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кое лит.чтен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%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пользование ИКТ в воспитательной работе предоставляет широкие возможности для реализации различных проектов. Основные «плюсы» в использовании ИКТ: наглядность, доступность и относительно низкие затраты на оборудовани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помощью ИКТ  мною были проведен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вогодние спектакл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Осенний бал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</w:rPr>
        <w:t xml:space="preserve">Без Тукай </w:t>
      </w:r>
      <w:r>
        <w:rPr>
          <w:sz w:val="28"/>
          <w:szCs w:val="28"/>
          <w:lang w:val="tt-RU"/>
        </w:rPr>
        <w:t>шәкертләре”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</w:rPr>
        <w:t>День учителя</w:t>
      </w:r>
      <w:r>
        <w:rPr>
          <w:sz w:val="28"/>
          <w:szCs w:val="28"/>
          <w:lang w:val="tt-RU"/>
        </w:rPr>
        <w:t>”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>Карга боткасы”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и ученики также охотно получают и музыкальное образование, посещают  </w:t>
      </w:r>
      <w:r>
        <w:rPr>
          <w:sz w:val="28"/>
          <w:szCs w:val="28"/>
          <w:lang w:val="tt-RU"/>
        </w:rPr>
        <w:t>музыка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ную школу</w:t>
      </w:r>
      <w:r>
        <w:rPr>
          <w:sz w:val="28"/>
          <w:szCs w:val="28"/>
        </w:rPr>
        <w:t xml:space="preserve">, занимаются живописью, лепкой. Считаю, что всевозможные виды внеурочной деятельности такие, как: инсценировки, импровизации на тему, музыкально-литературные вечера с использованием ИТ - не только формируют у детей способность к сотрудничеству, но и расширяют тематику речевого общения, обогащают словарный запас учащихся.  </w:t>
        <w:tab/>
        <w:t xml:space="preserve">    </w:t>
      </w:r>
    </w:p>
    <w:p>
      <w:pPr>
        <w:pStyle w:val="Normal"/>
        <w:spacing w:lineRule="auto" w:line="360"/>
        <w:jc w:val="both"/>
        <w:rPr>
          <w:spacing w:val="7"/>
          <w:sz w:val="28"/>
          <w:szCs w:val="28"/>
        </w:rPr>
      </w:pP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</w:rPr>
        <w:t xml:space="preserve">Таким образом, современные информационные технологии могут предложить довольно много вариантов для эффективного включения информационного компонента в структуру уроков с учениками  начальной школы. Применение ИКТ в образовательном процессе позволяет решить одну из важных задач обучения – </w:t>
      </w:r>
      <w:r>
        <w:rPr>
          <w:iCs/>
          <w:sz w:val="28"/>
          <w:szCs w:val="28"/>
        </w:rPr>
        <w:t xml:space="preserve"> повышение уровня знаний.</w:t>
      </w:r>
      <w:r>
        <w:rPr>
          <w:sz w:val="28"/>
          <w:szCs w:val="28"/>
        </w:rPr>
        <w:t xml:space="preserve"> Компьютер на уроке – уже жизненно необходимое средство обучения.</w:t>
      </w:r>
    </w:p>
    <w:p>
      <w:pPr>
        <w:pStyle w:val="Normal"/>
        <w:spacing w:lineRule="auto" w:line="360"/>
        <w:jc w:val="both"/>
        <w:rPr>
          <w:spacing w:val="7"/>
          <w:sz w:val="28"/>
          <w:szCs w:val="28"/>
          <w:lang w:val="tt-RU"/>
        </w:rPr>
      </w:pPr>
      <w:r>
        <w:rPr>
          <w:spacing w:val="7"/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tt-RU"/>
        </w:rPr>
        <w:t xml:space="preserve">Подготовила:                                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   Батдалова С.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огласовано зам. директора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  методической работе :                                      Шайдуллина  Д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lang w:val="tt-RU"/>
        </w:rPr>
      </w:pPr>
      <w:r>
        <w:rPr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1. Селевко, Т.В. Современные образовательные технологии. – М.., Народное образование, 1998 год.</w:t>
      </w:r>
    </w:p>
    <w:p>
      <w:pPr>
        <w:pStyle w:val="Normal"/>
        <w:spacing w:lineRule="auto" w:line="360" w:before="0" w:after="200"/>
        <w:rPr/>
      </w:pPr>
      <w:r>
        <w:rPr>
          <w:sz w:val="28"/>
          <w:szCs w:val="28"/>
        </w:rPr>
        <w:t xml:space="preserve">2. Демченко Н.В. Использование компьютерной программы «Семейный наставник» в начальной школе. // Интернет-журнал "Эйдос". - 2008. - 8 сентября.                                                                                                         </w:t>
      </w:r>
      <w:r>
        <w:rPr>
          <w:spacing w:val="7"/>
          <w:sz w:val="28"/>
          <w:szCs w:val="28"/>
        </w:rPr>
        <w:t>3.Солпитер Д. Дети и компьютеры. М., 1996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  <w:sz w:val="42"/>
    </w:rPr>
  </w:style>
  <w:style w:type="character" w:styleId="Style13">
    <w:name w:val="Основной шрифт абзаца"/>
    <w:qFormat/>
    <w:rPr/>
  </w:style>
  <w:style w:type="character" w:styleId="Newsdetail1">
    <w:name w:val="news_detail1"/>
    <w:basedOn w:val="Style13"/>
    <w:qFormat/>
    <w:rPr>
      <w:rFonts w:ascii="Arial" w:hAnsi="Arial" w:cs="Arial"/>
      <w:color w:val="000000"/>
      <w:sz w:val="22"/>
      <w:szCs w:val="22"/>
    </w:rPr>
  </w:style>
  <w:style w:type="character" w:styleId="PageNumber">
    <w:name w:val="Page Number"/>
    <w:basedOn w:val="Style13"/>
    <w:rPr/>
  </w:style>
  <w:style w:type="character" w:styleId="Text">
    <w:name w:val="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center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rFonts w:ascii="Calibri" w:hAnsi="Calibri" w:eastAsia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text">
    <w:name w:val="4-tex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6:57:00Z</dcterms:created>
  <dc:creator>XXX</dc:creator>
  <dc:description/>
  <cp:keywords/>
  <dc:language>en-US</dc:language>
  <cp:lastModifiedBy>Рустам</cp:lastModifiedBy>
  <cp:lastPrinted>2010-02-04T17:54:00Z</cp:lastPrinted>
  <dcterms:modified xsi:type="dcterms:W3CDTF">2013-04-26T12:27:00Z</dcterms:modified>
  <cp:revision>42</cp:revision>
  <dc:subject/>
  <dc:title>                     УПРАВЛЕНИЕ ОБРАЗОВАНИЯ ИСПОЛНИТЕЛЬНОГО КОМИТЕТА         </dc:title>
</cp:coreProperties>
</file>