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оюзное сложное пред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 xml:space="preserve">1.Выработать у учащихся умения и навыки выяснять смысловые отношения в БСП с двоеточием и тире, расставлять знаки препинания и знать сферу употребления этих конструкц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учить учащихся видеть смысловые и интонационные различия союзных и бессоюз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правила постановки тире и двоеточия; сферу употребления БС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выяснять смысловые отношения в БСП, расставлять знаки препинания.(слайд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, мои друз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 я видеть ра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ши знания всегда</w:t>
      </w:r>
    </w:p>
    <w:p>
      <w:pPr>
        <w:pStyle w:val="Normal"/>
        <w:jc w:val="center"/>
        <w:rPr/>
      </w:pPr>
      <w:r>
        <w:rPr>
          <w:sz w:val="28"/>
          <w:szCs w:val="28"/>
        </w:rPr>
        <w:t>Лучшая награда.</w:t>
      </w:r>
    </w:p>
    <w:p>
      <w:pPr>
        <w:pStyle w:val="Normal"/>
        <w:rPr/>
      </w:pPr>
      <w:r>
        <w:rPr>
          <w:sz w:val="28"/>
          <w:szCs w:val="28"/>
        </w:rPr>
        <w:t>Наш русский язык более всех новых, может быть, способен приблизиться к языкам классическим по своему богатству, силе, свободе расположения, обилию форм. Но чтобы воспользоваться всеми его сокровищами, нужно хорошо знать его, нужно уметь владеть и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А.Добролю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3 карточки с места, 2 ученика у доски – 2 ученика с места (работа в пар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наш сладок, чист, и пышен, и бога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П.Сумарок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т это мы и докажем нашей сегодняшней размин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тавьте ударение в словах( слайд 3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заика, квартал, соболезнование, корысть, эксперт, медикаменты, углубленный, регулиров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грамматические основы данных предложений. Чем выражено подлежащее и как с ним согласуется сказуемо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шла Фенечка с Митей на руках. С баржи несли раненых. Некоторые стонали, но большинство молчало. Отец Вареньки был очень красивый, статный, высокий и свежий стари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 количество букв и звуков в данных слова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диция, ориентир, шинель, гигантский, асфальт, роя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различаются фразеологиз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итайская грамота, филькина грамот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итайская грамота</w:t>
      </w:r>
      <w:r>
        <w:rPr>
          <w:sz w:val="28"/>
          <w:szCs w:val="28"/>
        </w:rPr>
        <w:t xml:space="preserve"> – что-либо совершенно непонятное, непостижимое, недоступное пониманию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Филькина грамота</w:t>
      </w:r>
      <w:r>
        <w:rPr>
          <w:sz w:val="28"/>
          <w:szCs w:val="28"/>
        </w:rPr>
        <w:t xml:space="preserve"> – пустая, ничего не значащая бумажка, не имеющий никакой силы доку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едите русские эквиваленты заимствованных с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ертный, бездеятель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кологический, природ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скуссия, спор, обсуж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алог, разговор двух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бют, первое выступ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формация, сообщение, нов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2.Словарный диктант</w:t>
      </w:r>
      <w:r>
        <w:rPr>
          <w:sz w:val="28"/>
          <w:szCs w:val="28"/>
        </w:rPr>
        <w:t xml:space="preserve"> (1 ученик за доской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общиться к достижениям мировой культуры, присутствовать на презентации, встретиться на премьере спектакля, приобрести билет на выставку картин, архитектурный ансамбл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Проверим. Все ли слова вам знакомы? Объясните значение слова «презентация». Это многозначное или однозначное слово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А какие слова называются многозначными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Сколько значений может иметь слово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Давайте послушаем сообщение о многозначности слов.(Доклад ученика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Приведите примеры многозначных сл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А какие слова из словарного диктанта являются многозначными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Что объединяет эти слова, на какое они правило подобраны?(пре- и при-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Когда же пишется е, когда и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3. Проверим ваши знания. Выполните тест.</w:t>
      </w:r>
      <w:r>
        <w:rPr>
          <w:sz w:val="28"/>
          <w:szCs w:val="28"/>
        </w:rPr>
        <w:t xml:space="preserve"> Работа по перфокарт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емьера           придумать     препятстви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еодолеть        презабавный презентац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енеприятный привстать      прехорош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Проверим, как вы справились. У вас должна получиться буква и из букв е. (слайд 5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ловарная работа. </w:t>
      </w:r>
      <w:r>
        <w:rPr>
          <w:sz w:val="28"/>
          <w:szCs w:val="28"/>
        </w:rPr>
        <w:t>Итак, что же такое презентация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зентация </w:t>
      </w:r>
      <w:r>
        <w:rPr>
          <w:sz w:val="28"/>
          <w:szCs w:val="28"/>
        </w:rPr>
        <w:t>(лат.</w:t>
      </w:r>
      <w:r>
        <w:rPr>
          <w:sz w:val="28"/>
          <w:szCs w:val="28"/>
          <w:lang w:val="en-US"/>
        </w:rPr>
        <w:t>praesentatio</w:t>
      </w:r>
      <w:r>
        <w:rPr>
          <w:sz w:val="28"/>
          <w:szCs w:val="28"/>
        </w:rPr>
        <w:t>) –  специально подготовленное общественное представление чего-либо с целью ознакомления, призн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годня состоялась презентация ассоциации кинорежиссёр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 ученик у доски презентация – фонетический разбор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 ученик – составить с этим словом возможные типы словосочетаний, разобрать и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ласс – конструирование предложений по схемам: (слайд 7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 ряд [  ], ( с.когда…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 ряд ( с.если…), [  ]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 ряд [ …сущ ], ( с.сл.который…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читайте свои предложения. Какие это предложения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Презентацию чего можно сделат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Записать предложение для синтаксического разбора. </w:t>
      </w:r>
      <w:r>
        <w:rPr>
          <w:b/>
          <w:sz w:val="28"/>
          <w:szCs w:val="28"/>
        </w:rPr>
        <w:t>Самостоятельн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наки препинания существуют, чтобы выделить мысль, привести слова в правильное соотношение и дать фразе лёгкость и правильное звуча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консультанта проверяют работы по карточкам у доски. Задайте вопросы консультант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Новая тем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Можно ли в этом предложении обойтись без союза? Какое получится предложение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С какими знаками мы уже познакомилис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ак вы думаете, знаки останутся такими же?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1-12. Самостоятельное чтение учебни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вайте рассмотрим разные случаи постановки тире и двоеточия.( слайды)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еточи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Если 2 часть раскрывает содержание 1 части</w:t>
      </w:r>
    </w:p>
    <w:p>
      <w:pPr>
        <w:pStyle w:val="Normal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Странная мысль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мелькнула в ум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ём: я вообрази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ё в руках 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разбойников. (а именно)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2 часть дополняет 1 часть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Я знаю: в вашем  сердце есть и гордость, и прямая честь.(что)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- 2 часть указывает на причину 1 части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Не спится, няня:  здесь так душно!        (так как , потому что)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- 2 часть представляет собой прямой вопрос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теяли спор пешеходы в пути: влево идти или вправо идти?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ре: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поставление         а, но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ССП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В счастье дружбой пользуются – в беде её проверяют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1 часть указывает на время и условие    (когда, если)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весть потеряешь – другой не купишь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- 2 часть содержит в себе вывод, результат, следствие (так что,                                  поэтому)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нег был глубокий, но твёрдый – лыжи не проваливались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равнение  ( словно, как)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Жизнь без радости – день без солнышка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ыстрая смена событий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ыр выпал – с ним была плутовка такова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еожиданное присоединение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е рой яму другому – он может использовать её как фундамент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2 часть является присоединительным предложением ( это, так, такой)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У меня есть цитата на любой случай – это лучший способ мыслить оригинально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Закрепление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ыпишите предложения, подходящие к схемам. Самостоятельная работа.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 xml:space="preserve">1 вариант </w:t>
      </w:r>
      <w:r>
        <w:rPr>
          <w:sz w:val="28"/>
          <w:szCs w:val="28"/>
        </w:rPr>
        <w:t>[  ]- [  ]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 вариант [  ]: [  ]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ир строит война разрушает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ы потеряли свою форму всё сливалось сначала в серую, потом в тёмную массу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А я вот что заметил возле иных домов тополя сохнут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весть потеряешь другой не купишь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Я доверяю любящим они великодушны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Упадёт луч солнца на траву вспыхнет трава изумрудом и жемчугом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м (устно).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Для чего используют в текстах БСП?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сравнению с союзными, БСП более характерны для живой разговорной речи и для произведений художественной литературы, в которой эта речь воспроизводится. БСП в большинстве своём передают одновременность событий, явлений, фактов, создавая яркие картины природы, общественной жизни, раскрывая внутреннее состояние человека. Особую сжатость и выразительность придают БСП стихотворной речи. В пословицах и поговорках они помогают кратко, сжато и лаконично выразить сопоставительные, причинно-следственные, условные и другие смысловые отнош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10. Подготовка к ЕГЭ.</w:t>
      </w:r>
      <w:r>
        <w:rPr>
          <w:sz w:val="28"/>
          <w:szCs w:val="28"/>
        </w:rPr>
        <w:t xml:space="preserve"> У вас на столе есть памятка. Сегодня мы будем продолжать учиться определять стиль текста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по определению стиля текс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Сфера общен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Функция реч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Специфические черты стил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шифруем каждый пунк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читаем предложенный текст, по данной памятке определим стиль текс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Д.З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25:00Z</dcterms:created>
  <dc:creator>User</dc:creator>
  <dc:description/>
  <cp:keywords/>
  <dc:language>en-US</dc:language>
  <cp:lastModifiedBy>Admin</cp:lastModifiedBy>
  <cp:lastPrinted>2006-02-28T19:35:00Z</cp:lastPrinted>
  <dcterms:modified xsi:type="dcterms:W3CDTF">2012-02-05T17:21:00Z</dcterms:modified>
  <cp:revision>10</cp:revision>
  <dc:subject/>
  <dc:title>Бессоюзное сложное предложение</dc:title>
</cp:coreProperties>
</file>