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тесту «Работа и мощность»</w:t>
      </w:r>
    </w:p>
    <w:p>
      <w:pPr>
        <w:pStyle w:val="Normal"/>
        <w:spacing w:before="20" w:after="20"/>
        <w:rPr/>
      </w:pPr>
      <w:r>
        <w:rPr>
          <w:rFonts w:cs="Times New Roman" w:ascii="Times New Roman" w:hAnsi="Times New Roman"/>
          <w:sz w:val="28"/>
          <w:szCs w:val="28"/>
        </w:rPr>
        <w:t>Данный тест содержит 25 вопросов по предмету «Физика7 класс»</w:t>
      </w:r>
    </w:p>
    <w:p>
      <w:pPr>
        <w:pStyle w:val="Normal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тема «Решение задач на расчет работы и мощности ») и используется на уроке с целью закрепления данного материала. </w:t>
      </w:r>
    </w:p>
    <w:p>
      <w:pPr>
        <w:pStyle w:val="Normal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наний учащихся по итогам выполнения теста производится в соответствии с таблицей:</w:t>
      </w:r>
    </w:p>
    <w:p>
      <w:pPr>
        <w:pStyle w:val="Normal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ragraph">
                  <wp:posOffset>-49530</wp:posOffset>
                </wp:positionV>
                <wp:extent cx="4264025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02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080"/>
                              <w:gridCol w:w="1260"/>
                              <w:gridCol w:w="1080"/>
                              <w:gridCol w:w="1207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вильных ответ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-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-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-1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ньше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ценка в балла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2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75pt;height:99pt;mso-wrap-distance-left:9pt;mso-wrap-distance-right:9pt;mso-wrap-distance-top:0pt;mso-wrap-distance-bottom:0pt;margin-top:-3.9pt;mso-position-vertical-relative:text;margin-left:45.05pt;mso-position-horizontal-relative:text">
                <v:fill opacity="0f"/>
                <v:textbox inset="0in,0in,0in,0in">
                  <w:txbxContent>
                    <w:tbl>
                      <w:tblPr>
                        <w:tblW w:w="6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080"/>
                        <w:gridCol w:w="1260"/>
                        <w:gridCol w:w="1080"/>
                        <w:gridCol w:w="1207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исло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ильных ответ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-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-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-1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ньше 1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ценка в балла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2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 каком случае совершается работа?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шарик катится по гладкому горизонтальному столу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ирпич лежит на земле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автопогрузчик поднимает груз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тело остается в покое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каких единицах измеряется механическая работа?</w:t>
        <w:br/>
        <w:t>а) Ватт                    б) Джоуль                   в) Ньютон                          г) Паскаль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йдите верную формулу для вычисления работы: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S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t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) А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gh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А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v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ереведите в СИ   0,52 кДж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0,0052 Дж                б) 52 Дж                в) 520 Дж                        г) 5200 Дж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Бочка заполнена водой. Половину бочки ведром вычерпал мальчик, вторую половину – девочка. Сравните работу, совершенную ими.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мальчик совершил большую работу, чем девочка</w:t>
        <w:br/>
        <w:t>б) девочка совершила большую работу, чем мальчик</w:t>
        <w:br/>
        <w:t>в) мальчик и девочка совершили одинаковую работу</w:t>
        <w:br/>
        <w:t>г) мальчик и девочка механическую работу не совершили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Укажите единицу мощности.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ж                б)  Дж/с                в) Н                       г) Вт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акую мощность развивает двигатель, совершая работу 54 кДж за 3 минуты?</w:t>
        <w:br/>
        <w:t>а) 0,3 Вт                     б) 18 Вт                      в) 300 Вт                    г) 1800 Вт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Вычислите работу , совершаемую при поднятии груза весом 6Н на высоту 2 м.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3Дж                б) 8 Дж                в) 4 Дж                        г) 12 Дж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По какой формуле определяют механическую работу.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) N=A/t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) N=F*v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) A=F/s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A=F*s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На тело действует сила в первом случае в два раза меньшая, чем во втором. В обоих случаях тело переместилось на одно и то же расстояние. Сравните работу в этих случаях.</w:t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В первом случае работа меньше в 2 раза.</w:t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боих случаях совершается одинаковая работа.</w:t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ервом случае работа больше в 2 раза.</w:t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бота не совершается в обоих случаях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од действием силы 20Н тело прошло 5м. Какая работа была совершена?</w:t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20 Н             б) 100 Дж               в) 0,25 Дж          г) 5 м              </w:t>
      </w:r>
    </w:p>
    <w:p>
      <w:pPr>
        <w:pStyle w:val="Normal"/>
        <w:spacing w:lineRule="auto" w:line="240" w:before="20" w:after="20"/>
        <w:ind w:right="550" w:hanging="0"/>
        <w:rPr/>
      </w:pPr>
      <w:r>
        <w:rPr>
          <w:rFonts w:cs="Times New Roman" w:ascii="Times New Roman" w:hAnsi="Times New Roman"/>
          <w:sz w:val="28"/>
          <w:szCs w:val="28"/>
        </w:rPr>
        <w:t>12.Чтобы вычислить мощность, надо…</w:t>
      </w:r>
    </w:p>
    <w:p>
      <w:pPr>
        <w:pStyle w:val="Normal"/>
        <w:spacing w:before="20" w:after="20"/>
        <w:ind w:left="360" w:righ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у умножить на время, за которое совершена эта работа.</w:t>
      </w:r>
    </w:p>
    <w:p>
      <w:pPr>
        <w:pStyle w:val="Normal"/>
        <w:spacing w:before="20" w:after="20"/>
        <w:ind w:left="360" w:righ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ремя, за которое совершена работа, разделить на эту работу.</w:t>
      </w:r>
    </w:p>
    <w:p>
      <w:pPr>
        <w:pStyle w:val="Normal"/>
        <w:spacing w:before="20" w:after="20"/>
        <w:ind w:left="360" w:righ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ту разделить на время, за которое совершена эта работа.</w:t>
      </w:r>
    </w:p>
    <w:p>
      <w:pPr>
        <w:pStyle w:val="Normal"/>
        <w:spacing w:before="20" w:after="20"/>
        <w:ind w:right="55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нет верных ответов</w:t>
      </w:r>
    </w:p>
    <w:p>
      <w:pPr>
        <w:pStyle w:val="Normal"/>
        <w:spacing w:lineRule="auto" w:line="240" w:before="20" w:after="20"/>
        <w:ind w:righ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то развивает большую мощность:</w:t>
      </w:r>
    </w:p>
    <w:p>
      <w:pPr>
        <w:pStyle w:val="Normal"/>
        <w:numPr>
          <w:ilvl w:val="0"/>
          <w:numId w:val="1"/>
        </w:numPr>
        <w:spacing w:lineRule="auto" w:line="240" w:before="20" w:after="20"/>
        <w:ind w:left="720" w:right="5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 поднимающийся по лестнице человек;</w:t>
      </w:r>
    </w:p>
    <w:p>
      <w:pPr>
        <w:pStyle w:val="Normal"/>
        <w:numPr>
          <w:ilvl w:val="0"/>
          <w:numId w:val="1"/>
        </w:numPr>
        <w:spacing w:lineRule="auto" w:line="240" w:before="20" w:after="20"/>
        <w:ind w:left="720" w:right="5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 той же массы, совершающий прыжок с шестом?</w:t>
      </w:r>
    </w:p>
    <w:p>
      <w:pPr>
        <w:pStyle w:val="Normal"/>
        <w:spacing w:before="20" w:after="20"/>
        <w:ind w:left="360" w:righ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вый</w:t>
      </w:r>
    </w:p>
    <w:p>
      <w:pPr>
        <w:pStyle w:val="Normal"/>
        <w:spacing w:before="20" w:after="20"/>
        <w:ind w:left="360" w:righ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торой</w:t>
      </w:r>
    </w:p>
    <w:p>
      <w:pPr>
        <w:pStyle w:val="Normal"/>
        <w:spacing w:before="20" w:after="20"/>
        <w:ind w:left="360" w:righ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 обоих мощность одинаковая</w:t>
      </w:r>
    </w:p>
    <w:p>
      <w:pPr>
        <w:pStyle w:val="Normal"/>
        <w:spacing w:before="20" w:after="20"/>
        <w:ind w:left="360" w:righ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е знаю </w:t>
      </w:r>
    </w:p>
    <w:p>
      <w:pPr>
        <w:pStyle w:val="Normal"/>
        <w:spacing w:lineRule="auto" w:line="240" w:before="20" w:after="20"/>
        <w:ind w:right="550" w:hanging="0"/>
        <w:rPr/>
      </w:pPr>
      <w:r>
        <w:rPr>
          <w:rFonts w:cs="Times New Roman" w:ascii="Times New Roman" w:hAnsi="Times New Roman"/>
          <w:sz w:val="28"/>
          <w:szCs w:val="28"/>
        </w:rPr>
        <w:t>14. Какую работу совершает двигатель мощностью 600 Вт за 30с?</w:t>
      </w:r>
    </w:p>
    <w:p>
      <w:pPr>
        <w:pStyle w:val="Normal"/>
        <w:spacing w:before="20" w:after="20"/>
        <w:ind w:left="360" w:righ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20 Дж       б) 120 Дж       в) 30 Дж         г) 600 Дж      </w:t>
      </w:r>
    </w:p>
    <w:p>
      <w:pPr>
        <w:pStyle w:val="Normal"/>
        <w:spacing w:before="20" w:after="20"/>
        <w:ind w:right="550" w:hanging="0"/>
        <w:rPr/>
      </w:pPr>
      <w:r>
        <w:rPr>
          <w:rFonts w:cs="Times New Roman" w:ascii="Times New Roman" w:hAnsi="Times New Roman"/>
          <w:sz w:val="28"/>
          <w:szCs w:val="28"/>
        </w:rPr>
        <w:t>15. На высоту 4м подняли тело массой 50кг. Какая работа была совершена?</w:t>
      </w:r>
    </w:p>
    <w:p>
      <w:pPr>
        <w:pStyle w:val="Normal"/>
        <w:spacing w:before="20" w:after="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2000 Дж        б) 200 Дж         в) 12,5 Дж           г) 0,08 Дж         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Какое время должен работать трактор мощностью 250 Вт, чтобы совершить работу 1000 Дж?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250000 с   б)0,25 с   в)4 с      г) 250 с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Какую работу совершает двигатель мощностью 100 Вт за 3 с?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0,05 Дж    б) 0,03 Дж       в) 3,3Дж    г)300 Дж 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На каком пути сила 8Н совершает работу 32 Дж?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256 м     б)4 м   в) 0,25 м     г) 40 м 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Два спортсмена бегут по лестнице и одновременно добегают до финиша .Масса  первого спортсмена меньше, чем второго. Одинаковую ли мощность они развили  при этом ?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мощность первого спортсмена больше  мощности второго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мощность обоих спортсменов одинакова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мощность второго спортсмена больше  мощности первого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не знаю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Двигатель , мощность которого 80 Вт, совершил работу 1600 Дж. Сколько времени работал двигатель?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20 с        б)0,05 с     в) 80 с          г) 1600с 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Какую работу развивает двигатель за  18 с, совершая работу 0,9 кДж?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0,02 Вт      б) 16,2 Вт    в) 0,05 Вт       г) 50 Вт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Грузовик тянет прицеп с силой 500 Н. Вычислите работу , совершаемую грузовиком для перемещения прицепа на 2 км.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25 кДж      б) 1000 кДж      в) 10 кДж       г) 625 кДж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Переведите в СИ   0,45 кВт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45 Вт        б) 4,5 Вт        в) 450 Вт          г) 4500Вт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Выразите в киловаттах 2500 Вт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2,5 кВт          б) 25 кВт    в ) 0,25 кВт    г) 0,025 кВт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 Переведите в СИ 500 мДж.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5Дж       б)  50 Дж          в)  0,05дж          г) 0,5 Дж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0" w:after="2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ые ответы </w:t>
      </w:r>
    </w:p>
    <w:tbl>
      <w:tblPr>
        <w:tblW w:w="116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4"/>
        <w:gridCol w:w="371"/>
        <w:gridCol w:w="371"/>
        <w:gridCol w:w="371"/>
        <w:gridCol w:w="371"/>
        <w:gridCol w:w="371"/>
        <w:gridCol w:w="371"/>
        <w:gridCol w:w="371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48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24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</w:tbl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11:00Z</dcterms:created>
  <dc:creator>Пользователь</dc:creator>
  <dc:description/>
  <dc:language>en-US</dc:language>
  <cp:lastModifiedBy>Пользователь</cp:lastModifiedBy>
  <dcterms:modified xsi:type="dcterms:W3CDTF">2013-04-16T17:11:00Z</dcterms:modified>
  <cp:revision>2</cp:revision>
  <dc:subject/>
  <dc:title/>
</cp:coreProperties>
</file>