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ассмотрено:</w:t>
      </w: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Согласовано:</w:t>
      </w: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инято: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ено:</w:t>
      </w:r>
    </w:p>
    <w:p>
      <w:pPr>
        <w:pStyle w:val="Style18"/>
        <w:rPr/>
      </w:pP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ед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МО</w: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совете</w:t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дсовете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дирек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Ш</w:t>
      </w:r>
      <w:r>
        <w:rPr>
          <w:rFonts w:eastAsia="Times New Roman" w:cs="Times New Roman" w:ascii="Times New Roman" w:hAnsi="Times New Roman"/>
        </w:rPr>
        <w:t xml:space="preserve"> №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ротокол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протокол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отокол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умо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.В..</w:t>
      </w:r>
    </w:p>
    <w:p>
      <w:pPr>
        <w:pStyle w:val="Style18"/>
        <w:rPr/>
      </w:pPr>
      <w:r>
        <w:rPr>
          <w:rFonts w:cs="Times New Roman" w:ascii="Times New Roman" w:hAnsi="Times New Roman"/>
        </w:rPr>
        <w:t>«___»__________20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«___»__________20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«____»__________20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каз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_____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_»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Р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а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б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о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ч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а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я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</w:t>
      </w:r>
      <w:r>
        <w:rPr>
          <w:rFonts w:cs="Times New Roman" w:ascii="Times New Roman" w:hAnsi="Times New Roman"/>
          <w:b/>
          <w:sz w:val="56"/>
          <w:szCs w:val="56"/>
        </w:rPr>
        <w:t>п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р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о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г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р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а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м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м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а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по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изобразительному</w: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искусству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5-9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класс</w:t>
      </w:r>
    </w:p>
    <w:p>
      <w:pPr>
        <w:pStyle w:val="Style18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8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8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</w:p>
    <w:p>
      <w:pPr>
        <w:pStyle w:val="Style18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ане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-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jc w:val="both"/>
        <w:rPr/>
      </w:pPr>
      <w:r>
        <w:rPr/>
        <w:tab/>
        <w:tab/>
        <w:t>Рабочая программа по ИЗО для 5,6,7,8,9 классов составлена на основе государственной программы для общеобразовательных учебных заведений в РФ «Изобразительное искусство и художественный труд для 1-9 классов», автора – научного руководителя, член корреспондента АПН СССР, народного художника РСФСР, лауреата Государственной премии СССР Б.М. Неменског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рассчитана на 35-34 годовых часа в каждом классе. Составлена в соответствии с требованиями Оценки качества знаний выпускников 9 класса основных общеобразовательных школ.</w:t>
      </w:r>
    </w:p>
    <w:p>
      <w:pPr>
        <w:pStyle w:val="Normal"/>
        <w:ind w:firstLine="708"/>
        <w:jc w:val="both"/>
        <w:rPr/>
      </w:pPr>
      <w:r>
        <w:rPr/>
        <w:t>Рабочая программа по ИЗО для 5,6,7,8,9 классов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. Работа на основе наблюдения и изучения окружающей реальности является важным условием успешного освоения детьми программного материала.</w:t>
      </w:r>
    </w:p>
    <w:p>
      <w:pPr>
        <w:pStyle w:val="Normal"/>
        <w:ind w:firstLine="708"/>
        <w:jc w:val="both"/>
        <w:rPr/>
      </w:pPr>
      <w:r>
        <w:rPr/>
        <w:t>Принцип введения школьников в связи искусства  с жизнью выражен в программе в темах, которые логически связаны между собой и развивают друг друга.</w:t>
      </w:r>
    </w:p>
    <w:p>
      <w:pPr>
        <w:pStyle w:val="Normal"/>
        <w:ind w:firstLine="708"/>
        <w:jc w:val="both"/>
        <w:rPr/>
      </w:pPr>
      <w:r>
        <w:rPr/>
        <w:t>Тематическая цельность программы помогает обеспечить прочные эмоциональные контакты школьников с искусством, приобщать их к художественной культуре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60" w:firstLine="348"/>
        <w:jc w:val="both"/>
        <w:rPr/>
      </w:pPr>
      <w:r>
        <w:rPr/>
        <w:t>Модифицированная программа, разработанная на основе программы Б.М. Неменского ИЗО 5,6,7,8,9  классы на 34 годовых  часа. М. «Просвещение», 2006 год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Целью </w:t>
      </w:r>
      <w:r>
        <w:rPr/>
        <w:t xml:space="preserve">преподавания изобразительного искусства в общеобразовательной школе является </w:t>
      </w:r>
      <w:r>
        <w:rPr>
          <w:u w:val="single"/>
        </w:rPr>
        <w:t>формирование</w:t>
      </w:r>
      <w:r>
        <w:rPr>
          <w:b/>
        </w:rPr>
        <w:t xml:space="preserve"> </w:t>
      </w:r>
      <w:r>
        <w:rPr>
          <w:u w:val="single"/>
        </w:rPr>
        <w:t xml:space="preserve">художественной культуры учащихся как неотъемлемой культуры духовной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Задачами </w:t>
      </w:r>
      <w:r>
        <w:rPr/>
        <w:t>курса являются:</w:t>
      </w:r>
    </w:p>
    <w:p>
      <w:pPr>
        <w:pStyle w:val="Normal"/>
        <w:ind w:firstLine="360"/>
        <w:jc w:val="both"/>
        <w:rPr/>
      </w:pPr>
      <w:r>
        <w:rPr/>
        <w:t>- формирование у учащихся нравственно-эстетической отзывчивости на прекрасное и безобразное в жизни и искусстве;</w:t>
      </w:r>
    </w:p>
    <w:p>
      <w:pPr>
        <w:pStyle w:val="Normal"/>
        <w:ind w:firstLine="360"/>
        <w:jc w:val="both"/>
        <w:rPr/>
      </w:pPr>
      <w:r>
        <w:rPr/>
        <w:t>- формирование художественно-творческой активности школьника;</w:t>
      </w:r>
    </w:p>
    <w:p>
      <w:pPr>
        <w:pStyle w:val="Normal"/>
        <w:ind w:firstLine="360"/>
        <w:jc w:val="both"/>
        <w:rPr/>
      </w:pPr>
      <w:r>
        <w:rPr/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Актуальность программы </w:t>
      </w:r>
      <w:r>
        <w:rPr/>
        <w:t>в том, что он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держание </w:t>
      </w:r>
      <w:r>
        <w:rPr/>
        <w:t>программы рассчитано на художественную деятельность школьников на уроках в разнообразных формах: изображение  на плоскости и в объёме; декоративную и конструктивную работу; 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ind w:firstLine="360"/>
        <w:jc w:val="both"/>
        <w:rPr/>
      </w:pPr>
      <w:r>
        <w:rPr/>
        <w:tab/>
        <w:t xml:space="preserve">Художественные </w:t>
      </w:r>
      <w:r>
        <w:rPr>
          <w:u w:val="single"/>
        </w:rPr>
        <w:t>знания, умения и навыки</w:t>
      </w:r>
      <w:r>
        <w:rPr/>
        <w:t xml:space="preserve">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Эти средства художественной выразительности учащиеся осваивают на протяжении 1-7 классов.</w:t>
      </w:r>
    </w:p>
    <w:p>
      <w:pPr>
        <w:pStyle w:val="Normal"/>
        <w:ind w:firstLine="360"/>
        <w:jc w:val="both"/>
        <w:rPr/>
      </w:pPr>
      <w:r>
        <w:rPr/>
        <w:tab/>
        <w:t xml:space="preserve">В программе выделены </w:t>
      </w:r>
      <w:r>
        <w:rPr>
          <w:u w:val="single"/>
        </w:rPr>
        <w:t xml:space="preserve">три способа художественного освоения действительности: </w:t>
      </w:r>
      <w:r>
        <w:rPr/>
        <w:t>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Умения по обработке материалов, получаемые на уроках труда, закрепляются в работе по моделированию и конструированию, а навыки в области декоративно-прикладного искусства и технической эстетики находят применение в трудовом обучении. Во внеурочное время школьники расширяют и углубляют полученные на уроках представления о связях искусства с жизнью. Самостоятельная работа учащихся получает дальнейшее развитие на кружковых занятиях, в группах продлённого дня и на факультатив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ая тема программы 5 класса – «Декоративно-прикладное искусство в жизни человека».</w:t>
      </w:r>
    </w:p>
    <w:p>
      <w:pPr>
        <w:pStyle w:val="Normal"/>
        <w:ind w:firstLine="360"/>
        <w:jc w:val="both"/>
        <w:rPr/>
      </w:pPr>
      <w:r>
        <w:rPr/>
        <w:tab/>
        <w:t>5 класс, или первый год основной школы посвящё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ind w:firstLine="360"/>
        <w:jc w:val="both"/>
        <w:rPr/>
      </w:pPr>
      <w:r>
        <w:rPr/>
        <w:t>Для формирования мировоззрения подростков особенно важно знакомство с народным, крестьянским декоративным искусством, которое наиболее полно хранит и передаёт новым поколениям национальные традиции, выработанные народом формы эстетического отношения к миру.</w:t>
      </w:r>
    </w:p>
    <w:p>
      <w:pPr>
        <w:pStyle w:val="Normal"/>
        <w:ind w:firstLine="360"/>
        <w:jc w:val="both"/>
        <w:rPr/>
      </w:pPr>
      <w:r>
        <w:rPr/>
        <w:t>Образный язык декоративного искусства имеет свои особенности. Цвет и форма в декоративном искусстве часто имеют символичное значение.  Чувство гармонии и чувство материала особенно успешно можно развить у школьников в процессе изучения цветовых и линейных ритмов, композиционная стройность постепенно осваивается учащимися от урока к уроку.</w:t>
      </w:r>
    </w:p>
    <w:p>
      <w:pPr>
        <w:pStyle w:val="Normal"/>
        <w:ind w:firstLine="360"/>
        <w:jc w:val="both"/>
        <w:rPr/>
      </w:pPr>
      <w:r>
        <w:rPr/>
        <w:t>Именно поэтому выработка у школьников способности чувствовать и понимать эстетические начала декоративного искусства, осознавать единство функционального и эстетического значения вещи важно для формирования культуры быта нашего народа, культуры его труда, культуры человеческих отношени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ая годовая тема 6,7 классов «Изобразительное искусство в жизни человека».</w:t>
      </w:r>
    </w:p>
    <w:p>
      <w:pPr>
        <w:pStyle w:val="Normal"/>
        <w:ind w:firstLine="360"/>
        <w:jc w:val="both"/>
        <w:rPr/>
      </w:pPr>
      <w:r>
        <w:rPr/>
        <w:t xml:space="preserve">6 и 7 классы посвящены изучению собственно изобразительного искусства.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rmal"/>
        <w:ind w:firstLine="360"/>
        <w:jc w:val="both"/>
        <w:rPr/>
      </w:pPr>
      <w:r>
        <w:rPr/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щая годовая тема программы 8 класса «Дизайн и архитектура в жизни человека»</w:t>
      </w:r>
    </w:p>
    <w:p>
      <w:pPr>
        <w:pStyle w:val="Normal"/>
        <w:ind w:left="360" w:hanging="0"/>
        <w:rPr/>
      </w:pPr>
      <w:r>
        <w:rPr/>
        <w:tab/>
        <w:t>Этот учебный год посвящён содержанию и языку двух видов конструктивных искусств – дизайну и архитектуре, их месту в семье уже знакомых нам искусств (изобразительное и декоративно-прикладное искусство). Все виды пространственных искусств связаны многими общими формами выразительных средств и жизненных функций. Между ними нет непроходимых границ, но возникли они в разное время и связаны с разными сторонами жизни общества.</w:t>
      </w:r>
    </w:p>
    <w:p>
      <w:pPr>
        <w:pStyle w:val="Normal"/>
        <w:ind w:left="360" w:hanging="0"/>
        <w:rPr/>
      </w:pPr>
      <w:r>
        <w:rPr/>
        <w:tab/>
        <w:t xml:space="preserve">Архитектура как искусство возникла с зарождением городов, когда строения стали отвечать не только элементарным требованиям защиты от внешнего мира, но и требованиям красоты. </w:t>
      </w:r>
    </w:p>
    <w:p>
      <w:pPr>
        <w:pStyle w:val="Normal"/>
        <w:ind w:left="360" w:hanging="0"/>
        <w:rPr/>
      </w:pPr>
      <w:r>
        <w:rPr/>
        <w:t xml:space="preserve">Архитектура любого века. Любого народа является памятником человеческих отношений, закреплённых как в бытовых, так и в религиозных постройках. Архитектура организует эти отношения, создавая для их реализации определённую среду. С изменением отношений в обществе меняется архитектура. Язык этого вида искусства всегда строился и строится на организации пространства (здания, города, села, парка) и проживания в нём человека. В основе </w:t>
      </w:r>
      <w:r>
        <w:rPr>
          <w:b/>
        </w:rPr>
        <w:t xml:space="preserve">образно-выразительного языка архитектуры – </w:t>
      </w:r>
      <w:r>
        <w:rPr/>
        <w:t>используемые по-разному одни и те же элементы формы (вертикаль, горизонталь, объём, пространство, фактура, цвет и т.д.)</w:t>
      </w:r>
    </w:p>
    <w:p>
      <w:pPr>
        <w:pStyle w:val="Normal"/>
        <w:ind w:left="360" w:hanging="0"/>
        <w:rPr/>
      </w:pPr>
      <w:r>
        <w:rPr/>
        <w:tab/>
        <w:t>Дизайн как искусство возник в 20 веке. Его предшественниками можно считать первобытные орудия труда (топор и т.п.), но возникновение этого вида искусства прочно связано с промышленностью, с расцветом индустриального производства. Дизайн имеет отношение к созданию всего окружающего нас предметного мира: от одежды, мебели, посуды до машин, станков и т.д. Ныне трудно определить. К архитектуре или дизайну среды относится, например, организация парков, выставок, павильонов и т.д. Связи архитектуры и дизайна обусловлены едиными основами образного языка (объём, форма, пространство, фактура, цвет и т.д.)</w:t>
      </w:r>
    </w:p>
    <w:p>
      <w:pPr>
        <w:pStyle w:val="Normal"/>
        <w:ind w:left="360" w:hanging="0"/>
        <w:rPr/>
      </w:pPr>
      <w:r>
        <w:rPr/>
        <w:tab/>
        <w:t>Основой, позволяющей объединить дизайн и архитектуру в один образовательный блок, является рассмотрение их как конструктивных видов композиционного творчества. Принципы пространственно-объёмной композиции одинаковы и для архитектуры и для дизайна. При таком подходе объекты дизайна и архитектуры являются темой, содержанием композиции: плоскостной или объёмно-пространственной.</w:t>
      </w:r>
    </w:p>
    <w:p>
      <w:pPr>
        <w:pStyle w:val="Normal"/>
        <w:ind w:left="360" w:hanging="0"/>
        <w:rPr/>
      </w:pPr>
      <w:r>
        <w:rPr/>
        <w:tab/>
        <w:t xml:space="preserve">Каждый современный человек живёт в среде «второй природы», созданной фактически архитектурой и дизайном. Для того чтобы быть квалифицированным пользователем всем этим сложным миром построек, конструкций, предметов, материалов, он должен быть элементарно грамотен, знаком как с языком этих искусств, так и с основами их бытования. Познавать эти виды искусств возможно только в </w:t>
      </w:r>
      <w:r>
        <w:rPr>
          <w:b/>
        </w:rPr>
        <w:t xml:space="preserve">единстве языка (образного строя) жизненных функций. </w:t>
      </w:r>
      <w:r>
        <w:rPr/>
        <w:t>Оптимально эти  знания можно получить только в соединении теоретического изучения и практической работы по моделированию основополагающих элементов этих искусств.</w:t>
      </w:r>
    </w:p>
    <w:p>
      <w:pPr>
        <w:pStyle w:val="Normal"/>
        <w:ind w:left="360" w:hanging="0"/>
        <w:rPr/>
      </w:pPr>
      <w:r>
        <w:rPr/>
        <w:tab/>
        <w:t>Изучение конструктивных искусств в 8 классе  прочно опирается на большой материал предыдущих лет обучения по архитектуре и дизайну, который освоен учащимися (работающими по этой программе) в начальной школе (три вида художественной деятельности – изобразительный, декоративный, конструктивны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Общая годовая тема программы 9 класса «Изобразительное творчество и синтетические искусства (кино, театр, телевидение)»</w:t>
      </w:r>
    </w:p>
    <w:p>
      <w:pPr>
        <w:pStyle w:val="Normal"/>
        <w:ind w:left="360" w:firstLine="348"/>
        <w:rPr/>
      </w:pPr>
      <w:r>
        <w:rPr/>
        <w:t xml:space="preserve">Этот тематический блок представляет собой расширение курса визуально-пластических искусств и осознание их прочной связи с синтетическими искусствами (кино, телевидение и др). Именно синтетические искусства, непосредственно происходящие от изобразительных, являются сегодня господствующими во всей системе видеокультуры. </w:t>
      </w:r>
    </w:p>
    <w:p>
      <w:pPr>
        <w:pStyle w:val="Normal"/>
        <w:ind w:left="360" w:firstLine="348"/>
        <w:rPr/>
      </w:pPr>
      <w:r>
        <w:rPr/>
        <w:t>Экран – это движущаяся картина. Экранное изображение является прямым развитием мира изобразительных искусств на уровне современных технологий (телевизор, видео, компьютер). В основе развития синтетических искусств лежат все основные виды изобразительных, декоративных, конструктивных искусств. Именно поэтому данный блок в программе даётся лишь после прохождения «первоискусств».</w:t>
      </w:r>
    </w:p>
    <w:p>
      <w:pPr>
        <w:pStyle w:val="Normal"/>
        <w:ind w:left="360" w:firstLine="348"/>
        <w:rPr/>
      </w:pPr>
      <w:r>
        <w:rPr/>
        <w:t xml:space="preserve">Сегодняшний человек существует в насыщенном и постоянно изменяющемся пространстве визуальных искусств. Знакомство людей с любыми видами культуры и искусства происходит большей частью не в музеях, а на экранах. Традиционные образы, основанные на современной технике видеоискусств, обступают человека со всех сторон и строят его миропонимание. Эти искусства несут как позитивную, нравственную, эстетическую, так и негативную информацию. </w:t>
      </w:r>
    </w:p>
    <w:p>
      <w:pPr>
        <w:pStyle w:val="Normal"/>
        <w:ind w:left="360" w:firstLine="348"/>
        <w:rPr/>
      </w:pPr>
      <w:r>
        <w:rPr/>
        <w:t>Школа должна обеспечить подростку способность относительно свободно, грамотно ориентироваться во всей этой сложнейшей информации. Иначе он не приобретает способность противостоять этому потоку, отделяя в нём позитивное от негативного.</w:t>
      </w:r>
    </w:p>
    <w:p>
      <w:pPr>
        <w:pStyle w:val="Normal"/>
        <w:ind w:left="360" w:firstLine="348"/>
        <w:rPr/>
      </w:pPr>
      <w:r>
        <w:rPr/>
        <w:t xml:space="preserve">Ещё одной важнейшей причиной, по которой школа должна познакомить учащихся с синтетическими искусствами, является то, что многие ученики (а в будущем все) используют в своём быту как фотоаппарат, так и видеокамеру. Однако сегодня чаще всего это происходит на чисто техническом, а не на художественном уровне, поэтому вкус, образное мышление подростка не развиваются (а иногда и портятся). </w:t>
      </w:r>
    </w:p>
    <w:p>
      <w:pPr>
        <w:pStyle w:val="Normal"/>
        <w:ind w:left="360" w:firstLine="348"/>
        <w:rPr/>
      </w:pPr>
      <w:r>
        <w:rPr>
          <w:b/>
        </w:rPr>
        <w:t xml:space="preserve">Цель </w:t>
      </w:r>
      <w:r>
        <w:rPr/>
        <w:t>программы 9 класса – помочь учащимся получить представление:</w:t>
      </w:r>
    </w:p>
    <w:p>
      <w:pPr>
        <w:pStyle w:val="Normal"/>
        <w:ind w:left="360" w:firstLine="348"/>
        <w:rPr/>
      </w:pPr>
      <w:r>
        <w:rPr/>
        <w:t>- о роли в культуре современного мира визуальных синтетических искусств, возникающих на базе изобразительного искусства вследствие технической эволюции изобразительных искусств;</w:t>
      </w:r>
    </w:p>
    <w:p>
      <w:pPr>
        <w:pStyle w:val="Normal"/>
        <w:ind w:left="360" w:firstLine="348"/>
        <w:rPr/>
      </w:pPr>
      <w:r>
        <w:rPr/>
        <w:t>- о сложности современного творческого процесса в синтетических искусствах;</w:t>
      </w:r>
    </w:p>
    <w:p>
      <w:pPr>
        <w:pStyle w:val="Normal"/>
        <w:ind w:left="360" w:firstLine="348"/>
        <w:rPr/>
      </w:pPr>
      <w:r>
        <w:rPr/>
        <w:t>- о принципах художественной образности и специфике изображения фотографии и экранных искусств;</w:t>
      </w:r>
    </w:p>
    <w:p>
      <w:pPr>
        <w:pStyle w:val="Normal"/>
        <w:ind w:left="360" w:firstLine="348"/>
        <w:rPr/>
      </w:pPr>
      <w:r>
        <w:rPr/>
        <w:t>- о роли изображения в информационном и эстетическом пространстве, формировании визуальной среды;</w:t>
      </w:r>
    </w:p>
    <w:p>
      <w:pPr>
        <w:pStyle w:val="Normal"/>
        <w:ind w:left="360" w:firstLine="348"/>
        <w:rPr/>
      </w:pPr>
      <w:r>
        <w:rPr/>
        <w:t>- о постоянном взаимовлиянии пространственных и временных искусств.</w:t>
      </w:r>
    </w:p>
    <w:p>
      <w:pPr>
        <w:pStyle w:val="Normal"/>
        <w:ind w:left="360" w:firstLine="348"/>
        <w:rPr/>
      </w:pPr>
      <w:r>
        <w:rPr/>
        <w:t>Наряду с формированием у школьников нравственно-эстетической отзывчивости на прекрасное в искусстве и жизни данная программа уделяет особое внимание формированию у них художественно-творческой активности при изучении синтетических искусств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жидаемые результаты и способы их проверки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художественного развития учащихся в  5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нравственно-эстетической отзывчивости на прекрасное и безобразное в жизни и искусстве:</w:t>
      </w:r>
    </w:p>
    <w:p>
      <w:pPr>
        <w:pStyle w:val="Normal"/>
        <w:jc w:val="both"/>
        <w:rPr/>
      </w:pPr>
      <w:r>
        <w:rPr/>
        <w:tab/>
        <w:t>- дальнейшее формирование художественного вкуса учащихся;</w:t>
      </w:r>
    </w:p>
    <w:p>
      <w:pPr>
        <w:pStyle w:val="Normal"/>
        <w:ind w:firstLine="708"/>
        <w:jc w:val="both"/>
        <w:rPr/>
      </w:pPr>
      <w:r>
        <w:rPr/>
        <w:t>- понимание роли декоративного искусства в утверждении общественных идеалов.</w:t>
      </w:r>
    </w:p>
    <w:p>
      <w:pPr>
        <w:pStyle w:val="Normal"/>
        <w:ind w:firstLine="708"/>
        <w:jc w:val="both"/>
        <w:rPr/>
      </w:pPr>
      <w:r>
        <w:rPr/>
        <w:t>- осмысление места декоративного искусства в организации жизни общества, в утверждении социальной роли конкретного человека 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о-творческой активности:</w:t>
      </w:r>
    </w:p>
    <w:p>
      <w:pPr>
        <w:pStyle w:val="Normal"/>
        <w:jc w:val="both"/>
        <w:rPr/>
      </w:pPr>
      <w:r>
        <w:rPr/>
        <w:tab/>
        <w:t>- учиться в ходе восприятия декоративного искусства и в процессе собственной практики обращать внимание  в первую очередь на содержательный смысл художественно-образного языка декоративного искусства, уметь связывать с теми явлениями в жизни общества, которыми порождается данный вид искусства;</w:t>
      </w:r>
    </w:p>
    <w:p>
      <w:pPr>
        <w:pStyle w:val="Normal"/>
        <w:jc w:val="both"/>
        <w:rPr/>
      </w:pPr>
      <w:r>
        <w:rPr/>
        <w:tab/>
        <w:t>- учиться выражать своё личное понимание значения декоративного искусства в жизни людей;</w:t>
      </w:r>
    </w:p>
    <w:p>
      <w:pPr>
        <w:pStyle w:val="Normal"/>
        <w:jc w:val="both"/>
        <w:rPr/>
      </w:pPr>
      <w:r>
        <w:rPr/>
        <w:tab/>
        <w:t>- проявлять наблюдательность, эрудицию и фантазию при разработке проектов                     оформления интерьеров школы, эмблем, одежды, различных видов укра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ых знаний, умений, навык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 год обучения (5 класс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Учащиеся должны понима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чение древних корней народного искус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язь времён в народном искусств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сто и роль декоративного искусства в жизни человека и общества в разные време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обенности народного (крестьянского) искусства Удмурт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ть несколько разных промыслов, историю их возникновения и развития (Гжель, Жостово, Хохлама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различать по стилистическим особенностям декоративное искусство разных времён: Египта, Древней Греции, средневековой Европы, эпохи барокко, классицизм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ять тенденции развития современного повседневного и выставочного искусства.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ражать в рисунках и проектах единство формы и декора (на доступном уровне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вать собственные проекты-импровизации в русле образного языка народного искусства, современных народных промыслов (ограничение цветовой палитры, вариации орнаментальных мотивов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вать проекты разных предметов среды, объединённых единой стилистикой (одежда, мебель, детали интерьера определённой эпохи);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/>
        <w:t>объединять в индивидуально-коллективной работе творческие  усилия по созданию проектов украшения интерьера школы, или других декоративных работ, выполненных в материале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 художественного развития учащихся в 6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нравственно-эстетической отзывчивости на прекрасное и безобразное в жизни и в искусстве:</w:t>
      </w:r>
    </w:p>
    <w:p>
      <w:pPr>
        <w:pStyle w:val="Normal"/>
        <w:ind w:firstLine="708"/>
        <w:jc w:val="both"/>
        <w:rPr/>
      </w:pPr>
      <w:r>
        <w:rPr/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Normal"/>
        <w:jc w:val="both"/>
        <w:rPr/>
      </w:pPr>
      <w:r>
        <w:rPr/>
        <w:tab/>
        <w:t>- формирование умения образно воспринимать окружающую жизнь и откликаться на её красоту;</w:t>
      </w:r>
    </w:p>
    <w:p>
      <w:pPr>
        <w:pStyle w:val="Normal"/>
        <w:jc w:val="both"/>
        <w:rPr/>
      </w:pPr>
      <w:r>
        <w:rPr/>
        <w:tab/>
        <w:t>- формирование отношения к музею как к сокровищнице духовного и художественного опыта народов разных стран;</w:t>
      </w:r>
    </w:p>
    <w:p>
      <w:pPr>
        <w:pStyle w:val="Normal"/>
        <w:jc w:val="both"/>
        <w:rPr/>
      </w:pPr>
      <w:r>
        <w:rPr/>
        <w:tab/>
        <w:t>- формирование умения видеть национальные особенности искусства различных стран, а также гуманистические основы в искусстве разных нар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о-творческой активности личности:</w:t>
      </w:r>
    </w:p>
    <w:p>
      <w:pPr>
        <w:pStyle w:val="Normal"/>
        <w:jc w:val="both"/>
        <w:rPr/>
      </w:pPr>
      <w:r>
        <w:rPr/>
        <w:tab/>
        <w:t>- учиться анализировать произведения искусства в жанре пейзажа, натюрморта, портрета, проявляя самостоятельность мышления;</w:t>
      </w:r>
    </w:p>
    <w:p>
      <w:pPr>
        <w:pStyle w:val="Normal"/>
        <w:jc w:val="both"/>
        <w:rPr/>
      </w:pPr>
      <w:r>
        <w:rPr/>
        <w:tab/>
        <w:t>- творчески включаться в индивидуальную и коллективную работу, участвовать в обсуждении работ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ирование художественных знаний, умений, навык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2 год обучения (6 класс)</w:t>
      </w:r>
    </w:p>
    <w:p>
      <w:pPr>
        <w:pStyle w:val="Normal"/>
        <w:ind w:firstLine="708"/>
        <w:jc w:val="both"/>
        <w:rPr/>
      </w:pPr>
      <w:r>
        <w:rPr>
          <w:u w:val="single"/>
        </w:rPr>
        <w:t>Учащиеся должны зна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обенности языка следующих видов изобразительного искусства: живописи, графики, скульптур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ые жанры изобразительного искус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вестнейшие музеи свое страны и мира (Третьяковская галерея, Эрмитаж, Русский музей, Лувр, Прадо, Дрезденская галерея), а также местные художественные музе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выдающихся произведениях скульптуры, живописи, граф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выдающихся произведениях русского изобразительного искусства, Удмуртии, родного кра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ть с натуры в живописи и графике над натюрмортом и портрет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бирать наиболее подходящий формат листа при работе над натюрмортом, пейзажем, портрет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биваться тональных и цветовых градаций при передаче объём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давать при изображении предмета пропорции и характер форм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давать при изображении головы человека (на плоскости и в объёме) пропорции, характер черт, выражение лиц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давать пространственные планы в живописи и графике с применением знаний линейной и воздушной перспектив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рисунке с натуры передавать единую точку зрения на группу предмет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ьзоваться различными графическими техникам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формлять выставки работ своего класса в школьных интерьерах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художественного развития учащихся в 7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о-творческой активности:</w:t>
      </w:r>
    </w:p>
    <w:p>
      <w:pPr>
        <w:pStyle w:val="Normal"/>
        <w:jc w:val="both"/>
        <w:rPr/>
      </w:pPr>
      <w:r>
        <w:rPr/>
        <w:tab/>
        <w:t>- творчески работать над композициями на темы окружающей жизни, на исторические темы, используя наблюдения и зарисовки с натуры;</w:t>
      </w:r>
    </w:p>
    <w:p>
      <w:pPr>
        <w:pStyle w:val="Normal"/>
        <w:jc w:val="both"/>
        <w:rPr/>
      </w:pPr>
      <w:r>
        <w:rPr/>
        <w:tab/>
        <w:t>- творчески относиться к организации экскурсий по выставкам работ учащихся, к подбору репродукций и высказываний  об искус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ых знаний, умений, навык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3 год обучения (7 класс)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ащиеся должны зна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процессе работы художника над созданием станковых произвед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месте станкового искусства в познании жизн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бытовом жанре, историческом жанре, графических сер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произведениях агитационно-массового искус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произведениях выдающихся мастеров Древней Греции; эпохи итальянского Возрождения, голландского искусства 17 века; испанского искусства 17- начала 19 веков; французского искусства 17 – 20 веков; русского искусс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выдающихся произведениях современного искусств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язывать графическое и цветовое решение с основным замыслом изображ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ть на заданную тему, применяя эскиз и зарисов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давать в объёмной форме и в рисунке по наблюдению натуры пропорции фигуры человека, её движение и характе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ображать пространство с учётом наблюдательной перспектив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полнять элементы оформления альбома или книг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стаивать своё мнение по поводу рассматриваемых произвед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ести поисковую работу по подбору репродукций, книг, рассказов об искусстве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художественного развития учащихся в 8 класс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4 год обучения (8 класс)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ащиеся должны знать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ые этапы развития и истории архитектуры и дизайна, тенденции современного конструктивного искусства.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струировать объё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делировать в своё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струировать основные объёмно-пространственные объекты, реализуя при этом фронтальную, объёмную и глубинно-пространственную композиц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в макетных и графических композициях ритм линий, цвета, объёмов, статику и динамику тектоники и факту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ладеть навыками формообразования, использования объёмов в дизайне и архитектуре (макеты из бумаги, картона, пластилина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выразительный язык при моделировании архитектурного ансамбл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разнообразные материалы (бумага белая и тонированная, картон, цветные плёнки; краски: гуашь, акварель; графические материалы: уголь, тушь, карандаш, мелки; материалы для работы в объёме: картон, бумага, пластилин, глина, пенопласт, деревянные и другие заготовки)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художественного развития учащихся в 9 классе</w:t>
      </w:r>
    </w:p>
    <w:p>
      <w:pPr>
        <w:pStyle w:val="Normal"/>
        <w:ind w:left="1068" w:hanging="0"/>
        <w:jc w:val="both"/>
        <w:rPr>
          <w:b/>
          <w:b/>
          <w:i/>
          <w:i/>
        </w:rPr>
      </w:pPr>
      <w:r>
        <w:rPr>
          <w:b/>
          <w:i/>
        </w:rPr>
        <w:t>5 год обучения (9  класс)</w:t>
      </w:r>
    </w:p>
    <w:p>
      <w:pPr>
        <w:pStyle w:val="Normal"/>
        <w:jc w:val="both"/>
        <w:rPr/>
      </w:pPr>
      <w:r>
        <w:rPr>
          <w:u w:val="single"/>
        </w:rPr>
        <w:t>Учащиеся должны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ить элементарную азбуку фотографир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анализировать фотопроизведение, исходя из принципов художественности, композиционной грамотности в своей съёмочной фотопрактик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воить принципы киномонтажа в создании художественного образ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ознать технологическую цепочку производства видеофильма и быть способным  на практике реализовать свои знания при работе над простейшими учебными и домашними кино-и видеоработа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ыть готовыми к аргументированному подходу при анализе современных явлений в искусствах кино, телевидения, видео.</w:t>
      </w:r>
    </w:p>
    <w:p>
      <w:pPr>
        <w:pStyle w:val="Normal"/>
        <w:jc w:val="both"/>
        <w:rPr/>
      </w:pPr>
      <w:r>
        <w:rPr/>
        <w:t xml:space="preserve">Преподавание данного раздела предъявляет принципиально новые требования к педагогу и школе. </w:t>
      </w:r>
    </w:p>
    <w:p>
      <w:pPr>
        <w:pStyle w:val="Normal"/>
        <w:jc w:val="both"/>
        <w:rPr/>
      </w:pPr>
      <w:r>
        <w:rPr/>
        <w:t>Необходим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ширение арсенала знаний и представлений педагога о мире визуальных искусст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ращение к практике синтетических искусств современ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ение теории и практики фотографии и экранных искусст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ключение в арсенал знаний начальных представлений и опыта в режиссуре, сценическом мастерстве.</w:t>
      </w:r>
    </w:p>
    <w:p>
      <w:pPr>
        <w:pStyle w:val="Normal"/>
        <w:jc w:val="both"/>
        <w:rPr/>
      </w:pPr>
      <w:r>
        <w:rPr/>
        <w:t xml:space="preserve">Проводиться занятия в 9 классе и соответственно выполняться задания могут в трёх направлениях: художественно-образовательном (с акцентом на художественно-искусствоведческую работу на уроке), изобразительно-творческом (с акцентом на изобразительную практику) и технико-творческом (с акцентом на съёмочную практик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 изобразительного искусства в 5,6,7,8,9 классах 34-33 часа, 1 час в неделю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1 час запланирован на резервное время.</w:t>
      </w:r>
    </w:p>
    <w:tbl>
      <w:tblPr>
        <w:tblW w:w="150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669"/>
        <w:gridCol w:w="4979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Декоративно-прикладное искусство и жизнь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ревние корни народного искусств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вязь времён в народном искусстве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екоративное искусство в современном  мире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екор, человек, общество, время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Изобразительное искусство и мир интересов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«Виды изобразительного искусства и основы их образного язы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>
          <w:trHeight w:val="2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ир наших вещей. Натюрморт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глядываясь в человека. Портрет в изобразительном искусстве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асов</w:t>
            </w:r>
          </w:p>
        </w:tc>
      </w:tr>
      <w:tr>
        <w:trPr>
          <w:trHeight w:val="3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Человек и пространство в изобразительном искусстве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Изобразительное искусство и мир интересов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  <w:tr>
        <w:trPr>
          <w:trHeight w:val="1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зображение фигуры человека и образ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эзия повседневности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ликие темы жизни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еальность жизни и художественный образ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Дизайн и архитектура в жизни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изайн и архитектура – конструктивные искусства в ряду пространственных искусств. Художник-дизайн-архитектура. Искусство композиции – основа дизайна и архитектуры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Художественный язык конструктивных искусств. В мире вещей и зданий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ород и человек. Социальное значение дизайна и архитектуры как среды жизни человек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еловек в зеркале дизайна и архитектуры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класс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Изобразительное творчество и синтетические искусства (кино, театр, телевидение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зобразительный язык и эмоционально-ценностное содержание синтетических искусств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Эволюция изобразительных искусств и выразительных средств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Азбука экранного искусств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Фильм – искусство и технология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Нормативные документы, обеспечивающие реализацию программы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909"/>
      </w:tblGrid>
      <w:tr>
        <w:trPr>
          <w:trHeight w:val="4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 РФ от 10.07.1992 № 3266-1 «Об образовании» (п.2.7, ст. 32);</w:t>
            </w:r>
          </w:p>
        </w:tc>
      </w:tr>
      <w:tr>
        <w:trPr>
          <w:trHeight w:val="4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язате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онен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ка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.03.2004</w:t>
            </w:r>
            <w:r>
              <w:rPr>
                <w:rFonts w:eastAsia="Times New Roman"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1089).</w:t>
            </w:r>
          </w:p>
        </w:tc>
      </w:tr>
      <w:tr>
        <w:trPr>
          <w:trHeight w:val="4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222222"/>
              </w:rPr>
              <w:t xml:space="preserve">Приказ Минобрнауки России от 24.12.2010 года № 2080 </w:t>
            </w:r>
            <w:r>
              <w:rPr>
                <w:rFonts w:eastAsia="Times New Roman" w:cs="Times New Roman" w:ascii="Times New Roman" w:hAnsi="Times New Roman"/>
              </w:rPr>
      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, на 2011-2012 учебный год»</w:t>
            </w:r>
          </w:p>
        </w:tc>
      </w:tr>
      <w:tr>
        <w:trPr>
          <w:trHeight w:val="2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бязате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онен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ка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.03.2004</w:t>
            </w:r>
            <w:r>
              <w:rPr>
                <w:rFonts w:eastAsia="Times New Roman"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1089).</w:t>
            </w:r>
          </w:p>
        </w:tc>
      </w:tr>
      <w:tr>
        <w:trPr>
          <w:trHeight w:val="2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а развития МОУ СОШ №10 «Школа социального успеха» на 2011-2013гг.</w:t>
            </w:r>
          </w:p>
        </w:tc>
      </w:tr>
      <w:tr>
        <w:trPr>
          <w:trHeight w:val="3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 Минобрнауки России от 01.04.2005 года № 03-417 «О перечне учебного и компьютерного оборудования для оснащения общеобразовательных учреждений»</w:t>
            </w:r>
          </w:p>
        </w:tc>
      </w:tr>
      <w:tr>
        <w:trPr>
          <w:trHeight w:val="3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ограм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зительном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усству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-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образовате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й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оскв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вещение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3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иональный компонент государственного стандарта общего образования по литературе. Министерство общего и профессионального образования Ростовской обл. 2004 г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Обладать</w:t>
      </w: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>ключевыми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компетенциями: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</w:rPr>
        <w:t xml:space="preserve">     </w:t>
      </w:r>
      <w:r>
        <w:rPr>
          <w:rFonts w:cs="Times New Roman CYR" w:ascii="Times New Roman CYR" w:hAnsi="Times New Roman CYR"/>
          <w:i/>
        </w:rPr>
        <w:t>2.4.1.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Информационно-технологическ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умение </w:t>
      </w:r>
      <w:r>
        <w:rPr/>
        <w:t>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умение </w:t>
      </w:r>
      <w:r>
        <w:rPr/>
        <w:t>представлять материал с помощью средств презентации, про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способность </w:t>
      </w:r>
      <w:r>
        <w:rPr/>
        <w:t>задавать и отвечать на вопросы по изучаемым темам с пониманием и по сущест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оммуникатив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умение</w:t>
      </w:r>
      <w:r>
        <w:rPr/>
        <w:t xml:space="preserve"> работать в группе: слушать и слышать других, считаться с  чужим мнением и аргументировано отстаивать свое, организовывать совместную работу на основе взаимопомощи и ува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умение </w:t>
      </w:r>
      <w:r>
        <w:rPr/>
        <w:t>обмениваться информацией по темам курса, фиксировать ее в процессе коммун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ебно-познав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умения и навыки </w:t>
      </w:r>
      <w:r>
        <w:rPr/>
        <w:t xml:space="preserve">планирования учебной деятельности:  самостоятельно и мотивированно организовывать свою познавательную деятельность: ставить цель, определять задачи для ее достижения, выбирать оптимальные пути решения этих задач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умения и навыки </w:t>
      </w:r>
      <w:r>
        <w:rPr/>
        <w:t>организации учебной деятельности:</w:t>
      </w:r>
      <w:r>
        <w:rPr>
          <w:i/>
        </w:rPr>
        <w:t xml:space="preserve"> </w:t>
      </w:r>
      <w:r>
        <w:rPr/>
        <w:t>организация рабочего  места, режима работы, порядка и способов практи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умения и навыки </w:t>
      </w:r>
      <w:r>
        <w:rPr/>
        <w:t>мыслительной деятельности: выделение главного, анализ и синтез, индукция и дедукция, классификация, обобщение, построение ответа, речи, формулирование выводов, решение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умения и навыки </w:t>
      </w:r>
      <w:r>
        <w:rPr/>
        <w:t>оценки и осмысливания результатов свое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бладать специальными компетенциями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давать</w:t>
      </w:r>
      <w:r>
        <w:rPr/>
        <w:t xml:space="preserve"> сущностную характеристику изучаемым объектам (формировать представление об общечеловеческих ценностях, свойственных каждой конкретной национальной культур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выявлять </w:t>
      </w:r>
      <w:r>
        <w:rPr/>
        <w:t xml:space="preserve"> несложные реальные связи и зависимости, например связь крестьянского декоративного искусства с природой, бытом, эпосом, мировосприятием земледельца.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360"/>
        <w:jc w:val="center"/>
        <w:rPr>
          <w:b/>
          <w:b/>
        </w:rPr>
      </w:pPr>
      <w:r>
        <w:rPr>
          <w:b/>
        </w:rPr>
        <w:t>Формы проведения уроков:</w:t>
      </w:r>
    </w:p>
    <w:p>
      <w:pPr>
        <w:pStyle w:val="Normal"/>
        <w:ind w:firstLine="600"/>
        <w:rPr/>
      </w:pPr>
      <w:r>
        <w:rPr/>
        <w:t xml:space="preserve">Основной формой проведения занятий является урок: урок-творчество, урок-беседа, урок-путешествие. Данная рабочая программа, основанная на авторской программе Неменского Б.М., также предусматривает </w:t>
      </w:r>
      <w:r>
        <w:rPr>
          <w:b/>
        </w:rPr>
        <w:t>чередование уроков</w:t>
      </w:r>
      <w:r>
        <w:rPr/>
        <w:t xml:space="preserve"> индивидуального творчества, коллективной творческой деятельности или </w:t>
      </w:r>
      <w:r>
        <w:rPr>
          <w:color w:val="000000"/>
        </w:rPr>
        <w:t>групп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 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ограмме рассматриваются разнообразные явления изобразительного искусства (живописи, скульптуры, архитектуры, графики, книжных иллюстраций и др.) в их взаимодействии с художественными образами других искусств – литературы (прозы и поэзии), театра (оперы, балета, оперетты, мюзикла, рок-оперы), кино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для 5 клас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67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388"/>
        <w:gridCol w:w="6142"/>
        <w:gridCol w:w="3510"/>
      </w:tblGrid>
      <w:tr>
        <w:trPr>
          <w:trHeight w:val="63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р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дательство,</w:t>
            </w:r>
          </w:p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62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 под редакцией Неменского Б.М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Методическое пособие к учебнику «Декоративно-прикладное искусство в жизни человека» 5 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М.: Просвещение, 2005-2006</w:t>
            </w:r>
          </w:p>
        </w:tc>
      </w:tr>
      <w:tr>
        <w:trPr>
          <w:trHeight w:val="12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урочные разработки по изобразительному искусству к учебнику: Горяева Н.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94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, Островская О.В. Под ред. Неменского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образительное искусство 5 класс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94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Рабочие тетради</w:t>
            </w:r>
          </w:p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rPr/>
            </w:pPr>
            <w:r>
              <w:rPr/>
              <w:t>Декоративно-прикладное искусство в жизни человека.(5к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</w:tr>
      <w:tr>
        <w:trPr>
          <w:trHeight w:val="94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ьникова Н.М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14" w:hanging="357"/>
              <w:jc w:val="both"/>
              <w:rPr/>
            </w:pPr>
            <w:r>
              <w:rPr/>
              <w:t xml:space="preserve">Основы рисунка. Учебник по изобр. искусству для 5-8 классов. -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нинск.: Титул, 2006.</w:t>
            </w:r>
          </w:p>
        </w:tc>
      </w:tr>
      <w:tr>
        <w:trPr>
          <w:trHeight w:val="94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ьникова Н.М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Основы живописи. Учебник по изобр. искусству для 5-8 классов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нинск.: Титул, 2006.</w:t>
            </w:r>
          </w:p>
        </w:tc>
      </w:tr>
      <w:tr>
        <w:trPr>
          <w:trHeight w:val="94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ьникова Н.М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Основы композиции. Учебник по изобр. искусству для 5-8 классов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нинск.: Титул,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для  6 клас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138"/>
        <w:gridCol w:w="5798"/>
        <w:gridCol w:w="3364"/>
      </w:tblGrid>
      <w:tr>
        <w:trPr>
          <w:trHeight w:val="63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р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дательство,</w:t>
            </w:r>
          </w:p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62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 под редакцией Неменского Б.М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Методическое пособие к учебнику «Декоративно-прикладное искусство в жизни человека» 6 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М.: Просвещение, 2005-2006</w:t>
            </w:r>
          </w:p>
        </w:tc>
      </w:tr>
      <w:tr>
        <w:trPr>
          <w:trHeight w:val="127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урочные разработки по изобразительному искусству к учебнику: Горяева Н.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9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, Островская О.В. Под ред. Неменского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образительное искусство 6 класс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9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ева Н.А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snapToGrid w:val="false"/>
              <w:rPr/>
            </w:pPr>
            <w:r>
              <w:rPr/>
              <w:t>Рабочие тетради</w:t>
            </w:r>
          </w:p>
          <w:p>
            <w:pPr>
              <w:pStyle w:val="Normal"/>
              <w:tabs>
                <w:tab w:val="clear" w:pos="708"/>
                <w:tab w:val="right" w:pos="5103" w:leader="hyphen"/>
                <w:tab w:val="right" w:pos="9639" w:leader="hyphen"/>
              </w:tabs>
              <w:rPr/>
            </w:pPr>
            <w:r>
              <w:rPr/>
              <w:t>Декоративно-прикладное искусство в жизни человека.(6 к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для 7 класса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окольникова Н.М. Основы рисунка. Учебник по изобр. искусству для 5-8 классов. - Обнинск.: Титул, 2006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окольникова Н.М. Основы живописи. Учебник по изобр. искусству для 5-8 классов.-Обнинск.: Титул, 2006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окольникова Н.М. Основы композиции. Учебник по изобр. искусству для 5-8 классов.-Обнинск.: Титул, 2006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Сокольникова Н.М. Краткий словарь художественных терминов. Учебник по изобр. искусству для 5-8 классов. - Обнинск.: Титул, 2006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Бесчестнов Н.П. Изображение растительных мотивов: Учеб. пособие для студ. высш. учеб заведений.- М.: Владос,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Будкевич Л.М. История орнамента: Учеб. пособие для студ. высш. учеб заведений.- М.: Владос, 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Вардарян Р.В. Мировая художественная культура. Архитектура. М. Владос. 2004Моделирование и художественное оформление одежды. Учеб. пос. / Ермилова В.В. М. ИЦ. Академия.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Жданов Н.С. Перспектива. М. Владос.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Лушников Б.В. Рисунок. Портрет: Учеб. пособие для студ. высш. учеб заведений.- М.: Владос,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Живопись. Учеб. пособие для студ. высш. учеб заведений.- М.: Владос, 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Бадаев В.С. Русская кистевая роспись: учеб. пособие для студ. высш. учеб. заведений.-М.: Владос, 20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онно-методическое обеспечение для </w:t>
      </w:r>
      <w:r>
        <w:rPr>
          <w:b/>
        </w:rPr>
        <w:t xml:space="preserve">8-9 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Программа «Музыка 1-7 классы. Искусство 8-9 классы», М., Просвещение, 2010г.</w:t>
      </w:r>
    </w:p>
    <w:p>
      <w:pPr>
        <w:pStyle w:val="Normal"/>
        <w:numPr>
          <w:ilvl w:val="0"/>
          <w:numId w:val="11"/>
        </w:numPr>
        <w:rPr/>
      </w:pPr>
      <w:r>
        <w:rPr/>
        <w:t>Учебник «Искусство 8-9 класс» М., Просвещение, 2009 г., (электронная версия)</w:t>
      </w:r>
    </w:p>
    <w:p>
      <w:pPr>
        <w:pStyle w:val="Normal"/>
        <w:numPr>
          <w:ilvl w:val="0"/>
          <w:numId w:val="11"/>
        </w:numPr>
        <w:rPr/>
      </w:pPr>
      <w:r>
        <w:rPr/>
        <w:t>Методическое пособие для учителя «Музыка 5-6 – 7 классы», М., Просвещение, 2005г.</w:t>
      </w:r>
    </w:p>
    <w:p>
      <w:pPr>
        <w:pStyle w:val="Normal"/>
        <w:numPr>
          <w:ilvl w:val="0"/>
          <w:numId w:val="11"/>
        </w:numPr>
        <w:rPr/>
      </w:pPr>
      <w:r>
        <w:rPr/>
        <w:t>«Хрестоматия музыкального материала»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раммы общеобразовательных учреждений Литература: 5—11 классы (Базовый уровень) / Под ред В Я. Коровиной — М., 2005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ргеева Г П. Музыка 5—9 классы / Г П. Сергеева, Е. Д. Критская. — М., 2006,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 xml:space="preserve">Изобразительное искусство и художественный труд: 1—9 классы / Под рук. Б. М. Неменского. — М., 2005.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rPr/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rPr/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. 5А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43"/>
        <w:gridCol w:w="864"/>
        <w:gridCol w:w="2736"/>
        <w:gridCol w:w="3727"/>
        <w:gridCol w:w="3376"/>
        <w:gridCol w:w="7"/>
        <w:gridCol w:w="2120"/>
      </w:tblGrid>
      <w:tr>
        <w:trPr>
          <w:trHeight w:val="5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коративно-прикладное искусство и жизнь человека»</w:t>
            </w:r>
          </w:p>
        </w:tc>
      </w:tr>
      <w:tr>
        <w:trPr>
          <w:trHeight w:val="225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ревние корни народного искусств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в народном искусстве, символика цвета и формы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образы, память народа, представления о мирозда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ок чаши для воды. Орнамент. Символы. Акварель, фломас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(солнечные диски, конь, птица, баба, древо жизн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лакатов. ДПИ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космос. Единство формы, конструкции, декора в народном жилище. Коллективная работа «Деревня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ное единство функционального и эстетического значения вещи в интерьере крестьянского жилища. Удобство конструкции мебели, подчёркивание формы и конструкции узор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спектива сельского деревянного дома, карандаш, акварел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персп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ревних корней народ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формы и декора деревянной изб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. «Учебное рис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изба 1-го ти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. «Деревянная резьба Тюмени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формы, конструкции, декора в народном жилище. Причелины. Полотенц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ёркивание формы и конструкции узор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готовление модели «Избушка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народного искусства Удмуртии. Интерьер, персп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лог «Удмурт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2,55. Построение рисунков прямоугольной формы в угловом положении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в декоре жилища и предметов народного быта. Русские прялк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быта, культура труда народа, культура человеческих отно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рассмотрение различных предметов народного бы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ок прялки с образами-оберегам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 русских прялок. Основные элементы прялки.  Прялка и её значение в жизни крестьянской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композиции» стр. 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двинская рос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ПИ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в декоре жилища и предметов народного быта. Полотенц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овизации на тему древних образов. Поэтическое восприятие мира в его связях с жизнью людей, с ритмическими чередованиями времени суток, времён года и т.д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тенце, аппликация, вырез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орна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усской изб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, функциональность, декоратив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Искус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в декоре жилища и предметов народного быта. Национальная вышивка и ткачество Удмурти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ультурой южных и северных удмуртов. Особенности национальной вышивки и ткаче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ёр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качества. Символы, обереги. Знак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«Удмур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ллюстраций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и внутреннее убранство крестьянского дома. Коллективная работа «Проходите в избу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нтерьере русской избы. Знакомство с её жизненно важными центрами, кругом предметов быта и труда, включённых в это пространств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 «Интерьер крестьянской избы с печью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роль декоративного искусства в жизни человека и общества в разные вре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орнамента, обере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народной мебели, предметов быта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Сокольникова «Основы композиции» стр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  стр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и внутреннее убранство крестьянского дома. Коллективная работа «Проходите в избу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пка предметов мебели. Композиция «В крестьянской избе». Макет внутренней обстановки русской изб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угол. Сундук. Лавка. Полотенце. Посуд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для учителя . стр. 39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времён в народном искусств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 в современных народных игрушках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е понимание значения декоративного искусства в жизни людей. Содержательный смысл художественно-образного языка декоративного искусства. Беседа о старинном и современном народном декоративном искусст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ымковская игрушка. Лепка. Роспис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 Котляр «Две гармошки – два Тимошк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Краткий словарь художественных терминов» стр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 стр. 20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. Их истоки и современное разви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ромысла. Форма и роспись посуды.  Уроки искусства и ремесла. Гжель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художествен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гамм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лакатов «Гж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3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промыслы. Их истоки и современное развитие. 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омысла, история, разнообразие форм, язык ки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ект-импровизация по мотивам Жостовского промысла.</w:t>
            </w:r>
            <w:r>
              <w:rPr>
                <w:sz w:val="20"/>
                <w:szCs w:val="20"/>
              </w:rPr>
              <w:t xml:space="preserve"> Жостовские поднос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особенности промысла. Элементы росписи (цветы, вязь, листики, ёлочки, травки, дождичек, рожочки и др.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стр.1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лакатов «Жосто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 «Жостовская роспись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народных промыслов в нашей повседневной жизн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мская рос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енный колорит, который вносят изделия народных промыслов в нашу жизн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композици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радостный колорит, цветовой ритм, цветовая домина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рисовки травки, маковки, ягодки, яблочка, винограда и т.д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 стр. 1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таблиц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народных промыслов в нашей повседневной жизн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скусство Городца. </w:t>
            </w:r>
            <w:r>
              <w:rPr>
                <w:i/>
                <w:sz w:val="20"/>
                <w:szCs w:val="20"/>
              </w:rPr>
              <w:t>Роспись разделочных досок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ятна, с постепенного моделирования формы цветом. Композиционное расположение предметов. Пропорции, цветовое сочета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Краткий словарь художественных терминов» стр.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 стр.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 по ИЗО «Городецкая роспись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2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народных художественных промыслов в современной жизни (обобщение т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, поговорки, потешки, куплеты, стихи «Балалаечник на рыб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ргопольская игрушк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ы России. Знание народных поговорок, загадок, потешек, выставка детских рисунков ДПИ, национальные тради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для учителя стр. 54</w:t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е искусство в современном мир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раздничная одежда. Женский и мужской костюм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народном костюме. Связь композиции костюма с народной архитектурой и орнаментом в народном искусстве . Импровизация по мотивам старинной праздничной одежды. Условные обозначения растений, цветов, веток и т.п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самбль русского, удмуртского женского и мужского костюма для северных и южных территор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т и основной характер костюма. Выделение нарядности, красочности, орнаментальности окружающего мира, соблюдение определённой меры условности изобра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ова «Краткий словарь художественных термин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 «Искусство» Н.М. Сокольникова ИЗО «Основы композиции» стр.13, 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Губайдуллина И.А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ная праздничная одежда. Головной убор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узоров основана на обращении к солнцу, звёздам, птиц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ты, затканные бисером, символизируют дождь.</w:t>
            </w:r>
            <w:r>
              <w:rPr>
                <w:i/>
                <w:sz w:val="20"/>
                <w:szCs w:val="20"/>
              </w:rPr>
              <w:t xml:space="preserve"> Проект-импровизация в русле образного языка народного искусства. Павловский плато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и правила ношения головных уборов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композиции» стр. 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вловский па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П. Костерин «Учебное рисование» стр 106. Виды орнамента. Презентация 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уклы-берегини в русском народном костюм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Куклы-богини, духи природы, хозяйки, обереги – жертвенные души, духовные пленники человека. Народная кукла - значимый элемент народной культур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кла-идол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ийный обряд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для учителя стр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орнамента по мотивам вышивки русского народного костюм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ышивке как виде народного творчества. Культовое значение элементов орнамента. Украшение костюма – не простая заба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намент в полосе. Изображение птиц. Птица – вестница неба, женское начало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рнаменте. Формы и мотивы русских вышиво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для учителя стр 88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костюм и современная мод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месте традиционного русского национального костюма в современной мод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нение эскиза образца модной одежды, в котором определяется колорит и основной характер костюм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, декор, цветовое сочета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мод. Каталоги и презентации «Народная праздничная одежда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народные гулянья. Коллективная работа «Наш весёлый хоровод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еседа о русских народных праздниках и обрядах, их истории и символическом значении.  </w:t>
            </w:r>
            <w:r>
              <w:rPr>
                <w:i/>
                <w:sz w:val="20"/>
                <w:szCs w:val="20"/>
              </w:rPr>
              <w:t>Масленица. Иллюстрации к русской народной сказке «Снегурочка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ная неделя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 стр. 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Снегурочка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народные гулянья. Коллективная работа «Наш весёлый хоровод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-купала. Веночек. Аппликаци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ческий праздник поклонения человека природным стихиям. Огонь. Вода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 стр. 96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 родного кра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Экскурсия  в краеведческий музей г. Гуково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ромыслов. Перечень. Характер  и приёмы изготовл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«Удмуртия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земли родной. Обобщающий урок-путешестви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показательное занятие в рекреации школы. Выставка кружковцев, выставка рисунков и изделий мастериц  школы и деревни. Театрализованное представление учащихс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 - человек, общество, врем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в жизни  древних обществ. Роль декоративного искусства в эпоху древнего Египт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оративная работа по мотивам древнеегипетских шейных украш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кх – воротник-ожерелье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 стр.121. работы учащихся. Журнал «Юный худож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Древнего Егип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Искусство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ое искусство Древней Греции. Костюм эпохи древней Греции.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тории культуры Древней Греции, костюме и орнаментах этого периода. Самый известный геометрический греческий орнамент – меандр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стюм эпохи Древней Греци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, символика. Цвет. Хитон, гиматий, хламида, диплоидий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по истории древнего мира, 5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для учителя стр.125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искусство Древней Греции. Греческая керамик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екоративно - прикладного искусства Древней Гре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рнофигурные или краснофигурные греческие ваз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е вазы: краснофигурные и чёрнофигурные. Форма, орна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опись. Амфоры, кратеры, килики, гидрии, лекиф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Ростовцев «Методика преподавания ИЗО в школе», стр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словарь стр. 8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дежды в выражении принадлежности человека к различным слоям обществ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начении одежды и основных элементах костюма в эпоху Средневековь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стюм эпохи Средневековь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оциальные группы в определённые периоды развития общества. Влияние мировоззрения и условий жизни людей разных стран и разных эпох на образный строй произведений декоратив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отика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цвет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художественных стилей. Стилевое единство декоративного искусств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раж. Фломастеры. Живая линия. Заливка цветом, гуаш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редневекового города. Архитектура средневековья. Особенности художественного языка классического декоративного искусства – тонкие переходы одного цвета в другой, цветовые нюансы, усложнённый характер линейных очертаний, утончённое переплетение растительных элемент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р Шартре. Стр. 14 Н.М. Сокольникова «Краткий словарь художественных терми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Юный художник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ём рассказывают гербы и эмблемы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ий характер языка декоративного искусства особенно проявляется в гербах, флагах, эмбле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рб ремесленного цеха на материале средневековь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цвета в классической геральдике (золото – знатность, богатство; серебро – невинность и доброта; красный цвет – храбрость; зелёный – надежда; чёрный – мудрость и печал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редних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оя игруше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Наука и жизнь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мблематики в определении места человека или группы людей в обществ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в наши дни. Символы и эмблемы в нашем обществе. Сферы их использования, значение их элементов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блема своей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эм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геральдик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оя игруше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ерба своей семьи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декоративного искусства в жизни человека и общества. 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-викторин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Сокольникова ИЗО «Краткий словарь художественных термин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для учителя стр 1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Календарно-тематическое планирование. 6А-б класс</w:t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43"/>
        <w:gridCol w:w="864"/>
        <w:gridCol w:w="2736"/>
        <w:gridCol w:w="3727"/>
        <w:gridCol w:w="3376"/>
        <w:gridCol w:w="7"/>
        <w:gridCol w:w="2120"/>
      </w:tblGrid>
      <w:tr>
        <w:trPr>
          <w:trHeight w:val="54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образительное искусство в жизни  человека»   34 часа.</w:t>
            </w:r>
          </w:p>
        </w:tc>
      </w:tr>
      <w:tr>
        <w:trPr>
          <w:trHeight w:val="225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ды изобразительного искусства и основы образного язык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в семье пластических искусст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 с показом репроду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ИЗ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художественной выразительности изобразительных видов искусст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графика, скульп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, линия, ритм, пятно, цвет, форма, объём, пространство, факту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Шешко, стр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, стр. 57, таб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Школа ИЗО», стр 26. 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изобразительного творчества. Линия и её выразительные возможности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исунок – основа мастерства худож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чение рисунка в работе художника (графика, живописца, скульптора, архитектора, художника декоративно-прикладного искус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исунок – способ познания окружающего ми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я  стр.30-39 И.Б. Шешк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ок железной дорог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, штрих, тон – основные средства выразительности в рисунк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Б. Шеш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9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как средство выражения. Композиция как ритм пятен.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а, т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ельная персп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ная плос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плос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точка сход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 стр.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Ростовцева «Методика преподавания ИЗО в школе» стр. 137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– основа языка скульптуры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трёхмерность – основа языка скульп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скульптуры от других видов ИЗ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лепка головы человека, пропорции, эмоци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полнения скульптуры (высекание, лепка, отливка, вырез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глина, пластилин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, стр. 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 «Основы рисунка» 5-8 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– основа языка скульптуры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порций фигуры челове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лепка фигуры человека с передачей разных состоя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(монументальна, станковая, декоративная)  и жанры (портретн., бытовой, исторический, анималистический) скульптур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, стр. 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рисунка», стр. 36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ое и белое – основа языка график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ёрных и белых пятен, их ритм – способ решения задач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йзаж настроения, 3-4 плана, светотен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графики – тон, пятно, линия, т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плавная, округлая; светотень равномерная, спокой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Основы цветоведения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ансы тона  в передаче пространства (плановость) и эмоциональность состоя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йзаж в суровом, грозном, напряжённом настроении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тоновой растя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 светотень резкие, напряжённы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4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основа языка живопис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фактуры в решении творческих и учебных задач. Соотношение тона и цвета. Мазки – пастозный, лёгкий, прозрачный, мазок по форм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урный ствол дерева и осенняя листва пастозным мазком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тёплого цвета с различными его смес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холодного цве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3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основа языка живописи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цвет и цвет богатый нюансами. Насыщенность цвета и его образное звуча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дать впечатление водной ряби, впечатление от цветущей сирени, вишни, яблон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лиженная гамма, мазок типа «точка - кирпичик», «наклонная штриховк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</w:t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наших вещей. Натюрмор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 и фантазия в творчестве художника. Выразительные средства и правила изображения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жанра натюрморта как самостоятельного жанра. Виды ИЗО, в которых существует этот жанр. Роль композиции, одного из важнейших средств выражения в натюрмор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листа, равновесие и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рции предметов, характер формы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рису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9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едметного мира – натюрморт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как часть картины. Предметы, характеризующие человека и время, отражённое  в произведении изобразительного искус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тюрморт из плоских изображений знакомых предметов, например кухонной утвари. Краск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: освещённость как средство выражения настроения, состоя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мыслового центра при помощи освещён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8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натюрм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ость лис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ломастеры. «Фрукты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ст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4. «Основы композиции» стр. 38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бъёма на плоскости и линейная перспектив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тиражной графике. Различные графические техники, в которых может быть выполнен натюрмор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объёмного изображения геометрических тел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языка. Значение линии, пятна, тона. Выразительность скупого языка чёрного и бел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выделения акцентов компози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Юный худож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3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. Свет и тен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и асимметрия в композиции натюрмор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рандашный рисунок асимметричной композиции «Нарцисс», «Тюльпаны»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и асиммет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ра. Свет, блик, полутень, собственная тень, рефлекс. Падающая тен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, 31. Стр 77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новы рисунка» </w:t>
            </w:r>
          </w:p>
        </w:tc>
      </w:tr>
      <w:tr>
        <w:trPr>
          <w:trHeight w:val="9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график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натюрмортов. Материалы и инструменты; их влияние на выразительность художественных техни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озиция с натуры «Школьные принадлежност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овка предметов, выбор освещённости, подбор цветового реш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 стр 29</w:t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натюрморт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живописи и собственный цвет предмета Ритм цветовых пятен. Выражение цветом в натюрморте настроений и переживаний худож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андский и голландский натюрмор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Цветы и бабочки», гелиевая паста, работа по сырому лист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и образный строй в натюрморте, ритм пятен, пропорций, движение и покой, случайность и порядо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глядываясь в человека. Портрет в изобразительном искус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– главная тема искусств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бщего между жанрами – чтобы художник ни изображал, он это делает ради выражения своего отношения к изображаем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жанра портрета как самостоятельного жан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лекция. Просмотр  СД-диска «Музеи мира»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а портрета во всех видах ИЗО (скульптуре, живописи, графи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юмский портрет, древнеримский портр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портретного жанра: характерный, парадный, психологический, автопортре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Понятийный справоч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стр 170.</w:t>
            </w:r>
          </w:p>
        </w:tc>
      </w:tr>
      <w:tr>
        <w:trPr>
          <w:trHeight w:val="19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ловы человека и её пропорци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– документ эпохи, воссоздающий облик и характер людей, но это не всегда отношение к нему автора. Закономерности в конструкции головы человека. Большая цельная форма головы и её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части лица, мим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 писателя. Карандаш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голов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лица человека. Средняя линия и симметрия лица. Величина и форма глаз, носа, расположение и форма 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. Поурочное планирование стр.142</w:t>
            </w:r>
          </w:p>
        </w:tc>
      </w:tr>
      <w:tr>
        <w:trPr>
          <w:trHeight w:val="3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ловы человека в пространств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ицевой и черепной части головы, соотношение головы и шеи. Большая форма и детализация. Шаровидность глаз и призматическая форма нос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и ракурс головы. Объёмное конструктивное изображение голов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. Поурочное планирование стр. 148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ртретный рисунок и выразительность образа человек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ция и цвет – средства выразительности портретной живописи. Индивидуальные особенности, характер, настроени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 защитника родины. Эпос, история Родин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гориз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зрения. Расположение на листе. Линия и пятно. Кол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«Моя игрушеч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рн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рин.  Александр Невский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скульптур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анализ репродукций, слайдов скульптурны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скульптур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ульптуры «Литературный герой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рои одного произведени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й герой – не конкретный человек, а собирательный обр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ёркивание и утрирование некоторых черт. Пластилин, стеки, приспособления для лепки, каркас, плин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материал по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. Н.П. Костерин. «Учебное рис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0-200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– изображение конкретного человека с неповторимым обликом и характером. Портрет-характер. Сатирические образы в искусстве. Карикатура. Дружеский шарж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 соседа по парте. Работа с натурой. Акварел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атирических образов литературных героев. Отбор деталей и обострение образа. Завершение работы – обобщение форм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Понятийный справочник».</w:t>
              <w:br/>
              <w:t>журнал «Юный художник»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возможности освещения в портрет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образа человека при различном освещении. Постоянство формы и изменение её восприят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 девочки в фас, профиль, три четверти. Карандаш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карандаш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ропорций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теневая моделировка формы – создание образа. Свет: направленный сбоку, снизу, рассеянный, изображение против света, контрастность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родеи св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брандт Харменс Ван Рейн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рису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«Когда начинается художник», стр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живопис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живописного портрета в истории искусства. Обобщённый образ человека в живописи Возрождения в 16-19 и 20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мажорной гамме, тёплые тона. Выражение настро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 девочки. Гуаш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основн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исовка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характеристика дев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ерных тональных и цветовых отношен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цвета в портрет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ешение образа в портрете. Цвет и тон. Цвет и освещение. Цвет как выражение настроения  и характера героя портрета. Цвет и живописная фактур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зданием автопортрета или портрета близкого человека (члена семь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. Поурочное план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9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ортретисты (Обобщение темы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творческой индивидуальности художника в созданных им портретных обра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образов. Портретисты. Приложения к журналу «Крестьянка». Рефераты школьник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«Когда начинается худож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ловек и пространство в изобразительном искусств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ображения и картина мира в изобразительном искусстве. Изменения видения мира в разные эпох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 Портрет. Натюрморт. Пейзаж. Тематическая картина: бытовой и тематический жанр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196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спективы в изобразительном искусстве. Вид перспективы как средство выражения, вызванное определёнными задачами. Отсутствие изображения пространства в искусстве Древнего Египта. Движение фигур в пространстве. Ракурс в искусстве Древней Греци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о иконы, его смысл. Потребность в изображении глубины пространства, открытие правил линейной перспективы в искусстве Возрождения. Понятие точки зрения. Перспектива как изобразительная грамо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199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нейной перспективы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а как учение о способах передачи глубины пространства. Уменьшение и удалённых предметов – перспективные сокраще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Архитектурный пейзаж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скость картины. Точка зрения. Горизонт и его высота. Точка сх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линейной перспек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 «Построение и перспектива рисунка» стр. 115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оздушной перспективы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, в которых прослеживается пейзаж. Правила воздушной перспективы и изменения контраст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бражение уходящей вдаль аллеи с соблюдением правил воздушной  перспектив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перспекти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т. Гуашь с ограниченной палитро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 «Построение и перспектива рисунка» стр. 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196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– большой мир. Организация изображаемого пространства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как самостоятельный жанр в искусстве. Превращение пустоты в древний китайский пейзаж. Огромный и легендарный мир. Колорит как средство решения образа пейзажа, как одно из ведущих средств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лорита  в разные исторические периоды развития жанра пейзаж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изображением большого эпического пейзажа «Путь реки»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ческий и романтический пейзаж Европы. Роль выбора формата. Высота горизонта. Пейзажный жанр  (героический, романтический, реалистическ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 минорная, мажор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, романтизм, импрессиониз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220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 – настроение. Природа и художник.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а как отклик переживаний художника. Многообразие форм и красок окружающего мира. Изменчивость состояния природы в течение суток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нотипия. Граттаж –«Летний луг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линии, пят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колорита в пейзаже. Освещение в природе. Красота разных состояний в природе: утро, вечер, сумрак, туман, полдень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6 класс поурочное планирование стр. 230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ейзаж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расоты природы художниками разных исторических периодов. Разные образы города в истории искусства и в Российском искусстве 20 ве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графической композицией «Городской пейзаж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ческая организация ли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шная перспекти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ния горизонта,</w:t>
              <w:br/>
              <w:t>- пространство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рису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 стр. 238.</w:t>
            </w:r>
          </w:p>
        </w:tc>
      </w:tr>
      <w:tr>
        <w:trPr>
          <w:trHeight w:val="2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странства как средство решения образа пейзажа. При изменении понимания прекрасного в природе изменяется построение простран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крытый и закрытый пейзаж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высокого и низкого гориз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она и цвета в изображении пространст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 стр. 2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Календарно-тематическое планирование. 7А классе</w:t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43"/>
        <w:gridCol w:w="867"/>
        <w:gridCol w:w="2735"/>
        <w:gridCol w:w="3725"/>
        <w:gridCol w:w="3378"/>
        <w:gridCol w:w="2126"/>
      </w:tblGrid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образительное искусство в жизни человека»</w:t>
            </w:r>
          </w:p>
        </w:tc>
      </w:tr>
      <w:tr>
        <w:trPr>
          <w:trHeight w:val="225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ображение фигуры человека и образ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игуры человека в истории искусств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как высшая ценность нашего общества. Человек – главная тема в искусстве. Искусство в художественных образах отражает представления людей о красоте человека в различные исторические эпох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стерской худож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стика, рельефы, динамика, живоп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зобразительного искусства, стр.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Ракитин «Искусство виде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и строение фигуры челове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фигур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фигуры. «Рисовать – значит видеть пропорции, и потому никогда не позволяйте себе видеть одну часть без всего общего…» Н.Н.Г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он пропорций С. Боттичелл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пплик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й кан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– высота голов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се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 Щеголихина «Рисунок» стр. 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рисунка» стр 3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фигуры человека в движен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а мал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пласт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туэтки из глины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движной на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 стр.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. Шешко стр.100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плоскости фигуры челове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азличных точек зрения на скульптуру при её воспри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от общего к част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ростым карандаш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головы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, тоновое пятно, характер штри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сть нашего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линии постр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 Щеголихина «Рисунок», стр. 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, стр. 201</w:t>
            </w:r>
          </w:p>
        </w:tc>
      </w:tr>
      <w:tr>
        <w:trPr>
          <w:trHeight w:val="7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е скульпторы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художника, целостность его представлений о красоте человек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а: идеал и чувство ре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и монументальное искус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Ракитин «Искусство видеть», стр. 27, 31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игуры человека с использованием таблиц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ий рисунок. Геометризованная фигура. Сравнение частей фигуры друг с другом. Величинные отношения между ним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порциональных схем. Деталирование рису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тени. Покрытие основных цветовых пятен. Выявление тональных отно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9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ок фигуры человека с натур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омер, ассоциативно-образное мышлени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ок соседа по пар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ок и техники его выполнения. Пластическая  анатомия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профессия. Выставка работ «Моя будущая профессия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на свободную тему. Соединение пейзажа с фигурой человек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троение дн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, состояние, место, персон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живописи» стр. 1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нтересов челове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 масте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предыдущих уроков, колл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из разнообразных материалов и природных фор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композиции» стр. 44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эзия  повседнев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 (сюжетная) картина. Поэзия повседневной жизни в искусстве разных народов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создания картины. История возникновения голландской живописи. Жанры изобразительного искус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сть изображения. Композиционный це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 Сюжет. Бытовой жан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меров «Пути к искусству» стр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 Беда «Основы изобразительной грамотности» стр. 9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знь каждого дня – большая тема в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рок конференция»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голландцы обобщённое название голландских художников, мастеров бытового, пейзажного жанра и натюрмор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 Вермер и делфтская школа живописи. Бытовой и исторический жан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7 класс, поурочное планирование стр. 70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звитие бытового жанра в русском искусстве. Сюжет и содержание в картин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– взгляд художника на мир, отражает связь человека с миром, отношение автора к действительности. Родоначальники жанровой живописи в России: А.Венецианов и П. Федото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, сюжет, бытовой жанр. Сюжетная композиция. Организация картинной плос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. Учебное рисование. Стр.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7 класс, поурочное планирование стр. 7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ики. Жизнь каждого дня – большая тема в искусств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лорита в раскрытии художественного образа. Значение цвета в выделении смыслового центра. И.П. Репин, И.Н. Крамской, В.Г.Перов. Значение деятельности П.М. Третьяк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ледовательность рисования дерева в тёплом колори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цветом простра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отношения. Выступление детей о художниках-передвижни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живописи» стр. 45, 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ка». Вкладыши «Третьяковская галерея»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а «Третьяковская галерея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южета в решении образа. Картина – итог длительных размышлений и наблюдений худож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агарин, говоря о красоте вселенной, сказал: «Необычно, как на полотнах Рериха!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ворчество Н.К.  Рерих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ный пейзаж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писно-пластических средств в решении образа (композиция, ритм, свет, форма, цвет, пространство, факту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Ракитин «Искусство видеть» стр.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«Когда начинается художник» стр. 109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матической картины «Жизнь моей семь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Леонардо да Винч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как переходный этап при создании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едела знани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. Замысел работы, эск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 «Когда начинается художник» стр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Крестьянка» -вкладыш «картинная галерея»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Ф.А.Васильев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 смысл природ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е техники рисунка. По-сыро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йзаж «Весеннее утро»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ое размещение на ли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основн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ёма «вливание цвета в цв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исовка по сухому слою кра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Когда начинается художник» стр.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Крестьянка» вкладыш – «Третьяк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Основы живописи» стр. 53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ликие темы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темы и мифологические темы в искусстве разных эпох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ое искусство. Отношение художника к разным явлениям жизн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 обретает форму. Исторический жанр, сюжет, фор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Ракитин «Искусство видеть», стр. 5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картина в русском искусстве 19 века. Сложный мир исторической картины.  Творчество В.И. Суриков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художника, его отношение к жизни, круг его интересов, основные проблемы его творче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для человечества личностного видения исторических собы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ка» - колл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-диск «Шедевры русской живопис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«Когда начинается художник» стр. 59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й мир исторической картин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олнующей темы для графической серии. Обсужд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ы по выбранной теме для всего класс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принципы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нутая и открытая композ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пла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композиции» стр. 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сер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ерия «Это не должно повториться», </w:t>
            </w:r>
            <w:r>
              <w:rPr>
                <w:i/>
                <w:sz w:val="20"/>
                <w:szCs w:val="20"/>
              </w:rPr>
              <w:t>просмотр СД-диска</w:t>
            </w:r>
            <w:r>
              <w:rPr>
                <w:sz w:val="20"/>
                <w:szCs w:val="20"/>
              </w:rPr>
              <w:t xml:space="preserve"> «Художественная энциклопедия зарубежного классического искус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графических с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серии – форма активного вхождения художника в жизнь, его протест против несправедливости, насилия, угне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«Крестьянка», коллекция, графические серии. 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ские умения, и их значение для современного челове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се «О чём мне рассказал художник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. Композиционные средства и приёмы: многоплановая композиция, формат, размер, колорит, живописная фактура, центр композиции, выделение главного, свет и цветовой контраст, жест, мимика, тень, рит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 «Учебное рисование». Стр.2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7 класс, поурочное планирование стр. 122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ие темы жизни в творчестве русских художников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й мир исторической карти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 Брюллов «Последний день Помпеи». История одной картин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мотр СД-диска «Художественная энциклопедия зарубежного классического искусства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исторической картины от произведения бытового жанра, натюрморта, портрета, пейзаж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. стр 131. ИЗО Н.М. Сокольникова «Основы композиции» стр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-диска «Художественная энциклопедия зарубежного классического искусства»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о-былинный жанр. «Волшебный мир сказок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Я. Билибина. Иллюстрации к сказ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аснецов. Фольклорно-исторические картин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то за прелесть эти сказки!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о читаемая композ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тёмных и светлых пя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композиционный цен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8, 15 Н.П. Костерин «Учебное рисование». Таб.1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ая тема в изобразительном искусстве. Всепрощающая любовь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брандт и его картина «Возвращение блудного сы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одей свет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сть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, движение, по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Сокольникова ИЗО «Основы композиции» стр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Алёхин «Когда начинается художник» стр29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тема в живопис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имметрии и асимметрии в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равновес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авновешенная композиц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– покой, величественность, особая торжественность, значимость собы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Сокольникова ИЗО «Основы композиции» стр. 27,30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музеи изобразительного искусства и их роль в культур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оллекциями картин. Отличия галереи от музе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кторина «Знакомые картины и художники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митаж, Русский музей, Третьяковская галерея,  Дрезденская картинная галерея, музей Прадо, Лувр, кунсткам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Сокольникова  «Краткий словарь художественных термин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 стр. 174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Реальность  жизни и художественный образ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и его виды. Шрифт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 вид графики. Виды оформительской работы. Роль текста в плака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эскизов. Композиционное решение плаката. По теме «Экология жизни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иллюстративный пла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- схе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а «Оформительские рабо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. Стр. 228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ормление плаката надписью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ифты (гротеск, египетский, ленточная антиква, итальянский, новая антиква, стандартный, трафаретны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«Как оформить выставку» стр 76. Н.П. Костерин, стр. 220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осмотр компьютерной  программы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, шрифты, работа с текст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ьютерный рисунок с текстом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книжной графики от других видов графики. Обдумывание характера оформления книги в соответствии с выбранной тем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мотр книг. Выбор темы. (Подарок для детского сад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граф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здательского де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Краткий словарь художественных терминов» стр. 19,36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. Обложк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смысловая нагрузка обложки. Суперобложка. Средства выразительности обложки, лаконичность, декоративн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ожка для своей книг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ё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тивная обложка, декоративная обложка, шрифтовая облож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Краткий словарь художественных терминов» стр. 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Костерин, стр. 235.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. Титул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ок для своей книг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зац, авантитул, контртит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itulus</w:t>
            </w:r>
            <w:r>
              <w:rPr>
                <w:sz w:val="20"/>
                <w:szCs w:val="20"/>
              </w:rPr>
              <w:t xml:space="preserve"> – надпись, наз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окольникова ИЗО «Краткий словарь художественных терминов» стр. 7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. Шрифт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ица, орнаментика шрифта и его читаем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буквицы для своей книг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шрифта и буквицы в оформлении книги. Рисунок букв-иероглифов. Буквица и её роль, расположение на листе, связь с общим замыслом оформ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 ИЗО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тр. 1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Календарно-тематическое планирование. 8А классе</w:t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43"/>
        <w:gridCol w:w="867"/>
        <w:gridCol w:w="2735"/>
        <w:gridCol w:w="3725"/>
        <w:gridCol w:w="3378"/>
        <w:gridCol w:w="2126"/>
      </w:tblGrid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зайн и архитектура в жизни человека»</w:t>
            </w:r>
          </w:p>
        </w:tc>
      </w:tr>
      <w:tr>
        <w:trPr>
          <w:trHeight w:val="225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зайн и архитектура – конструктивные искусства в ряду пространственных искусств. Художник – дизайн – архитектура. Искусство композиции – основа дизайна и архите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мпозиции в конструктивных искусствах. Гармония, контраст и эмоциональная выразительность плоскостной композици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но-пространственная и плоскостная компози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и контраст, баланс масс и динамическое равновесие, движение и статика, ритм, замкнутость и разомкнутость композиции – все вариации рассматриваются на примере простейших форм (прямоугольники, прямые, точки и др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рительное равновесие масс в компози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композиций: симметричная, асимметричная, фронтальная и глубинна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-20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линии и организация пространств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 помощью простейших композиционных элементов художественно-эмоциональных задач. Прямые линии: соединение элементов композиции и членение плоск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ямые линии – элемент организации плоскостной компози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тм и движение, разрежённость и сгущён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-художественная осмысленность простейших плоскостных композиций. Монтажность соединений элементов, порождающая новый об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1-22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элемент композиционного творчества. Свободные формы: линии и пят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адачи цвета и конструктивных искусств. Применение локального цвета.  Выразительность линии и пятна, интонационность и многопланов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трактные форму в искусств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лиженность цветов и контраст. Цветовой акцент, ритм цветовых форм, домина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3-2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– строка – текст. Искусство шрифт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как изобразительно-смысловой символ звука. Буква и искусство шрифта, «архитектура» шрифта, шрифтовые гарнитуры. Шрифт и содержание текс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кусство шрифта. Буква как знак. Изобразительно-композиционное превращение линии в строк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ечатного слова, типографской строки как элементов плоскостной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9-3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ые основы макетирования в полиграфическом дизайне. Текст и изображение как элементы компози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слова и изображения в искусстве плаката, монтажность соединения. Образно-информационная цельн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бражение – образный элемент композиции. Макетирование открытки ( в реальном формат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изображения и способы их композиционного расположения в пространстве плаката и поздравительной откры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33-3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полиграфического дизай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видов полиграфического дизайна: от визитки до книги. Соединение текста и изображе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ческое макетировани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, составляющие конструкцию и художественное оформление книги, журнала. Коллажная композиция: образность  и техноло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41-4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и пространство. От плоскостного изображения к объёмному макету. Соразмерность и пропорциональность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тение плоскостной композиции как схематического изображения объёмов в пространстве при виде на них сверху. Композиция пятен и линий как чертёж объектов в пространстве. Формирование понимания учащихся проекционной природы чертеж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размерность и пропорциональность объёмов в пространств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ция плоскостная и пространственная. Понятие чертежа как плоскостного изображения объёмов, когда точка – вертикаль, круг – цилиндр или шар, кольцо – цилиндр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49-5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а – композиционная организация пространства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тение по рисунку простых геометрических тел, а также прямых, ломаных, кривых лини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озиционная взаимосвязь объектов в маке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соединительные элементы в пространственной композиции. Понятие рельефа местности и способы его обозначения на макет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4-5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объектов в архитектурном макет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х в объёме и применение в пространственно-макетных композиц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озиционная взаимосвязь объектов в маке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проекта: введение монохромного ц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4-57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четверть 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удожественный язык конструктивных искусств в мире вещей и зд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 часть и целое. Здание как сочетание различных объёмных форм. Понятие модул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леживание структур зданий различных архитектурных стилей и эпох. Выявление простых объёмов, образующих дом. Взаимное влияние объёмов и их сочетаний на образный характер постройк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единение объёмных форм в единое архитектурное сооружени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функциональности и художественной  красоты здания. Деталь и целое. Достижение выразительности и целостности постройки и домостроительной индус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8-64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архитектурные элементы зда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различных типов зданий, выявление горизонтальных, вертикальных, наклонных элементов, входящих в их структуру. Использование  элементов здания в макете проектируемого объек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объёмно-пространственного объекта из важнейших элементов з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 историческое развитие главных архитектурных элементов здания (перекрытия, стены, окна, двери, крыша, а также арки, купола, своды, колонны и т.д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65-6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щь: красота и целесообразность. Единство художественного и функционального в вещи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мира вещей. Внешний облик вещи. Выявление сочетающихся объёмов. Функция вещи и целесообразность сочетаний объёмов. Красота – наиболее полное выявление функции вещ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хематическая зарисовка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вещи как искусство и социальное проектирование. Вещь как образ действительности и време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0-7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ь как сочетание объёмов и материальный образ времен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образно-тематической инсталля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образного и рациональ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0-7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териала в конструк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 формы и материала. Влияние функции вещи на материал, из которого она будет создаватьс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ющая роль материала в создании формы, конструкции и назначения вещи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звития технологий и материалов на изменение формы вещи (например, бытовая аудиотехника – от деревянных корпусов к пластиковым обтекаемым формам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6-8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териала в конструк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атериала в определении фор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Из вещи – вещь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6-8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архитектуре и дизайн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и формообразующее значение цвета в дизайне и архитектуре. Влияние цвета на восприятие формы объектов архитектуры и дизайн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 как конструктивный, пространственный и декоративный элемент компози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е роли цвета в живописи от его назначения в конструктивных искусствах. Цвет и окраска. Преобладание локального цвета в дизайне и архитекту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3-8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архитектуре и дизайн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восприятие цвета: его нахождение в пространстве архитектурно-дизайнерского объекта, формы цветового пятна, а также мягкого или резкого его очертания, яркости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воздействие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влияния  различных цветов спектра и их тональностей. Фактура цветового покры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3-87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и человек. Социальное значение дизайна и архитектуры как среды жизни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квозь времена и страны.  Образно-стилевой язык архитектуры прошлого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луэтная зарисовка самых знаменитых построек любого города, создание визитной карточки этого город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и стиль. Смена стилей как отражение эволюции образа жизни, сознания людей и развития производственных возможностей. Архитектура народного жилища. Храмовая архитектура. Частный 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9-10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квозь времена и страны.  Образно-стилевой язык архитектуры прошлого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хитектурные образы прошлых эпо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и стиль. Смена стилей как отражение эволюции образа жизни, сознания людей и развития производственных возможностей. Архитектура народного жилища. Храмовая архитектура. Частный 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9-10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егодня и завтра. Тенденции и перспективы развития современной архитектур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ная и градостроительная революция 20 века. Её технологические и эстетические предпосылки и исто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 функционализма. Проблемы урбанизации ландшафта, безликости и агрессивности среды современного города. Современные новой эстетики архитектурного решения в градостроительств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 современного города и архитектурного стиля будущего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аспект «перестройки» в архитектуре. Отрицание канонов и одновременно использование наследия с учётом нового уровня материально-строительной тех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02-10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е пространство города. Город, микрорайон, улица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формы планировки городской среды и их связь с образом жизни людей. Схема-планировка и реальность. Организация и проживание пространственной среды как понимание образного начала в  конструктивных искусствах. Роль цвета в формировании пространств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етно-рельефное моделирование фрагмента город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омпозиционные виды планировки города: замкнутая, радиальная, кольцевая, свободно-разомкнутая,  асимметричная, прямоугольная и др. Цветовая ср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11-11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щь в городе. Роль архитектурного дизайна в формировании  городской среды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вторимость старинных кварталов и кварталы жилья. Роль малой архитектуры и архитектурного дизайна в эстетизации и индивидуализации городской среды, в установке связи между человеком и архитектуро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рисунка-проекта фрагмента пешеходной зоны с городской мебелью, информационным  блоком, скульптурой, бетонными вазонами и т.д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тивного комфорта городской среды:  устройство пешеходных зон в городах, установка городской мебели (скамьи, диваны и пр.), киосков, информационных блоков, блоков локального озеленения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17-11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и вещь в доме. Дизайн – средство создания пространственно-вещной среды интерьер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материалы, введение  фактуры и цвета в интерьер. От унификации к индивидуализации подбора вещного наполнения интерьера.  Мебель и архитектура: гармония и контраст. Дизайнерские детали интерьера. Зонирование интерьера. Интерьеры общественных мест ( театр, кафе, вокзал, офис, школа и пр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-проект мебельного гарнитура или отдельного предмета мебели (в технике аппликаци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й «остов» интерь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ность и социальность интерь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20-12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архитектура. Организация архитектурно-ландшафтного пространств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в единстве с ландшафтно-парковой средой. Развитие пространственно-конструктивного мышле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макета ландшафтно-городского фрагмента среды (сквер с фонтаном и памятником, детский парк, городской сад с беседкой и тд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ологии макетирования путём введения в технику бумагопластики различных материалов и фактур (ткань, проволока, фольга, древесина, стекло и тд.) для создания архитектурно-ландшафтных объектов (лес, водоём, дорога, газон и т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27-13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эстетического и функционального в объёмно-пространственной организации среды жизнедеятельности людей. Реализация в коллективном макетировании чувства  красоты и архитектурно-смысловой лог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архитектурного образа города «Сказочный город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экологические, историко-социальные и иные параметры. Влияющие на композиционную планировку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3-13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эстетического и функционального в объёмно-пространственной организации среды жизнедеятельности людей. Реализация в коллективном макетировании чувства  красоты и архитектурно-смысловой лог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архитектурного образа города «Поселение в космосе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экологические, историко-социальные и иные параметры. Влияющие на композиционную планировку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3-13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 – мой образ жизни. Функционально-архитектурная планировка своего дом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и представления учащихся о своём будущем жилище, реализующиеся в их архитектурно-дизайнерских проектах. Мой дом – мой образ  жизни. Учёт в проекте инженерно-бытовых и санитарно-технических задач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и членения пространства на различные функциональные зоны: для работы, отдыха, спорта, хозяйства, для детей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9-142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ловек в зеркале дизайна и архите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комнаты – портрет её хозяина. Дизайн вещно-пространственной среды жилищ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нтерьера. Роль материалов, фактур и цветовой гаммы. Отражение в проекте дизайна интерьера образно-архитектурного замысла и композиционно-стилевых нача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нтазийный или реальный проект «Портрет моей комнаты» (фотоколлажная композиция или инсталляция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и эклектика. Функциональная красота или роскошь предметного наполнения интерьера (мебель, бытовое оборудова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43-146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 архитектура моего сад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сада, огорода, зонирование территории. Организация палисадника, садовых дорожек. Малые архитектурные формы сада: беседка, бельведер, пергола, ограда и пр. Водоёмы и минипруды. Сомасштабные сочетания растений сада. Альпийские горки, скульптура, керамика, садовая мебель, кормушка для птиц и т.д. Спортплощадка и многое другое в саду меч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кетирование фрагмента сада из природных материа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(английский, французский. Восточный) и традиции русской городской и сельской усадьбы. Искусство аранжировки. Икебана как пространственная композиция в интерье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47-15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, культура и ты. Композиционно-конструктивные принципы дизайна одежды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териала и формы в одежде. Технология создания одежды. Целесообразность и мода. О психологии индивидуального и массовог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своего собственного проекта вечернего платья (спортивного костюм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 – бизнес и манипулирование массовым сознанием. Законы композиции в одежде. Силуэт, линия, фас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55-16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костюм – мой облик. Дизайн современной одежд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сихологии индивидуального и массового. Мода – бизнес и манипулирование массовым сознанием. Возраст и мода. «Быть или казаться?» Самоутверждение и знаковость в моде. Философия «стаи» и её выражение в одежд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живописного панно с элементами фотоколлажа на тему современного молодёжного костюма «Мы на дискотеке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субкультура и подростковая мода. Стереотип и ки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2-168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м, визажистика и причёска в практике дизай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 или личина? Искусство грима и причёски. Форма лица и причёска. Макияж дневной, вечерний и карнавальный. Грим бытовой и сценический. Лицо в жизни, на экране, на рисунке и на фотограф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ение образа средствами внешней выразительност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бука визажистики и парикмахерского стилизма. Боди-арт и татуаж как м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9-17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: лик или личина? Сфера имидж-дизай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как объект дизай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идж-дизайна с «паблик рилейшенс», технологией социального поведения, рекламой, общественной деятельностью и политикой. Материализация в имидж-дизайне психосоциальных притязаний личности на публичное моделирование желаемого обл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ое задание: создание имиджмейкерского сценария-проекта «Лучший спортсмен года» или «Мисс Европы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мидж-дизайна как сферы деятельности, объединяющей различные аспекты моды и визажистику, искусство грима, парикмахерское дело (или стилизм), ювелирную пластику, фирменный стиль и тд, определяющей форму поведения и контактов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9-17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я себя – моделируешь мир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мера вещного мира. Он или его хозяин или раб. Создавая «оболочку» - имидж, создаёшь и «душу». Моделируя себя, моделируешь и создаёшь мир и своё завтр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ительное занятие. Обобщение темы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итерских ИЗО «Дизайн и архитектура в жизни человека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Календарно-тематическое планирование. 8Б классе</w:t>
      </w:r>
    </w:p>
    <w:tbl>
      <w:tblPr>
        <w:tblW w:w="147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43"/>
        <w:gridCol w:w="867"/>
        <w:gridCol w:w="2735"/>
        <w:gridCol w:w="3725"/>
        <w:gridCol w:w="3378"/>
        <w:gridCol w:w="2126"/>
      </w:tblGrid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зайн и архитектура в жизни человека»</w:t>
            </w:r>
          </w:p>
        </w:tc>
      </w:tr>
      <w:tr>
        <w:trPr>
          <w:trHeight w:val="225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зайн и архитектура – конструктивные искусства в ряду пространственных искусств. Художник – дизайн – архитектура. Искусство композиции – основа дизайна и архите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мпозиции в конструктивных искусствах. Гармония, контраст и эмоциональная выразительность плоскостной композици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но-пространственная и плоскостная компози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и контраст, баланс масс и динамическое равновесие, движение и статика, ритм, замкнутость и разомкнутость композиции – все вариации рассматриваются на примере простейших форм (прямоугольники, прямые, точки и др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рительное равновесие масс в компози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композиций: симметричная, асимметричная, фронтальная и глубинна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-20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линии и организация пространств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 помощью простейших композиционных элементов художественно-эмоциональных задач. Прямые линии: соединение элементов композиции и членение плоск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ямые линии – элемент организации плоскостной компози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тм и движение, разрежённость и сгущён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-художественная осмысленность простейших плоскостных композиций. Монтажность соединений элементов, порождающая новый об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1-22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элемент композиционного творчества. Свободные формы: линии и пят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адачи цвета и конструктивных искусств. Применение локального цвета.  Выразительность линии и пятна, интонационность и многопланов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трактные форму в искусств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лиженность цветов и контраст. Цветовой акцент, ритм цветовых форм, домина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3-2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– строка – текст. Искусство шрифт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как изобразительно-смысловой символ звука. Буква и искусство шрифта, «архитектура» шрифта, шрифтовые гарнитуры. Шрифт и содержание текс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кусство шрифта. Буква как знак. Изобразительно-композиционное превращение линии в строк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ечатного слова, типографской строки как элементов плоскостной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29-3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ые основы макетирования в полиграфическом дизайне. Текст и изображение как элементы компози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слова и изображения в искусстве плаката, монтажность соединения. Образно-информационная цельн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бражение – образный элемент композиции. Макетирование открытки ( в реальном формат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изображения и способы их композиционного расположения в пространстве плаката и поздравительной откры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33-3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полиграфического дизай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видов полиграфического дизайна: от визитки до книги. Соединение текста и изображе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ческое макетировани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, составляющие конструкцию и художественное оформление книги, журнала. Коллажная композиция: образность  и техноло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41-4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и пространство. От плоскостного изображения к объёмному макету. Соразмерность и пропорциональность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тение плоскостной композиции как схематического изображения объёмов в пространстве при виде на них сверху. Композиция пятен и линий как чертёж объектов в пространстве. Формирование понимания учащихся проекционной природы чертеж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размерность и пропорциональность объёмов в пространств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ция плоскостная и пространственная. Понятие чертежа как плоскостного изображения объёмов, когда точка – вертикаль, круг – цилиндр или шар, кольцо – цилиндр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49-5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а – композиционная организация пространства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тение по рисунку простых геометрических тел, а также прямых, ломаных, кривых лини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озиционная взаимосвязь объектов в маке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соединительные элементы в пространственной композиции. Понятие рельефа местности и способы его обозначения на макет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4-5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объектов в архитектурном макет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х в объёме и применение в пространственно-макетных композиц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озиционная взаимосвязь объектов в макет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проекта: введение монохромного ц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4-57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четверть 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удожественный язык конструктивных искусств в мире вещей и зд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 часть и целое. Здание как сочетание различных объёмных форм. Понятие модуля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леживание структур зданий различных архитектурных стилей и эпох. Выявление простых объёмов, образующих дом. Взаимное влияние объёмов и их сочетаний на образный характер постройк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единение объёмных форм в единое архитектурное сооружение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функциональности и художественной  красоты здания. Деталь и целое. Достижение выразительности и целостности постройки и домостроительной индус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58-64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архитектурные элементы зда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различных типов зданий, выявление горизонтальных, вертикальных, наклонных элементов, входящих в их структуру. Использование  элементов здания в макете проектируемого объек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объёмно-пространственного объекта из важнейших элементов здания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 историческое развитие главных архитектурных элементов здания (перекрытия, стены, окна, двери, крыша, а также арки, купола, своды, колонны и т.д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65-6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щь: красота и целесообразность. Единство художественного и функционального в вещи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мира вещей. Внешний облик вещи. Выявление сочетающихся объёмов. Функция вещи и целесообразность сочетаний объёмов. Красота – наиболее полное выявление функции вещ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хематическая зарисовка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вещи как искусство и социальное проектирование. Вещь как образ действительности и време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0-7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териала в конструк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образно-тематической инсталля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образного и рациональ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0-7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териала в конструк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 формы и материала. Влияние функции вещи на материал, из которого она будет создаватьс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ющая роль материала в создании формы, конструкции и назначения вещи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звития технологий и материалов на изменение формы вещи (например, бытовая аудиотехника – от деревянных корпусов к пластиковым обтекаемым формам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6-8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териала в конструкции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атериала в определении фор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Из вещи – вещь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76-8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архитектуре и дизайн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и формообразующее значение цвета в дизайне и архитектуре. Влияние цвета на восприятие формы объектов архитектуры и дизайн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 как конструктивный, пространственный и декоративный элемент композици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е роли цвета в живописи от его назначения в конструктивных искусствах. Цвет и окраска. Преобладание локального цвета в дизайне и архитекту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3-87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архитектуре и дизайн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восприятие цвета: его нахождение в пространстве архитектурно-дизайнерского объекта, формы цветового пятна, а также мягкого или резкого его очертания, яркости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воздействие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влияния  различных цветов спектра и их тональностей. Фактура цветового покры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3-87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и человек. Социальное значение дизайна и архитектуры как среды жизни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квозь времена и страны.  Образно-стилевой язык архитектуры прошлого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луэтная зарисовка самых знаменитых построек любого города, создание визитной карточки этого город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и стиль. Смена стилей как отражение эволюции образа жизни, сознания людей и развития производственных возможностей. Архитектура народного жилища. Храмовая архитектура. Частный 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9-10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квозь времена и страны.  Образно-стилевой язык архитектуры прошлого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хитектурные образы прошлых эпо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и стиль. Смена стилей как отражение эволюции образа жизни, сознания людей и развития производственных возможностей. Архитектура народного жилища. Храмовая архитектура. Частный 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89-10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егодня и завтра. Тенденции и перспективы развития современной архитектур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ная и градостроительная революция 20 века. Её технологические и эстетические предпосылки и исто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 функционализма. Проблемы урбанизации ландшафта, безликости и агрессивности среды современного города. Современные новой эстетики архитектурного решения в градостроительств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 современного города и архитектурного стиля будущего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аспект «перестройки» в архитектуре. Отрицание канонов и одновременно использование наследия с учётом нового уровня материально-строительной тех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02-10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е пространство города. Город, микрорайон, улица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формы планировки городской среды и их связь с образом жизни людей. Схема-планировка и реальность. Организация и проживание пространственной среды как понимание образного начала в  конструктивных искусствах. Роль цвета в формировании пространств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етно-рельефное моделирование фрагмента город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омпозиционные виды планировки города: замкнутая, радиальная, кольцевая, свободно-разомкнутая,  асимметричная, прямоугольная и др. Цветовая ср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11-11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щь в городе. Роль архитектурного дизайна в формировании  городской среды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вторимость старинных кварталов и кварталы жилья. Роль малой архитектуры и архитектурного дизайна в эстетизации и индивидуализации городской среды, в установке связи между человеком и архитектуро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рисунка-проекта фрагмента пешеходной зоны с городской мебелью, информационным  блоком, скульптурой, бетонными вазонами и т.д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тивного комфорта городской среды:  устройство пешеходных зон в городах, установка городской мебели (скамьи, диваны и пр.), киосков, информационных блоков, блоков локального озеленения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17-119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и вещь в доме. Дизайн – средство создания пространственно-вещной среды интерьер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материалы, введение  фактуры и цвета в интерьер. От унификации к индивидуализации подбора вещного наполнения интерьера.  Мебель и архитектура: гармония и контраст. Дизайнерские детали интерьера. Зонирование интерьера. Интерьеры общественных мест ( театр, кафе, вокзал, офис, школа и пр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-проект мебельного гарнитура или отдельного предмета мебели (в технике аппликаци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й «остов» интерь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ность и социальность интерь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20-12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архитектура. Организация архитектурно-ландшафтного пространств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в единстве с ландшафтно-парковой средой. Развитие пространственно-конструктивного мышле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макета ландшафтно-городского фрагмента среды (сквер с фонтаном и памятником, детский парк, городской сад с беседкой и тд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ологии макетирования путём введения в технику бумагопластики различных материалов и фактур (ткань, проволока, фольга, древесина, стекло и тд.) для создания архитектурно-ландшафтных объектов (лес, водоём, дорога, газон и т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27-13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эстетического и функционального в объёмно-пространственной организации среды жизнедеятельности людей. Реализация в коллективном макетировании чувства  красоты и архитектурно-смысловой лог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архитектурного образа города «Сказочный город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экологические, историко-социальные и иные параметры. Влияющие на композиционную планировку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3-13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– архитектор. Проектирование города: архитектурный замысел и его осуществлени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эстетического и функционального в объёмно-пространственной организации среды жизнедеятельности людей. Реализация в коллективном макетировании чувства  красоты и архитектурно-смысловой лог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архитектурного образа города «Поселение в космосе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экологические, историко-социальные и иные параметры. Влияющие на композиционную планировку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3-135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 – мой образ жизни. Функционально-архитектурная планировка своего дом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и представления учащихся о своём будущем жилище, реализующиеся в их архитектурно-дизайнерских проектах. Мой дом – мой образ  жизни. Учёт в проекте инженерно-бытовых и санитарно-технических задач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и членения пространства на различные функциональные зоны: для работы, отдыха, спорта, хозяйства, для детей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39-142</w:t>
            </w:r>
          </w:p>
        </w:tc>
      </w:tr>
      <w:tr>
        <w:trPr>
          <w:trHeight w:val="221" w:hRule="atLeast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ловек в зеркале дизайна и архите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 комнаты – портрет её хозяина. Дизайн вещно-пространственной среды жилищ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нтерьера. Роль материалов, фактур и цветовой гаммы. Отражение в проекте дизайна интерьера образно-архитектурного замысла и композиционно-стилевых нача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нтазийный или реальный проект «Портрет моей комнаты» (фотоколлажная композиция или инсталляция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и эклектика. Функциональная красота или роскошь предметного наполнения интерьера (мебель, бытовое оборудова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43-146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 архитектура моего сад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сада, огорода, зонирование территории. Организация палисадника, садовых дорожек. Малые архитектурные формы сада: беседка, бельведер, пергола, ограда и пр. Водоёмы и минипруды. Сомасштабные сочетания растений сада. Альпийские горки, скульптура, керамика, садовая мебель, кормушка для птиц и т.д. Спортплощадка и многое другое в саду меч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кетирование фрагмента сада из природных материа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(английский, французский. Восточный) и традиции русской городской и сельской усадьбы. Искусство аранжировки. Икебана как пространственная композиция в интерье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47-15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, культура и ты. Композиционно-конструктивные принципы дизайна одежды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териала и формы в одежде. Технология создания одежды. Целесообразность и мода. О психологии индивидуального и массовог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своего собственного проекта вечернего платья (спортивного костюм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 – бизнес и манипулирование массовым сознанием. Законы композиции в одежде. Силуэт, линия, фас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55-161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костюм – мой облик. Дизайн современной одежд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сихологии индивидуального и массового. Мода – бизнес и манипулирование массовым сознанием. Возраст и мода. «Быть или казаться?» Самоутверждение и знаковость в моде. Философия «стаи» и её выражение в одежд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живописного панно с элементами фотоколлажа на тему современного молодёжного костюма «Мы на дискотеке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субкультура и подростковая мода. Стереотип и ки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2-168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м, визажистика и причёска в практике дизай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 или личина? Искусство грима и причёски. Форма лица и причёска. Макияж дневной, вечерний и карнавальный. Грим бытовой и сценический. Лицо в жизни, на экране, на рисунке и на фотограф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ение образа средствами внешней выразительност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бука визажистики и парикмахерского стилизма. Боди-арт и татуаж как м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9-17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: лик или личина? Сфера имидж-дизайна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как объект дизай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идж-дизайна с «паблик рилейшенс», технологией социального поведения, рекламой, общественной деятельностью и политикой. Материализация в имидж-дизайне психосоциальных притязаний личности на публичное моделирование желаемого обл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ое задание: создание имиджмейкерского сценария-проекта «Лучший спортсмен года» или «Мисс Европы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мидж-дизайна как сферы деятельности, объединяющей различные аспекты моды и визажистику, искусство грима, парикмахерское дело (или стилизм), ювелирную пластику, фирменный стиль и тд, определяющей форму поведения и контактов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итерских ИЗО «Дизайн и архитектура в жизни человека» стр. 169-173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я себя – моделируешь мир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мера вещного мира. Он или его хозяин или раб. Создавая «оболочку» - имидж, создаёшь и «душу». Моделируя себя, моделируешь и создаёшь мир и своё завтр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ительное занятие. Обобщение темы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итерских ИЗО «Дизайн и архитектура в жизни человека» </w:t>
            </w:r>
          </w:p>
        </w:tc>
      </w:tr>
      <w:tr>
        <w:trPr>
          <w:trHeight w:val="22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я себя – моделируешь мир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мера вещного мира. Он или его хозяин или раб. Создавая «оболочку» - имидж, создаёшь и «душу». Моделируя себя, моделируешь и создаёшь мир и своё завтр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ительное занятие. Обобщение темы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итерских ИЗО «Дизайн и архитектура в жизни человека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Календарно-тематическое планирование. 9А классе</w:t>
      </w:r>
    </w:p>
    <w:p>
      <w:pPr>
        <w:pStyle w:val="Normal"/>
        <w:ind w:left="360" w:hanging="0"/>
        <w:jc w:val="center"/>
        <w:rPr/>
      </w:pPr>
      <w:r>
        <w:rPr/>
        <w:t>9+7+10+7 недель в четвертях соответственно.</w:t>
      </w:r>
    </w:p>
    <w:tbl>
      <w:tblPr>
        <w:tblW w:w="1521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"/>
        <w:gridCol w:w="466"/>
        <w:gridCol w:w="169"/>
        <w:gridCol w:w="489"/>
        <w:gridCol w:w="2410"/>
        <w:gridCol w:w="3118"/>
        <w:gridCol w:w="2268"/>
        <w:gridCol w:w="2268"/>
        <w:gridCol w:w="2460"/>
      </w:tblGrid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 урок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, 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, ОО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пыт творческой деятель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литература, наглядный и раздаточный материал для учителя и учащихся</w:t>
            </w:r>
          </w:p>
        </w:tc>
      </w:tr>
      <w:tr>
        <w:trPr>
          <w:trHeight w:val="22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образительное творчество и синтетические искусства (кино, театр, телевидение)»</w:t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зобразительный язык и эмоционально-ценностное содержание синтетических искусств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асов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етические искусства и изображения. Роль и место изображений в синтетических искусст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.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 w:val="20"/>
                <w:szCs w:val="20"/>
              </w:rPr>
              <w:t>Уметь понимать общность и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пецифику  восприятия художественного образа в разных видах искусства.</w:t>
            </w:r>
            <w:r>
              <w:rPr>
                <w:sz w:val="20"/>
                <w:szCs w:val="20"/>
              </w:rPr>
              <w:t xml:space="preserve"> Общие выразительные средства визуальных искусств: тон, цвет, объ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мотр и исследование произведений различных видов синтетических искусств с целью определения в них роли и места изображения, изобразительного компонен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атр и экран – две грани изобразительной образ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нтез искусств как фактор усиления эмоционального воздействия. Роль и значение изобразительного искусства в синтетических видах творчеств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 художественный, образно-созидательный элемент в спектакле – актёрская игра, в фильме – из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иды театрально-зрелищных и игровых представлений и место в них изобразительного компоне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ирода сцен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театральных эскизов отечественных и зарубежных сценографов. Создание сценического образа места действия в форме игровых этюдов актёров с вещью или любым другим сценографическим элемент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е пьесы, презентации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ценография или театрально-декорационное искусство – особый вид художественного творч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направления художественной деятельности сценографа: создание образно-игровой среды (места действия спектакля), оформление сценического пространства и создание внешнего облика актёра. Сценический мир как композиция из реальных вещей и придуманных изображений, констру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разительные средства сценографии: пространство сцены, сценосвет, внешний облик сцены и актё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и водах сценического оформления: изобразительно-живописное, архитектурно-конструктивное, метафорическое, проекционно-светов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уждение и анализ фотографий театральных макетов и эскизов отечественных и зарубежных сценографов с целью определения типа сценического декорационного оформл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образа спектакля в виде инсталляци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ография как искусство и производ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щие законы восприятия композиции картины и сцены. Сценография. Художники театра (В.М. Васнецов, </w:t>
            </w:r>
            <w:r>
              <w:rPr>
                <w:iCs/>
                <w:sz w:val="20"/>
                <w:szCs w:val="20"/>
              </w:rPr>
              <w:t>А.Н. Бенуа, Л.С. Бакст,</w:t>
            </w:r>
            <w:r>
              <w:rPr>
                <w:sz w:val="20"/>
                <w:szCs w:val="20"/>
              </w:rPr>
              <w:t xml:space="preserve"> В.Ф. Рындин, Ф.Ф. Федоровский и др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законы восприятия композиции картины и сц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е службы и ц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екорационного оформления спектакля: жёсткие (станки, ставки) и мягкие (кулисы, задник, занавес) деко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эскиза декорации (в любой технике) по мотивам фотографии или картины, изображающей интерьер или пейзаж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е средства актёрского перевоплощения: костю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действия сценариста, режиссера, художника, актеров в создании художественного образа спектакля. Искусство и специфика театрального костю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амостоятельность костюма в шоу-представлениях и театре м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удожников театра (В.М.Васнецов, А.Н.Бенуа, Л.С.Бакст, В.Ф. Рындин, Ф.Ф.Федоровский и др.). Костюм, его игровая природа и характерность. Знать общие законы восприятия композиции картины и сц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круглого стола по теме « Театральный, коллекционный и бытовой костюм. Общее и отличия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 костюма персонаж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е средства актёрского перевоплощения: гри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сть театрального грима и причёс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рима в быту, театре и карнавально-массовых праздни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ы грима и причёски персонаж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е средства актёрского перевоплощения: ма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– внешнее и внутреннее перевоплощение актёра. Традиции и культура театра мас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сть художественно-образного языка сцен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маски персонаж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кук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театр – единственный вид сценического искусства с главенствующей ролью художника. Художник куклы – создатель образа куклы-актё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театральных кукол и способы работы с ними. Чёрный теат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эскиза кукольного персонаж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й показ проделанно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действо, построенное на использовании одной из форм художественно-сценографическ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нический этю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навально-масочное дей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кукольного спектак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атрализованный показ  костю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ценический этюд с подготовленными персонажам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волюция изобразительных искусств и выразительных средств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асов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художественные технологии: от карандаша к компьютеру. Эстафета искус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ик и изобразительные средства. Роль художественных инструментов в творческом художественном процессе. Объективное и субъективное в живописи и фотографии или кин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бщей природы художественного процесса в изобразительном искусстве, в фотографии и экранном искус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зор живописи, фотографии и экранных произведений; их сравнительный анализ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графия – расширение изобразительных возможностей искусс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 как передача видимого мира в изображениях, дублирующих реальность. Фотографическое изображение не реальность, а новая художественная услов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этапы развития фотографии: от первых даггеротипов до компьютерной фотографии. Специфика фотоизображения и технология процессов его получ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воение элементарных азов съёмочного процесса: изучение фото- и видеокамеры, выбор режима съёмк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ность законов композиции. Выбор места, объекта и ракурса съёмки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композиционные момента в съёмке. Композиция в живописи и фотографии: общее и специфическое. Использование опыта композиции, приобретённого в живописи, при построении фотокад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операторского искусства – талант видения и отбора. Выбор объекта съёмки – это искусство видения. Идея художника и съёмка. Точка съёмки и ракурс как художественно-выразительные средства в фот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общего и различного в работе художника и оператора; обсуждение действенности художественного опыта в построении картины и в построении кадра. Расширение навыков и опыта работы с фотокамерой, осмотр объекта, выбор точки съёмки, ракурса и освещен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 – искусство светописи. Натюрморт и пейзаж – жанровые темы фотограф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– изобразительный язык фотографии. Роль света в выявлении формы и фактуры вещи. Цвет в фотографии: превращение «природности» цвета в «художеств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в натюрморте – постановочный, в пейзаже – природный. Передача светоцветового состояния природы – средство образно-эмоциональной выразительности фотопейзажа. Природные и световые эффекты (дождь, туман, фейерверк) как тема фотосъём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тосъёмка натюрморта: грамотная постановка света, тренинг по выбору точки съёмки, ракурса и плана (крупный, мелкий) при статичной съёмке небольшого предмета (ваза с цветами, статуэтка, графин с водой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ъёмка пейзажа: работа статичной камерой с изменением планов, передача настроения в пейзаж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на фотографии. Специфика художественной образности фотопортр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образия художественной образности фотопортрета. Фотоизображение – образное обобщение или лицо конкретного человека в кадре?  Грамота портретной съёмки: определение точки и места съёмки, постановка света, выбор эмоционально-психологического состояния, позы и фона для портретиру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ое и случайное при передаче характера человека в фотопортрете. Автопортрет – портрет без прикрас. Постановочный и репортажный  портреты: состояние и мгнов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тосъёмка модели с различно поставленным светом и в различных ракурсах; приобретение навыков работы с моделью по выработке у неё естественного состояния во время съёмк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в кадре. Информативность и образность фотоизобра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е как объект репортажной съёмки, требующий подготовки, оперативности. Мастерства. Фотоизображение как документ времени, летопись запечатлённых мгновений истории и зримая информац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и ложь в фотографии. Семейный фотоальбом – история в родных лицах и память о своих род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портажная съёмка в спортзале, на школьном мероприятии, передача неповторимости момента, особенностей события, выражения лиц людей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фотоальбом». Выставка работ учащих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графия – остановленное время, запечатлённое навсегда в лицах, пейзажах и событ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информационно-изобразительного содержания фотографий различных жанров с точки зрения композиционного построения; случайности или правдивости, полноты передачи облика, состояния и сути объекта или собы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крытая трибуна (диспут) по всей проблематике 2 четверт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бука экранного искусств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ов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 – запечатлённое движение. Изобразительный язык кино и монта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вид изображения – движущееся экранное изображение. Понятие кадра и плана. Искусство кино и монтаж. Грамота изложения киномысли. Художественно-выразительная и образная роль детали в кин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слово и кинофраза как монтажно-образное построение кинокадров. Монтажная прерывистость последовательного движения или действия в ки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е кинофразы (как ряда следующих друг за другом рисунков или фотографий) и рассмотрение изменения её образного содержания в зависимости от изменения монтажной последовательности кадр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 – запечатлённое движение. Изобразительный язык кино и монта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монтажа. Чередование крупных и общих планов, монтажное соединение разнонаправленных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художественной выразительности и образно-смысловой роли детали в ки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– это расчёт длины планов, их хронометража. Условность передачи времени в кино. Монтажная передача на экране параллельного и последовательного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нинг операторского умения снимать монтажно (т.е. с учётом монтажного соединения одного плана с другим), съёмка статичной видеокамерой простых форм движения (например, катящийся по столу шарик, пар из носика чайника, текущая из крана вода), внутрикадровый монтаж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в кино. Сценарий и раскадров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ильма – замысел. Фильм как последовательность кадров. Литературно-словесная запись фильма – сценарий; изобразительная запись, т.е. покадровая зарисовка фильма, - раскад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грамота записи сценарного плана и практический аспект его реализации. Технология создания раскадровки в условиях учебной прак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литературным сценарием на тему известной сказки или рассказа (с указанием, что снимается, откуда и с какой крупностью), а также работа по созданию раскадровки (изобразительной записи видеоряда фильма) – составление «рассказа в картинках» как одной из форм монтажа с помощью различного иллюстративного материала (фотографии, вырезки из газет, журналов, буклетов и рекламных издани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истории кино. Киножанры. Документальный фильм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ющееся и неизменное в фильмах от братьев Люмьеров до наших дней. Немы фильмы. Чёрно-белые фильмы. Цветные фильмы. Реклама и телевизионные клипы. Художественное начало в кино проявляется не обязательно в игровом фильме, но и в кинопроизведении любого жанра и вида, созданном талантливым автором с чуткой душ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кино: анимационный, игровой и документальный. Многообразие сюжетной событийности и жанровых форм в документальном кино: от этюдно-видового кинонаблюдения за падающими снежинками до военного телерепортажа или постановки б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пейзажно-видового кинонаблюдения на заданную тему (например, «Выпал снег»; применение в этюде приобретённых операторских навыков (изменение крупности планов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и человек на телеэкране. Репортаж и интервью – основные телевизионные жанр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ое многообразие телевидения: искусство, журналистика, информация. Реальность времени прямого эфира. Человек на экране. Психология и поведение человека перед камерой. Принципы работы  с человеком в кад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юминутность – специфика телевизионного изображения. Событийный репортаж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и жизни и её «киноправда». Интервью – искусство диалога об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ъёмка видеоинтервью  или короткого видеорепортажа о событиях в школе с использованием всех приобретённых операторско-монтажных навы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(художественный) фильм. Драматургическая  роль звука и музыки в филь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енство играемого актёрами сюжета в игровом (художественном) фильме. Музыка и шумы в филь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как динамическое сочетание изобразительной, звукомузыкальной и словесно-игровой драматургических линий ил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контрапункте в кино («вижу – одно, слышу – другое»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вукооператорский тренинг монтажного соединения звука (музыки) и изображения в единое кинодраматургическое цело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(художественный) фильм. Драматургическая  роль звука и музыки в филь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ургия звукомузыкальной составной фил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ы звукорежиссуры и практика звукооформления видеофиль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аспектов режиссёрской профессии: от работы с актёрами до работы со звуко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ценарная запись и раскадровка своего музыкального клип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на службе худож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пособы получения изображения. Компьютерный анимационный фильм: технология создания и основные этапы творческ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: технические диапазоны и творческие возможности в дизайне, рекламе, создании книг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о школьным компьютером и его киновозможностями в процессе просмотра отрывков из мультфильмов, телевизионных заставок и клип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на службе художника. Анимационный (мультипликационный) филь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экране компьютера и законы экранного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е возможности компьютера в нашей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эскиза телевизионной заставки, музыкального клипа или анимационного фильма (в объёме, предполагающем изучение лишь принципиальных подходов к этой работе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на службе худож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графика и ее использование в полиграфии, дизайне, архитектурных проек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пьютерный практикум по созданию анимационной кинофразы по своему сценарию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льм – искусство и технология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большого» кинофильма к твоему видеоэтю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 – это дело коллективное, создание фильма – сложный производственный процесс.  От кино  к виде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видеофильма. Общее и различное в «большом» кинематографе и учебной видеоленте. Основные этапы работы учащихся над своим видеофильм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ое изучение производственной (технологической) цепочки выпуска видеофильма, создание творческих (съёмочных) групп и составление плана-графика производства фильм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сценарной работы над видеофильм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анра предстоящих съёмок, замысел, сценарный план и сценарий. Возможные сложности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коллективная деятельность по созданию видеофильма с акцентом на этап сценарной работы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ёмка: дела операторские и дела режиссёрск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вность и грамота киносъёмочного этапа работы. Подражание и самобытность в видеолентах учащихс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и ценность любительского видео. Возможные сложности и типовые ошибки на этом этапе работы над фильм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коллективная деятельность по созданию видеофильма с акцентом на особенности  работы режиссёра и оператора в период съёмок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идеофильма: правила и реа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оменты и возможные сложности монтажного периода работы над видеолен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монтажа: технология и реа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ктическая коллективная деятельность по созданию видеофильма с акцентом на особенности монтажного периода работы над любительской лентой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в любительском видеофильме. Итог на экр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звука (музыка, шумы, закадровый текст, прямой диалог) в видеофил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 звукового оформления видеоленты с акцентом на особенности  работы над звуковым оформл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ктическая коллективная деятельность по созданию видеофильма с акцентом на особенности работы над звуковым оформлением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скусства с жизнью каждого челове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ые связи человека с окружающим его искусством. Реальность и фант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формы художественного мышления (художественной деятельности). Право и возможность зрителя формировать собственную позицию и охранять себя от навязывания чуждых эмоционально-ценностных позиций и подчинения 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вобода и ответственность художественного творчества. Сочинение, воплощение и восприятие произведения. Рефераты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блемы пластических искус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ловина 20 века в искусствах Америки, Европы, России. Отсутствие единства развития.  Проблемы культуры, антикультуры, кича, моды, пропаганды в СМИ. Проблема влияния искусства на зрителя и зрителя на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модернизм и реализм в искусстве России. Соцреализм, реализм и андеграун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фераты на тему урока. Поиск в сети интернет материала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ые истины искус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через века. Какие проблемы жизни являются вечными проблемами искусства и почему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ечных проблем в искусстве 20 века. Проблемы взаимосвязи жизни искусства с уровнем развития общественных вкусов. Искусство и нрав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енные проекты учащихс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sz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22:00Z</dcterms:created>
  <dc:creator>Ган  </dc:creator>
  <dc:description/>
  <cp:keywords/>
  <dc:language>en-US</dc:language>
  <cp:lastModifiedBy>User14</cp:lastModifiedBy>
  <cp:lastPrinted>2012-12-17T11:35:00Z</cp:lastPrinted>
  <dcterms:modified xsi:type="dcterms:W3CDTF">2013-03-28T07:47:00Z</dcterms:modified>
  <cp:revision>2</cp:revision>
  <dc:subject/>
  <dc:title/>
</cp:coreProperties>
</file>