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p>
      <w:pPr>
        <w:pStyle w:val="Normal"/>
        <w:jc w:val="center"/>
        <w:rPr/>
      </w:pPr>
      <w:r>
        <w:rPr>
          <w:w w:val="150"/>
          <w:sz w:val="28"/>
          <w:szCs w:val="28"/>
        </w:rPr>
        <w:t xml:space="preserve">                          </w:t>
      </w:r>
      <w:r>
        <w:rPr>
          <w:w w:val="150"/>
          <w:sz w:val="28"/>
          <w:szCs w:val="28"/>
        </w:rPr>
        <w:t>«Ровесник» - школа лидерства                          1</w:t>
      </w:r>
    </w:p>
    <w:p>
      <w:pPr>
        <w:pStyle w:val="Normal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  <w:t>ОБЪЕДИНЕНИЯ _________________________________________    ____ ГОД ОБУЧЕНИЯ</w:t>
      </w:r>
    </w:p>
    <w:p>
      <w:pPr>
        <w:pStyle w:val="Normal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  <w:t>СЕНТЯБРЬ-МАЙ 2012  – 2013  УЧЕБНЫЙ ГОД.</w:t>
      </w:r>
    </w:p>
    <w:p>
      <w:pPr>
        <w:pStyle w:val="Normal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p>
      <w:pPr>
        <w:pStyle w:val="Normal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2"/>
        <w:gridCol w:w="9639"/>
        <w:gridCol w:w="992"/>
        <w:gridCol w:w="992"/>
        <w:gridCol w:w="2835"/>
      </w:tblGrid>
      <w:tr>
        <w:trPr/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. Знакомство с группой. Правила поведения в кабинете, соблюдение мер предосторожности на практических занятиях. Вводный мониторин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Что такое лидерство?</w:t>
            </w:r>
          </w:p>
        </w:tc>
      </w:tr>
      <w:tr>
        <w:trPr>
          <w:trHeight w:val="739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пекты лидерства. Стили лид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ы формирования и основные составляющие </w:t>
            </w:r>
            <w:r>
              <w:rPr>
                <w:bCs/>
                <w:sz w:val="28"/>
                <w:szCs w:val="28"/>
              </w:rPr>
              <w:t>лидерства</w:t>
            </w:r>
            <w:r>
              <w:rPr>
                <w:sz w:val="28"/>
                <w:szCs w:val="28"/>
              </w:rPr>
              <w:t xml:space="preserve">. Формальные и неформальные </w:t>
            </w:r>
            <w:r>
              <w:rPr>
                <w:bCs/>
                <w:sz w:val="28"/>
                <w:szCs w:val="28"/>
              </w:rPr>
              <w:t>аспек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идерства</w:t>
            </w:r>
            <w:r>
              <w:rPr>
                <w:sz w:val="28"/>
                <w:szCs w:val="28"/>
              </w:rPr>
              <w:t xml:space="preserve">. Базовые </w:t>
            </w:r>
            <w:r>
              <w:rPr>
                <w:bCs/>
                <w:sz w:val="28"/>
                <w:szCs w:val="28"/>
              </w:rPr>
              <w:t>ст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идеров</w:t>
            </w:r>
            <w:r>
              <w:rPr>
                <w:sz w:val="28"/>
                <w:szCs w:val="28"/>
              </w:rPr>
              <w:t xml:space="preserve">. Тенденция развития </w:t>
            </w:r>
            <w:r>
              <w:rPr>
                <w:bCs/>
                <w:sz w:val="28"/>
                <w:szCs w:val="28"/>
              </w:rPr>
              <w:t>стилей</w:t>
            </w:r>
            <w:r>
              <w:rPr>
                <w:sz w:val="28"/>
                <w:szCs w:val="28"/>
              </w:rPr>
              <w:t xml:space="preserve"> 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основных правила лидерства . 5 искушений лидера. Харизма лидера. “Харизма – это контролирующая уникальность”. Постановка целей и задач. Обеспечьте исполнение своих приоритетных задач, двигайтесь со скоростью доверия, достигайте большего с меньшими ресурсами, уменьшайте страх. Все эти правила подробно разбираютс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лидерства «Голосуй за мен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Я — концепции" лидера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том занятии начинается освоение активного стиля общения, запускается процесс коррекции самооценки участников и самораскрытие членов группы, формулируются индивидуальные задачи членов группы на предстоящи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Имидж лидера</w:t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построения взаимоотношени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е игры на коммуникативное обще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заповедей делового этикет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беседа, беседа по телеф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«</w:t>
            </w:r>
            <w:r>
              <w:rPr>
                <w:rStyle w:val="St"/>
                <w:sz w:val="28"/>
                <w:szCs w:val="28"/>
              </w:rPr>
              <w:t>Хочешь быть умным, научись разумно спрашивать, внимательно слушать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ые построения, выдающие ложь. Невербальное общение – понимание себя и окруж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убеждения. Публичные выступления. Основные правила публичного выступления. Основы работы с за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 «Выборы лид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стоятельного мышления подростков и инициативы принятия реш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воспитанию правовой культуры и становлению активной гражданской позиции у подросткового поко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В центре вним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1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езентация лич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надо помнить, когда вы проводите самопрезентацию лично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себя с учетом особенностей собесед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игра «Телепат». Сближение группы, выявление лид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1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 «Портфолио, или дневник личных достиже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по подготовке собственного резюме, правильного написания заявление. Структура собесе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1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ое 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явление усвоенных навыков; общего фона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Умение влиять и вдохновлять</w:t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успе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выяснение мнения участников группы. Мозговой штурм по формуле успе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2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успеха</w:t>
            </w:r>
          </w:p>
          <w:p>
            <w:pPr>
              <w:pStyle w:val="Style18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езультата</w:t>
            </w:r>
          </w:p>
          <w:p>
            <w:pPr>
              <w:pStyle w:val="Style18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е действий</w:t>
            </w:r>
          </w:p>
          <w:p>
            <w:pPr>
              <w:pStyle w:val="Style18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леживание того, что работает</w:t>
            </w:r>
          </w:p>
          <w:p>
            <w:pPr>
              <w:pStyle w:val="Style18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ровани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ехнологии успе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ругих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 2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еатр? Знакомство с театром. Разновидности теа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актерское мастерство и ораторск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 2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рефлексии, саморегуляции. Различные направл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ефлексию и саморегуля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Жизненный план лидера</w:t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ставить цели. Мозговой штурм и трененговая программа. Цель – это исполнение жел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, его структура. Плюсы и минусы планирования. Составление план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игра «Принятие решений». Формирование коммуникативных навыков. Психологические особенности и эффекты принятия реш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 3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получать то, что вам нужно. Путешествие от успеха к успеху. Составление собственной формулы успех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ключей повышения личной эффективности: 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люч № 1. Правильно ставьте цель, Ключ № 2. Планируйте детально свой успех, Ключ № 3. Повышайте  компетенции; Ключ № 4. Занимайтесь тем, что Вам по-настоящему приносит радость; Ключ № 5. Получайте положительные эмоции от общения; Ключ № 6. Развивайте в себе способность пребывать в хорошем настроении; Ключ № 7. Следуйте своему ритму жизни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люч № 8. Прислушивайтесь к себе; Ключ № 9. Делайте растягивающую гимнас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петь все, все, все! Основы план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личностного роста. Повышение эффективности и достижения цели, уверенности, повышения самооц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Инструменты работы с командой</w:t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 команда. Инструменты работы в коман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ботать навыки </w:t>
            </w:r>
            <w:r>
              <w:rPr>
                <w:bCs/>
                <w:sz w:val="28"/>
                <w:szCs w:val="28"/>
              </w:rPr>
              <w:t>эффективного</w:t>
            </w:r>
            <w:r>
              <w:rPr>
                <w:sz w:val="28"/>
                <w:szCs w:val="28"/>
              </w:rPr>
              <w:t xml:space="preserve"> межличностного взаимодействия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манде</w:t>
            </w:r>
            <w:r>
              <w:rPr>
                <w:sz w:val="28"/>
                <w:szCs w:val="28"/>
              </w:rPr>
              <w:t xml:space="preserve">. Секреты «Эффекта» </w:t>
            </w:r>
            <w:r>
              <w:rPr>
                <w:bCs/>
                <w:sz w:val="28"/>
                <w:szCs w:val="28"/>
              </w:rPr>
              <w:t>Команды</w:t>
            </w:r>
            <w:r>
              <w:rPr>
                <w:sz w:val="28"/>
                <w:szCs w:val="28"/>
              </w:rPr>
              <w:t xml:space="preserve">; Организация </w:t>
            </w:r>
            <w:r>
              <w:rPr>
                <w:bCs/>
                <w:sz w:val="28"/>
                <w:szCs w:val="28"/>
              </w:rPr>
              <w:t>рабо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манде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Cs/>
                <w:sz w:val="28"/>
                <w:szCs w:val="28"/>
              </w:rPr>
              <w:t>Эффективное</w:t>
            </w:r>
            <w:r>
              <w:rPr>
                <w:sz w:val="28"/>
                <w:szCs w:val="28"/>
              </w:rPr>
              <w:t xml:space="preserve"> взаимодействие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оманд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рганизовать себя. Как организовать друг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й команду лидеров. Сюжет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тивировать, а искать мотивы. Поиск собственных мотивов, стимулов, возмо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«Конфликт». Причины конфликтов. Способы разрешения  конфликтов. Разрешимые и неразрешимы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флик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«Сотрудничество» Игры и упражнения.</w:t>
            </w:r>
          </w:p>
          <w:p>
            <w:pPr>
              <w:pStyle w:val="Style18"/>
              <w:ind w:left="-567" w:firstLine="56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 «Командообразование» или как создать успешную команд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игра «Потерпевшие кораблекрушение». Сплочение коллектива, умение договариваться, отстаивать свое м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7. Ведущий за собой</w:t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рганизаторск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«Мозгового штур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К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встреча с лидерами К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Лидер-ч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«Эффективное лидер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ведению круглого стола и ток – шоу «Подросток в современном ми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руглого стола с руководителями и лидерами молодежных организаций. Ток – шоу «Подросток  в современном ми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8. Социальное проектирование</w:t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роектирование и социальный проек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 5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социального проектир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разработки, организации и реализации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ации по написанию про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 группами в реализации социального проектир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«Социальное проектир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ведению круглого стола «Социальное проектирование. Актуальные 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руглого стола с представителями управления образованием, отдела молодежи и, руководителями общественных организаций «Социальное проектирование. Актуальные 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 6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социаль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9. Подведение итогов</w:t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7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ортфолио воспитанниками, разъяснения принципа его со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ллективом совместного проекта на выбранную воспитанниками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serpitemtextpassage">
    <w:name w:val="b-serp-item__text_passag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Antiqua;Times New Roman" w:hAnsi="Antiqua;Times New Roman" w:eastAsia="Times New Roman" w:cs="Antiqua;Times New Roman"/>
      <w:sz w:val="24"/>
    </w:rPr>
  </w:style>
  <w:style w:type="character" w:styleId="St">
    <w:name w:val="st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tiqua;Times New Roman" w:hAnsi="Antiqua;Times New Roman" w:cs="Antiqua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42:00Z</dcterms:created>
  <dc:creator>Admin</dc:creator>
  <dc:description/>
  <cp:keywords/>
  <dc:language>en-US</dc:language>
  <cp:lastModifiedBy>Kab9</cp:lastModifiedBy>
  <cp:lastPrinted>2013-04-04T15:50:00Z</cp:lastPrinted>
  <dcterms:modified xsi:type="dcterms:W3CDTF">2013-04-04T12:53:00Z</dcterms:modified>
  <cp:revision>22</cp:revision>
  <dc:subject/>
  <dc:title/>
</cp:coreProperties>
</file>