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Конкурс "Атомная наука и техника -2011"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br/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МОУ гимназия №7 г. Балтийска Калининградской обл., </w:t>
        <w:br/>
        <w:t>238520 г. Балтийск, Калининградской обл., ул. Ушакова, д.32</w:t>
        <w:br/>
        <w:t xml:space="preserve">тел.: (84012)2-02-98, E-mail: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gym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71@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yandex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ru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br/>
        <w:br/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Тема работы: «Исследование профессиональных качеств </w:t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физика - атомщика»</w:t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оминация: «Моя будущая профессия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br/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Комар Никит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ласс: 9 Г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38520, г. Балтийск, Калининградской обл.,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вардейский бульвар, д.11, кв74.</w:t>
        <w:br/>
        <w:t> тел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. 89520522887: E-mail: ingakomar@ya.ru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br/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Научный руководитель: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Лопушнян Герда Анатольевна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еподаватель физики гимназии №7.</w:t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 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тел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. 89520519392: E-mail: qwertyuiop1969.6@mail.ru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Style w:val="Applestylespan"/>
          <w:rFonts w:ascii="Times New Roman;Times New Roman" w:hAnsi="Times New Roman;Times New Roman" w:cs="Times New Roman;Times New Roman"/>
          <w:color w:val="FF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Цель исследования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:</w:t>
      </w: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 xml:space="preserve"> выявить личностные и профессиональные качества людей работающих с атомной энергие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й.</w:t>
      </w:r>
    </w:p>
    <w:p>
      <w:pPr>
        <w:pStyle w:val="Normal"/>
        <w:spacing w:lineRule="auto" w:line="240" w:before="0" w:after="0"/>
        <w:ind w:firstLine="284"/>
        <w:rPr/>
      </w:pPr>
      <w:r>
        <w:rPr>
          <w:rStyle w:val="Applestylespan"/>
          <w:rFonts w:cs="Times New Roman;Times New Roman" w:ascii="Times New Roman;Times New Roman" w:hAnsi="Times New Roman;Times New Roman"/>
          <w:b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Style w:val="Applestylespan"/>
          <w:rFonts w:cs="Times New Roman;Times New Roman" w:ascii="Times New Roman;Times New Roman" w:hAnsi="Times New Roman;Times New Roman"/>
          <w:sz w:val="24"/>
          <w:szCs w:val="24"/>
        </w:rPr>
        <w:t>1) исследовать личностные и профессиональные качества людей, работающих с атомной энергией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Style w:val="Applestylespan"/>
          <w:rFonts w:cs="Times New Roman;Times New Roman" w:ascii="Times New Roman;Times New Roman" w:hAnsi="Times New Roman;Times New Roman"/>
          <w:sz w:val="24"/>
          <w:szCs w:val="24"/>
        </w:rPr>
        <w:t>2)</w:t>
      </w:r>
      <w:r>
        <w:rPr>
          <w:rStyle w:val="Applestylespan"/>
          <w:rFonts w:cs="Times New Roman;Times New Roman" w:ascii="Times New Roman;Times New Roman" w:hAnsi="Times New Roman;Times New Roman"/>
          <w:b/>
          <w:i/>
          <w:sz w:val="24"/>
          <w:szCs w:val="24"/>
        </w:rPr>
        <w:t xml:space="preserve"> </w:t>
      </w:r>
      <w:r>
        <w:rPr>
          <w:rStyle w:val="Applestylespan"/>
          <w:rFonts w:cs="Times New Roman;Times New Roman" w:ascii="Times New Roman;Times New Roman" w:hAnsi="Times New Roman;Times New Roman"/>
          <w:sz w:val="24"/>
          <w:szCs w:val="24"/>
        </w:rPr>
        <w:t>исследовать какими знаниями должен обладать специалист в области атомной энергетики</w:t>
      </w:r>
    </w:p>
    <w:p>
      <w:pPr>
        <w:pStyle w:val="Normal"/>
        <w:spacing w:lineRule="auto" w:line="240" w:before="0" w:after="0"/>
        <w:ind w:firstLine="284"/>
        <w:jc w:val="both"/>
        <w:rPr>
          <w:rStyle w:val="Applestylespan"/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Style w:val="Applestylespan"/>
          <w:rFonts w:cs="Times New Roman;Times New Roman" w:ascii="Times New Roman;Times New Roman" w:hAnsi="Times New Roman;Times New Roman"/>
          <w:sz w:val="24"/>
          <w:szCs w:val="24"/>
        </w:rPr>
        <w:t>3) узнать, в каких учебных заведениях можно получить специальности, позволяющие работать с атомной энергией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Методы и приемы: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анализ научной литературы, электронных ресурсов по теме исследования,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сравни</w:t>
        <w:softHyphen/>
        <w:t xml:space="preserve">тельный анализ, синтез, классификация и обобщение </w:t>
      </w: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отобранного материал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Краткая аннотация</w:t>
      </w: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 xml:space="preserve">: в данной работе ученик подошел к изучению профессии физик-атомщик, исследуя профессиональные и личностные качества людей, работающих с атомной энергией. Представил свою классификацию личностных и профессиональных качеств в зависимости от места работы специалиста. </w:t>
      </w:r>
    </w:p>
    <w:p>
      <w:pPr>
        <w:pStyle w:val="Normal"/>
        <w:spacing w:lineRule="auto" w:line="360" w:before="0" w:after="0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ведение….</w:t>
      </w:r>
      <w:r>
        <w:rPr>
          <w:rFonts w:cs="Times New Roman;Times New Roman" w:ascii="Times New Roman;Times New Roman" w:hAnsi="Times New Roman;Times New Roman"/>
        </w:rPr>
        <w:t>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………………………………..…………….…..……..2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1. Сущность понятия качество личности…………………………………………...……..3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2. Личностные качества людей работающих с атомной энергией………........................3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3. Профессиональные качества людей работающих с атомной энергией……...……….4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4. Где можно получить образование, чтобы работать с атомной энергией?....................5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ключение……………………………………………………………………........................6</w:t>
      </w:r>
    </w:p>
    <w:p>
      <w:pPr>
        <w:pStyle w:val="Normal"/>
        <w:spacing w:lineRule="auto" w:line="36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Литература…………………………………………………………………………………….6</w:t>
        <w:br/>
      </w:r>
    </w:p>
    <w:p>
      <w:pPr>
        <w:pStyle w:val="Heading1"/>
        <w:spacing w:lineRule="auto" w:line="240" w:before="0" w:after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Введение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В 1986 году в СССР случилась катастрофа, взорвался четвёртый энергоблок Чернобыльской АЭС. В результате этой катастрофы вследствии высокого уровня радиации более 9 тыс. человек получили различные онкологические заболевания, более 30 тысяч человек были эвакуированы из близлежащих городов и посёлков, вследствие чего, они лишились своих домов, нажитого имущества, пострадали  леса, водоемы, животные. Причиной аварии (официально) считается халатность работников АЭС. Данная авария является не единственной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Style w:val="Applestylespan"/>
          <w:rFonts w:cs="Times New Roman;Times New Roman" w:ascii="Times New Roman;Times New Roman" w:hAnsi="Times New Roman;Times New Roman"/>
          <w:sz w:val="24"/>
          <w:szCs w:val="24"/>
        </w:rPr>
        <w:t xml:space="preserve">Изучение материалов по данной проблеме позволяет утверждать, что на территории РФ существует достаточной много территорий с повышенным уровнем радиации. Только в Москве за период 1974 по 1994 годы было обнаружено около 1.5 тыс. участков с экстремально высоким уровнем радиации. Большое количество таких участков обнаружено в таких крупных городах, как Санкт-Петербург, Нижний Новгород, </w:t>
      </w:r>
      <w:r>
        <w:rPr>
          <w:rStyle w:val="Applestylespan"/>
          <w:rFonts w:cs="Times New Roman;Times New Roman" w:ascii="Times New Roman;Times New Roman" w:hAnsi="Times New Roman;Times New Roman"/>
          <w:b/>
          <w:sz w:val="24"/>
          <w:szCs w:val="24"/>
        </w:rPr>
        <w:t>Калининград</w:t>
      </w:r>
      <w:r>
        <w:rPr>
          <w:rStyle w:val="Applestylespan"/>
          <w:rFonts w:cs="Times New Roman;Times New Roman" w:ascii="Times New Roman;Times New Roman" w:hAnsi="Times New Roman;Times New Roman"/>
          <w:sz w:val="24"/>
          <w:szCs w:val="24"/>
        </w:rPr>
        <w:t>, Владивосток и др. Это показывает, что количество инцидентов с ядерными материалами в бывшем СССР было весьма значительным.</w:t>
      </w:r>
    </w:p>
    <w:p>
      <w:pPr>
        <w:pStyle w:val="Normal"/>
        <w:spacing w:lineRule="auto" w:line="240" w:before="0" w:after="0"/>
        <w:ind w:firstLine="284"/>
        <w:jc w:val="both"/>
        <w:rPr>
          <w:rStyle w:val="Applestylespan"/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Style w:val="Applestylespan"/>
          <w:rFonts w:cs="Times New Roman;Times New Roman" w:ascii="Times New Roman;Times New Roman" w:hAnsi="Times New Roman;Times New Roman"/>
          <w:sz w:val="24"/>
          <w:szCs w:val="24"/>
        </w:rPr>
        <w:t>Проблемы с утечкой радиации, аварии, связанные с атомными реакторами были не только в нашей стране, но и в Америке, и странах Европы. Приведем найденные нами данные [6] (см. табл.1).</w:t>
      </w:r>
    </w:p>
    <w:p>
      <w:pPr>
        <w:pStyle w:val="Normal"/>
        <w:spacing w:lineRule="auto" w:line="240" w:before="0" w:after="0"/>
        <w:ind w:firstLine="284"/>
        <w:jc w:val="right"/>
        <w:rPr/>
      </w:pPr>
      <w:r>
        <w:rPr>
          <w:rStyle w:val="Applestylespan"/>
          <w:rFonts w:cs="Times New Roman;Times New Roman" w:ascii="Times New Roman;Times New Roman" w:hAnsi="Times New Roman;Times New Roman"/>
          <w:sz w:val="24"/>
          <w:szCs w:val="24"/>
        </w:rPr>
        <w:t>Таблица 1</w:t>
      </w:r>
    </w:p>
    <w:p>
      <w:pPr>
        <w:pStyle w:val="Normal"/>
        <w:spacing w:lineRule="auto" w:line="240" w:before="0" w:after="120"/>
        <w:ind w:firstLine="284"/>
        <w:jc w:val="center"/>
        <w:rPr/>
      </w:pPr>
      <w:r>
        <w:rPr>
          <w:rStyle w:val="Applestylespan"/>
          <w:rFonts w:cs="Times New Roman;Times New Roman" w:ascii="Times New Roman;Times New Roman" w:hAnsi="Times New Roman;Times New Roman"/>
          <w:sz w:val="24"/>
          <w:szCs w:val="24"/>
        </w:rPr>
        <w:t>Статистика ядерных аварий мира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691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Applestylespan"/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Applestylespan"/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Стр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Applestylespan"/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ол-в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Applestylespan"/>
                <w:rFonts w:cs="Times New Roman;Times New Roman" w:ascii="Times New Roman;Times New Roman" w:hAnsi="Times New Roman;Times New Roman"/>
                <w:sz w:val="24"/>
                <w:szCs w:val="24"/>
              </w:rPr>
              <w:t>аварий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/>
            </w:pPr>
            <w:r>
              <w:rPr>
                <w:rStyle w:val="Applestylespan"/>
                <w:rFonts w:cs="Times New Roman;Times New Roman" w:ascii="Times New Roman;Times New Roman" w:hAnsi="Times New Roman;Times New Roman"/>
                <w:sz w:val="24"/>
                <w:szCs w:val="24"/>
              </w:rPr>
              <w:t>Причин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Applestylespan"/>
                <w:rFonts w:cs="Times New Roman;Times New Roman" w:ascii="Times New Roman;Times New Roman" w:hAnsi="Times New Roman;Times New Roman"/>
                <w:sz w:val="24"/>
                <w:szCs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Style w:val="Applestylespan"/>
                <w:rFonts w:cs="Times New Roman;Times New Roman" w:ascii="Times New Roman;Times New Roman" w:hAnsi="Times New Roman;Times New Roman"/>
                <w:sz w:val="24"/>
                <w:szCs w:val="24"/>
              </w:rPr>
              <w:t>68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Style w:val="Applestylespan"/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неудачная конструкция реактора, </w:t>
            </w:r>
            <w:r>
              <w:rPr>
                <w:rStyle w:val="Applestylespan"/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человеческий фактор</w:t>
            </w:r>
            <w:r>
              <w:rPr>
                <w:rStyle w:val="Applestylespan"/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(недостаточность образования работников, халатность сотрудников), сотрудники не были информированы об опасности эксперимента, землетрясение;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Applestylespan"/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Applestylespan"/>
                <w:rFonts w:cs="Times New Roman;Times New Roman" w:ascii="Times New Roman;Times New Roman" w:hAnsi="Times New Roman;Times New Roman"/>
                <w:sz w:val="24"/>
                <w:szCs w:val="24"/>
              </w:rPr>
              <w:t>(ССС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Style w:val="Applestylespan"/>
                <w:rFonts w:cs="Times New Roman;Times New Roman" w:ascii="Times New Roman;Times New Roman" w:hAnsi="Times New Roman;Times New Roman"/>
                <w:sz w:val="24"/>
                <w:szCs w:val="24"/>
              </w:rPr>
              <w:t>53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Style w:val="Applestylespan"/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неудачная конструкция реактора, проведение рискованных экспериментов, устаревшие технологии, недостаточное тех. обслуживание реакторных залов, </w:t>
            </w:r>
            <w:r>
              <w:rPr>
                <w:rStyle w:val="Applestylespan"/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человеческий фактор</w:t>
            </w:r>
            <w:r>
              <w:rPr>
                <w:rStyle w:val="Applestylespan"/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(невнимательность персонала);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Applestylespan"/>
                <w:rFonts w:cs="Times New Roman;Times New Roman" w:ascii="Times New Roman;Times New Roman" w:hAnsi="Times New Roman;Times New Roman"/>
                <w:sz w:val="24"/>
                <w:szCs w:val="24"/>
              </w:rPr>
              <w:t>Япо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Style w:val="Applestylespan"/>
                <w:rFonts w:cs="Times New Roman;Times New Roman" w:ascii="Times New Roman;Times New Roman" w:hAnsi="Times New Roman;Times New Roman"/>
                <w:sz w:val="24"/>
                <w:szCs w:val="24"/>
              </w:rPr>
              <w:t>14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Style w:val="Applestylespan"/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землетрясение, </w:t>
            </w:r>
            <w:r>
              <w:rPr>
                <w:rStyle w:val="Applestylespan"/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человеческий фактор</w:t>
            </w:r>
            <w:r>
              <w:rPr>
                <w:rStyle w:val="Applestylespan"/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(невнимательность рабочего персонала к первым сигналам дестабилизации атомной реакции,  безответственность сотрудников и руководства);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Applestylespan"/>
                <w:rFonts w:cs="Times New Roman;Times New Roman" w:ascii="Times New Roman;Times New Roman" w:hAnsi="Times New Roman;Times New Roman"/>
                <w:sz w:val="24"/>
                <w:szCs w:val="24"/>
              </w:rPr>
              <w:t>Великобр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Style w:val="Applestylespan"/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Applestylespan"/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Style w:val="Applestylespan"/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неудачная конструкция реактора, проведение экспериментов с критическим риском, изношенность оборудования, недостаточное тех. обслуживание реакторных залов, </w:t>
            </w:r>
            <w:r>
              <w:rPr>
                <w:rStyle w:val="Applestylespan"/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человеческий фактор</w:t>
            </w:r>
            <w:r>
              <w:rPr>
                <w:rStyle w:val="Applestylespan"/>
                <w:rFonts w:cs="Times New Roman;Times New Roman" w:ascii="Times New Roman;Times New Roman" w:hAnsi="Times New Roman;Times New Roman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Applestylespan"/>
                <w:rFonts w:cs="Times New Roman;Times New Roman" w:ascii="Times New Roman;Times New Roman" w:hAnsi="Times New Roman;Times New Roman"/>
                <w:sz w:val="24"/>
                <w:szCs w:val="24"/>
              </w:rPr>
              <w:t>Фран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Style w:val="Applestylespan"/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Style w:val="Applestylespan"/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именение устаревших технологий, </w:t>
            </w:r>
            <w:r>
              <w:rPr>
                <w:rStyle w:val="Applestylespan"/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человеческий фактор</w:t>
            </w:r>
            <w:r>
              <w:rPr>
                <w:rStyle w:val="Applestylespan"/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(халатность персонала и руководства)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Applestylespan"/>
                <w:rFonts w:cs="Times New Roman;Times New Roman" w:ascii="Times New Roman;Times New Roman" w:hAnsi="Times New Roman;Times New Roman"/>
                <w:sz w:val="24"/>
                <w:szCs w:val="24"/>
              </w:rPr>
              <w:t>Кан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Style w:val="Applestylespan"/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Style w:val="Applestylespan"/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транспортировка атомного топлива на неисправном транспорте, </w:t>
            </w:r>
            <w:r>
              <w:rPr>
                <w:rStyle w:val="Applestylespan"/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человеческий фактор</w:t>
            </w:r>
            <w:r>
              <w:rPr>
                <w:rStyle w:val="Applestylespan"/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(некомпетентность сотрудников);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Applestylespan"/>
                <w:rFonts w:cs="Times New Roman;Times New Roman" w:ascii="Times New Roman;Times New Roman" w:hAnsi="Times New Roman;Times New Roman"/>
                <w:sz w:val="24"/>
                <w:szCs w:val="24"/>
              </w:rPr>
              <w:t>Герм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Style w:val="Applestylespan"/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Style w:val="Applestylespan"/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не правильное использование атомного топлива, недостаточное тех. обслуживание реакторных залов, </w:t>
            </w:r>
            <w:r>
              <w:rPr>
                <w:rStyle w:val="Applestylespan"/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человеческий фактор</w:t>
            </w:r>
            <w:r>
              <w:rPr>
                <w:rStyle w:val="Applestylespan"/>
                <w:rFonts w:cs="Times New Roman;Times New Roman" w:ascii="Times New Roman;Times New Roman" w:hAnsi="Times New Roman;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Style w:val="Applestylespan"/>
          <w:rFonts w:ascii="Times New Roman;Times New Roman" w:hAnsi="Times New Roman;Times New Roman" w:cs="Times New Roman;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Style w:val="Applestylespan"/>
          <w:rFonts w:cs="Times New Roman;Times New Roman" w:ascii="Times New Roman;Times New Roman" w:hAnsi="Times New Roman;Times New Roman"/>
          <w:sz w:val="24"/>
          <w:szCs w:val="24"/>
        </w:rPr>
        <w:t>Также широко известны истории о «потерянных бомбах» атомными бомбардировщиками, авариях на атомных ледоколах, столкновениях атомных подводных лодок, авариях на боевых кораблях, которые обычно скрыты от общественности. Крупная авария произошла в 1966 году на атомном ледоколе «Ленин». Считается, что погибло около 30-ти моряков, а аварийный реактор был впоследствии затоплен в Карском море.</w:t>
      </w:r>
    </w:p>
    <w:p>
      <w:pPr>
        <w:pStyle w:val="Normal"/>
        <w:spacing w:lineRule="auto" w:line="240" w:before="0" w:after="0"/>
        <w:ind w:firstLine="284"/>
        <w:jc w:val="both"/>
        <w:rPr>
          <w:rStyle w:val="Applestylespan"/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Style w:val="Applestylespan"/>
          <w:rFonts w:cs="Times New Roman;Times New Roman" w:ascii="Times New Roman;Times New Roman" w:hAnsi="Times New Roman;Times New Roman"/>
          <w:sz w:val="24"/>
          <w:szCs w:val="24"/>
        </w:rPr>
        <w:t xml:space="preserve">Однако можно привести и другие примеры. Советские моряки подводной лодки К-19 ценой своей жизни заглушили атомный реактор и затопили лодку, тем самым предотвратив атомную войну в мире. </w:t>
      </w:r>
    </w:p>
    <w:p>
      <w:pPr>
        <w:pStyle w:val="Normal"/>
        <w:spacing w:lineRule="auto" w:line="240" w:before="0" w:after="0"/>
        <w:ind w:firstLine="284"/>
        <w:jc w:val="both"/>
        <w:rPr>
          <w:rStyle w:val="Applestylespan"/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Style w:val="Applestylespan"/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Style w:val="Applestylespan"/>
          <w:rFonts w:cs="Times New Roman;Times New Roman" w:ascii="Times New Roman;Times New Roman" w:hAnsi="Times New Roman;Times New Roman"/>
          <w:sz w:val="24"/>
          <w:szCs w:val="24"/>
        </w:rPr>
        <w:t>Проведя анализ приведенных данных, можно утверждать, что проблема человеческого фактора на ядерных объектах имеет исключительное значение для обеспечения безопасности жизни и экологии. Во всех авариях связных с работой атомных реакторов, одной из причин аварийной ситуации был признан человеческий фактор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Style w:val="Applestylespan"/>
          <w:rFonts w:cs="Times New Roman;Times New Roman" w:ascii="Times New Roman;Times New Roman" w:hAnsi="Times New Roman;Times New Roman"/>
          <w:sz w:val="24"/>
          <w:szCs w:val="24"/>
        </w:rPr>
        <w:t>Цена профессиональной ошибки – жизнь и здоровье сотен тысяч людей!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Style w:val="Applestylespan"/>
          <w:rFonts w:cs="Times New Roman;Times New Roman" w:ascii="Times New Roman;Times New Roman" w:hAnsi="Times New Roman;Times New Roman"/>
          <w:sz w:val="24"/>
          <w:szCs w:val="24"/>
        </w:rPr>
        <w:t>В настоящее время радиоактивные атомы, атомная энергия имеет достаточно широкое применение: АЭС, атомный флот, военное дело (атомные подводные лодки, атомное оружие), медицина, археология, сельское хозяйство</w:t>
      </w:r>
      <w:r>
        <w:rPr>
          <w:rStyle w:val="Applestylespan"/>
          <w:rFonts w:cs="Times New Roman;Times New Roman" w:ascii="Times New Roman;Times New Roman" w:hAnsi="Times New Roman;Times New Roman"/>
          <w:color w:val="333333"/>
          <w:sz w:val="24"/>
          <w:szCs w:val="24"/>
        </w:rPr>
        <w:t xml:space="preserve">  -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и это накладывает на людей большую ответственность. Исходя из сказанного выше, была определена тем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исследования – какими качествами должен обладать человек, работающий с атомной энергией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Style w:val="Applestylespan"/>
          <w:rFonts w:ascii="Times New Roman;Times New Roman" w:hAnsi="Times New Roman;Times New Roman" w:cs="Times New Roman;Times New Roman"/>
          <w:color w:val="FF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Цель исследования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:</w:t>
      </w: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 xml:space="preserve"> выявить личностные и профессиональные качества людей работающих с атомной энергией.</w:t>
      </w:r>
    </w:p>
    <w:p>
      <w:pPr>
        <w:pStyle w:val="Normal"/>
        <w:spacing w:lineRule="auto" w:line="240" w:before="0" w:after="0"/>
        <w:ind w:firstLine="284"/>
        <w:rPr/>
      </w:pPr>
      <w:r>
        <w:rPr>
          <w:rStyle w:val="Applestylespan"/>
          <w:rFonts w:cs="Times New Roman;Times New Roman" w:ascii="Times New Roman;Times New Roman" w:hAnsi="Times New Roman;Times New Roman"/>
          <w:b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Times New Roman;Times New Roman" w:ascii="Times New Roman;Times New Roman" w:hAnsi="Times New Roman;Times New Roman"/>
          <w:sz w:val="24"/>
          <w:szCs w:val="24"/>
        </w:rPr>
        <w:t>1) исследовать личностные и профессиональные качества людей, работающих с атомной энергией.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Style w:val="Applestylespan"/>
          <w:rFonts w:cs="Times New Roman;Times New Roman" w:ascii="Times New Roman;Times New Roman" w:hAnsi="Times New Roman;Times New Roman"/>
          <w:sz w:val="24"/>
          <w:szCs w:val="24"/>
        </w:rPr>
        <w:t>2) исследовать какими знаниями должен обладать специалист в области атомной энергетики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Times New Roman;Times New Roman" w:ascii="Times New Roman;Times New Roman" w:hAnsi="Times New Roman;Times New Roman"/>
          <w:sz w:val="24"/>
          <w:szCs w:val="24"/>
        </w:rPr>
        <w:t>3) узнать, в каких учебных заведениях можно получить специальности, позволяющие работать с атомной энергией.</w:t>
      </w:r>
    </w:p>
    <w:p>
      <w:pPr>
        <w:pStyle w:val="Normal"/>
        <w:spacing w:lineRule="auto" w:line="240" w:before="0" w:after="0"/>
        <w:ind w:firstLine="284"/>
        <w:rPr>
          <w:rStyle w:val="Applestylespan"/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Style w:val="Applestylespan"/>
          <w:rFonts w:cs="Times New Roman;Times New Roman" w:ascii="Times New Roman;Times New Roman" w:hAnsi="Times New Roman;Times New Roman"/>
          <w:sz w:val="24"/>
          <w:szCs w:val="24"/>
        </w:rPr>
        <w:t>Для начала определимся, что мы будем понимать в работе под понятием качество личности.</w:t>
      </w:r>
    </w:p>
    <w:p>
      <w:pPr>
        <w:pStyle w:val="Normal"/>
        <w:spacing w:lineRule="auto" w:line="240" w:before="0" w:after="0"/>
        <w:ind w:firstLine="284"/>
        <w:rPr>
          <w:rStyle w:val="Applestylespan"/>
          <w:rFonts w:ascii="Times New Roman;Times New Roman" w:hAnsi="Times New Roman;Times New Roman" w:cs="Times New Roman;Times New Roman"/>
          <w:sz w:val="24"/>
          <w:szCs w:val="24"/>
        </w:rPr>
      </w:pPr>
      <w:r>
        <w:rPr/>
      </w:r>
    </w:p>
    <w:p>
      <w:pPr>
        <w:pStyle w:val="Heading1"/>
        <w:numPr>
          <w:ilvl w:val="1"/>
          <w:numId w:val="2"/>
        </w:numPr>
        <w:spacing w:lineRule="auto" w:line="240" w:before="0" w:after="0"/>
        <w:jc w:val="center"/>
        <w:rPr/>
      </w:pPr>
      <w:r>
        <w:rPr>
          <w:color w:val="000000"/>
          <w:sz w:val="24"/>
          <w:szCs w:val="24"/>
        </w:rPr>
        <w:t>Сущность понятия качество личности</w:t>
      </w:r>
    </w:p>
    <w:p>
      <w:pPr>
        <w:pStyle w:val="Style16"/>
        <w:spacing w:lineRule="auto" w:line="240" w:before="0" w:after="0"/>
        <w:contextualSpacing/>
        <w:rPr>
          <w:rStyle w:val="Applestylespan"/>
          <w:rFonts w:ascii="Times New Roman;Times New Roman" w:hAnsi="Times New Roman;Times New Roman" w:cs="Times New Roman;Times New Roman"/>
          <w:b/>
          <w:b/>
          <w:color w:val="333333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ассмотрим смысл понятия «качество». В результате изучения понятия «качество» было установлено, что в повседневной жизни понятия «качество» и «свойство» имеют сходные значения. [11, С.99]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ыло установлено, что «свойство» – это общефилософская категория, выражающая отношения данной вещи к другим вещам в процессе взаимодействия. Проявить свойства личности можно только во взаимодействии. Свойства личности проявляются только в общении, в действии. [14, С.687]. «Качество» - это характеристика свойств, сущности человека, она отражает устойчивое взаимоотношение составных элементов объекта, которое характеризует его специфику, дающую возможность отличия от других [12]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ачество личности человека определяет степень ценности, пригодности, соответствия предмета или явления, тому, где он должен быть [13].</w:t>
      </w:r>
    </w:p>
    <w:p>
      <w:pPr>
        <w:pStyle w:val="Heading5"/>
        <w:keepNext w:val="false"/>
        <w:keepLines w:val="false"/>
        <w:widowControl w:val="false"/>
        <w:spacing w:lineRule="auto" w:line="240" w:before="0" w:after="0"/>
        <w:ind w:right="-143" w:firstLine="284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Отметим, что качество личности формируется в процессе общения, обучения. А оценка личностных качеств сотрудников является составной частью оценки результативности их труда. При этом учитываются: </w:t>
        <w:br/>
        <w:t xml:space="preserve">- общие свойства личности;   </w:t>
        <w:br/>
        <w:t xml:space="preserve">- специфические свойства личности, определяемые характером конкретной профессиональной деятельности [15].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ыясним какими личностными и профессиональными качествами должны обладать люди, работающие с атомом, атомной энергией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Heading1"/>
        <w:spacing w:lineRule="auto" w:line="240"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2. Личностные качества людей работающих с атомной энергией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5"/>
        <w:keepNext w:val="false"/>
        <w:keepLines w:val="false"/>
        <w:widowControl w:val="false"/>
        <w:spacing w:lineRule="auto" w:line="240" w:before="0" w:after="0"/>
        <w:ind w:firstLine="284"/>
        <w:jc w:val="both"/>
        <w:rPr/>
      </w:pPr>
      <w:bookmarkStart w:id="0" w:name="4180272"/>
      <w:bookmarkEnd w:id="0"/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Личностные качества сотрудников - индивидуальные особенности сотрудников, включающие их деловые качества и свойства личности, не имеющие непосредственного отношения к выполняемой профессиональной деятельности [15]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Изучив сложный процесс работы атомных реакторов на АЭС, подводных лодках, ледоколах, я пришел к выводу, что люди, работающие с такой сложной и опасной техникой должны обладать такими личностными качествами (табл. 3).</w:t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аблица 3</w:t>
      </w:r>
    </w:p>
    <w:p>
      <w:pPr>
        <w:pStyle w:val="Style14"/>
        <w:spacing w:before="0" w:after="0"/>
        <w:jc w:val="center"/>
        <w:rPr/>
      </w:pPr>
      <w:r>
        <w:rPr/>
        <w:t>Личностные качества людей, работающих с атомной энергией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Профессия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Личностные качеств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Сотрудник АЭС,</w:t>
            </w:r>
          </w:p>
          <w:p>
            <w:pPr>
              <w:pStyle w:val="Style14"/>
              <w:spacing w:before="0" w:after="0"/>
              <w:rPr/>
            </w:pPr>
            <w:r>
              <w:rPr/>
              <w:t>подводник-атомщик,</w:t>
            </w:r>
          </w:p>
          <w:p>
            <w:pPr>
              <w:pStyle w:val="Style14"/>
              <w:spacing w:before="0" w:after="0"/>
              <w:rPr/>
            </w:pPr>
            <w:r>
              <w:rPr/>
              <w:t>врач,</w:t>
            </w:r>
          </w:p>
          <w:p>
            <w:pPr>
              <w:pStyle w:val="Style14"/>
              <w:spacing w:before="0" w:after="0"/>
              <w:rPr/>
            </w:pPr>
            <w:r>
              <w:rPr/>
              <w:t>моря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- сильно развито чувство ответственно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 xml:space="preserve">- должен быть организован, любознателен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- должен проявлять самостоятельность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- должен уметь взять на себя ответственность за принятое решени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- должен иметь склонность к научно-исследовательской деятельности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- эмоционально устойчив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- иметь склонность к анализу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- развитая интуиция (умение делать правильные выводы из недостаточных данных)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- осознанность и гибкость в следовании принятым решениям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- решителен, наблюдателен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В ходе теоретического исследования нам удалось установить  профессиональные способности физика – атомщика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- аналитические способности (умение получать и обрабатывать нужную информацию, оценивать, сравнивать и усваивать её)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- склонность к рационализму, логическому анализу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- математические способности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- высокий уровень концентрации внимания (способность сосредоточиваться на одном предмете или виде деятельности в течение длительного времени)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Heading1"/>
        <w:spacing w:lineRule="auto" w:line="240"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3. Профессиональные качества людей работающих с атомной энергией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spacing w:before="0" w:after="0"/>
        <w:ind w:firstLine="284"/>
        <w:jc w:val="both"/>
        <w:rPr/>
      </w:pPr>
      <w:r>
        <w:rPr/>
        <w:t xml:space="preserve">Профессиональные качества работника – это качества, отличающие его от представителей других профессий, это то, что выделяет профессионала среди представителей своей же сферы деятельности [3]. </w:t>
      </w:r>
    </w:p>
    <w:p>
      <w:pPr>
        <w:pStyle w:val="Style14"/>
        <w:spacing w:before="0" w:after="0"/>
        <w:jc w:val="both"/>
        <w:rPr/>
      </w:pPr>
      <w:r>
        <w:rPr/>
        <w:t xml:space="preserve">Отметим, что прежде чем сформировать данный список профессиональных качеств, мы в течение долгого времени анализировали что профессионально, а что нет, для человека, работающего с атомной энергией (табл. 2). </w:t>
      </w:r>
    </w:p>
    <w:p>
      <w:pPr>
        <w:pStyle w:val="Style14"/>
        <w:spacing w:before="0" w:after="0"/>
        <w:jc w:val="right"/>
        <w:rPr/>
      </w:pPr>
      <w:r>
        <w:rPr/>
        <w:t>Таблица 2</w:t>
      </w:r>
    </w:p>
    <w:p>
      <w:pPr>
        <w:pStyle w:val="Style14"/>
        <w:spacing w:before="0" w:after="0"/>
        <w:jc w:val="center"/>
        <w:rPr/>
      </w:pPr>
      <w:r>
        <w:rPr/>
        <w:t>Профессиональные качества людей, работающих с атомной энергией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648"/>
        <w:gridCol w:w="7194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Профессия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Профессиональные качеств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Сотрудник АЭС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175"/>
              <w:jc w:val="both"/>
              <w:rPr/>
            </w:pPr>
            <w:r>
              <w:rPr/>
              <w:t>ориентирован на работу с реальными проблемами в реальных ситуациях, владеет различными методами работы, отличается комплексным подходом к рассмотрению ситуации, ищет и находит простые решения в сложных ситуациях, способен создать новый метод под новую конкретную задачу, располагает большим набором хорошо работающих методов, удачных шаблонов, ищет и находит простые решения в сложных ситуациях, не уверен, что всё знает и умеет, отзывчив, доброжелателен и честен в отношении других сотрудников АЭС, тактичен, внимателен и деликатен в обращении с оборудованием, соблюдает строжайшую конфиденциальность, ответственен за жизнь и здоровье людей, обладает выдержкой и самообладанием во время работы с атомным реактором.</w:t>
            </w:r>
          </w:p>
        </w:tc>
      </w:tr>
    </w:tbl>
    <w:p>
      <w:pPr>
        <w:pStyle w:val="Normal"/>
        <w:jc w:val="right"/>
        <w:rPr/>
      </w:pPr>
      <w:r>
        <w:rPr/>
        <w:t>Продолжение табл.2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648"/>
        <w:gridCol w:w="7194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Подводник-атомщик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before="0" w:after="0"/>
              <w:ind w:left="34" w:hanging="0"/>
              <w:jc w:val="both"/>
              <w:rPr/>
            </w:pPr>
            <w:r>
              <w:rPr/>
              <w:t>ответственность за сохранность мира на планете, отличается комплексным подходом к рассмотрению ситуации, обладает выдержкой, спокойствием и терпением;</w:t>
            </w:r>
          </w:p>
          <w:p>
            <w:pPr>
              <w:pStyle w:val="Style14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before="0" w:after="0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формирован образ безопасной деятельности при выполнении боевых и учебно-боевых задач, на основе знания и  </w:t>
              <w:br/>
              <w:t xml:space="preserve">усвоения особенностей содержания и структуры деятельности вахтенных специалистов подводных атомных лодок; </w:t>
            </w:r>
          </w:p>
          <w:p>
            <w:pPr>
              <w:pStyle w:val="Style14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before="0" w:after="0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сутствует установка моряков-подводников на достижение успеха, эффективного выполнения функциональных обязанностей при различных степенях боевой готовности, навыков своевременной и объективной оценки условий выполнения боевых задач, уверенности в своих знаниях и умениях оценки обстановки в ходе борьбы за живучесть корабля; </w:t>
            </w:r>
          </w:p>
          <w:p>
            <w:pPr>
              <w:pStyle w:val="Style14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before="0" w:after="0"/>
              <w:ind w:left="34" w:hanging="0"/>
              <w:jc w:val="both"/>
              <w:rPr/>
            </w:pPr>
            <w:r>
              <w:rPr>
                <w:color w:val="000000"/>
              </w:rPr>
              <w:t xml:space="preserve">сформировано умение моряков-подводников к саморегуляции психических состояний в условиях воздействия психогенных факторов на различных этапах выполнения,  боевого похода, </w:t>
            </w:r>
            <w:r>
              <w:rPr/>
              <w:t>обладание умением достаточно быстро принимать правильные решения при недостаточном количестве информации в случае угрозы атомной аварии, может рисковать своим здоровьем и жизнью в аварийных ситуациях, соблюдает строжайшую конфиденциальность, внимателен к показаниям приборов;</w:t>
            </w:r>
          </w:p>
        </w:tc>
      </w:tr>
      <w:tr>
        <w:trPr>
          <w:trHeight w:val="4089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 xml:space="preserve">Врач 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ысокообразован (кроме медицинских знаний обладает хорошими знаниями по ядерной физике), ценить жизнь другого человека, обладает высокой ответственностью за жизнь и здоровье пациентов; </w:t>
            </w:r>
          </w:p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ккуратно работает с радиоактивными элементами;</w:t>
            </w:r>
          </w:p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орошо знает других профессионалов в своей области и следит за их успехами;</w:t>
            </w:r>
          </w:p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иентирован на работу с реальными проблемами в реальных ситуациях, оценивает свой труд строже, чем окружающие, способен к самообучению;</w:t>
            </w:r>
          </w:p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сихологически подготовлен для работы с тяжело больными пациентами, обладает своими уникальными методами лечения, но, и заимствует их у других, знает и учитывает особенности соприкасающихся областей медицины;</w:t>
            </w:r>
          </w:p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ладает выдержкой и самообладанием во время долгих операций и процедур, честен с пациентами, трудолюбив.</w:t>
            </w:r>
          </w:p>
        </w:tc>
      </w:tr>
    </w:tbl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ind w:firstLine="284"/>
        <w:jc w:val="both"/>
        <w:rPr/>
      </w:pPr>
      <w:r>
        <w:rPr/>
        <w:t>Также удалось установить основные научные знания, которыми должны обладать такие люди: физика (в особенности ядерная физика, электродинамика), химия, математика, психология, экология.</w:t>
      </w:r>
    </w:p>
    <w:p>
      <w:pPr>
        <w:pStyle w:val="Style14"/>
        <w:spacing w:before="0" w:after="0"/>
        <w:ind w:firstLine="284"/>
        <w:jc w:val="both"/>
        <w:rPr/>
      </w:pPr>
      <w:r>
        <w:rPr/>
      </w:r>
    </w:p>
    <w:p>
      <w:pPr>
        <w:pStyle w:val="Heading1"/>
        <w:spacing w:lineRule="auto" w:line="240"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4. Где можно получить образование, чтобы работать с атомной энергией?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изучения справочной литературы для поступающих в вузы, были выделены основные учебные заведения, в которых можно получить специальность для работы с атомной энергией: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outlineLvl w:val="2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Национальный исследовательский ядерный университет МИФИ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outlineLvl w:val="2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Московский инженерно-физический институт (государственный университет) (МИФИ)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outlineLvl w:val="2"/>
        <w:rPr/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ГОУ ВПО «Государственный технический университет атомной энергетики»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outlineLvl w:val="2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Озерский технологический институт (филиал) МИФИ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outlineLvl w:val="2"/>
        <w:rPr/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ФГОУ ВПО «Саровский государственный физико-технический институт»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outlineLvl w:val="2"/>
        <w:rPr/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ФГОУ ВПО «Снежинская государственная физико-техническая академия»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outlineLvl w:val="2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Технологический институт (филиал) МИФИ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outlineLvl w:val="2"/>
        <w:rPr/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Трехгорный технологический институт (филиал) МИФИ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outlineLvl w:val="2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Московский государственный строительный университет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outlineLvl w:val="2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МГТУ им. Н. Э. Баумана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outlineLvl w:val="2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НИИ физики им. В.А.Фока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outlineLvl w:val="2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РГГУ им. С. Орджоникидзе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outlineLvl w:val="2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РХТУ им. Д. И.  Менделеева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outlineLvl w:val="2"/>
        <w:rPr/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Санкт-Петербургсий государственный технологический университет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outlineLvl w:val="2"/>
        <w:rPr/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Санкт-Петербургский государственный политехнический университет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outlineLvl w:val="2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Межрегиональная ассоциация средних специальных учебных заведений атомной промышленности «Атомпромобразование» и другие.</w:t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720" w:hanging="0"/>
        <w:contextualSpacing/>
        <w:outlineLvl w:val="2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Heading1"/>
        <w:spacing w:lineRule="auto" w:line="240"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лючение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spacing w:before="0" w:after="0"/>
        <w:ind w:firstLine="284"/>
        <w:jc w:val="both"/>
        <w:rPr>
          <w:bCs/>
          <w:color w:val="000000"/>
        </w:rPr>
      </w:pPr>
      <w:r>
        <w:rPr/>
        <w:t>Во время работы над своим проектом я установил, что работа в сфере атомной энергетики это опасная работа, требующая от людей высокой концентрации внимания, выдержки, самообладания, ответственности, знаний, интуиции, способности пожертвовать своей жизнью в случае аварийной ситуации, чтобы защитить население, окружающий мир от  опасной радиации</w:t>
      </w:r>
      <w:r>
        <w:rPr>
          <w:bCs/>
          <w:color w:val="000000"/>
        </w:rPr>
        <w:t xml:space="preserve">. </w:t>
      </w:r>
    </w:p>
    <w:p>
      <w:pPr>
        <w:pStyle w:val="Style14"/>
        <w:spacing w:before="0" w:after="0"/>
        <w:ind w:firstLine="284"/>
        <w:jc w:val="both"/>
        <w:rPr>
          <w:bCs/>
          <w:color w:val="000000"/>
        </w:rPr>
      </w:pPr>
      <w:r>
        <w:rPr>
          <w:bCs/>
          <w:color w:val="000000"/>
        </w:rPr>
        <w:t>Сейчас я формирую в себе концентрацию внимания и выдержку, а так же получаю необходимые знания, чтобы в дальнейшем работать в  сфере атомной энергетики.</w:t>
      </w:r>
    </w:p>
    <w:p>
      <w:pPr>
        <w:pStyle w:val="Style14"/>
        <w:spacing w:before="0" w:after="0"/>
        <w:ind w:firstLine="284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тература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0" w:hanging="357"/>
        <w:contextualSpacing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UR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: Профессия Физик-атомщик – Наука - Выбор профессии /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u w:val="none"/>
            <w:lang w:val="en-US"/>
          </w:rPr>
          <w:t>http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u w:val="none"/>
            <w:lang w:val="en-US"/>
          </w:rPr>
          <w:t>vse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u w:val="none"/>
          </w:rPr>
          <w:t>-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u w:val="none"/>
            <w:lang w:val="en-US"/>
          </w:rPr>
          <w:t>professii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u w:val="none"/>
            <w:lang w:val="en-US"/>
          </w:rPr>
          <w:t>ru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u w:val="none"/>
          </w:rPr>
          <w:t>/?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u w:val="none"/>
            <w:lang w:val="en-US"/>
          </w:rPr>
          <w:t>act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u w:val="none"/>
          </w:rPr>
          <w:t>=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u w:val="none"/>
            <w:lang w:val="en-US"/>
          </w:rPr>
          <w:t>show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u w:val="none"/>
          </w:rPr>
          <w:t>_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u w:val="none"/>
            <w:lang w:val="en-US"/>
          </w:rPr>
          <w:t>info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u w:val="none"/>
          </w:rPr>
          <w:t>_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u w:val="none"/>
            <w:lang w:val="en-US"/>
          </w:rPr>
          <w:t>p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u w:val="none"/>
          </w:rPr>
          <w:t>&amp;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u w:val="none"/>
            <w:lang w:val="en-US"/>
          </w:rPr>
          <w:t>t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u w:val="none"/>
          </w:rPr>
          <w:t>=18&amp;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u w:val="none"/>
            <w:lang w:val="en-US"/>
          </w:rPr>
          <w:t>p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u w:val="none"/>
          </w:rPr>
          <w:t>=208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>;</w:t>
      </w:r>
    </w:p>
    <w:p>
      <w:pPr>
        <w:pStyle w:val="Heading1"/>
        <w:numPr>
          <w:ilvl w:val="0"/>
          <w:numId w:val="7"/>
        </w:numPr>
        <w:spacing w:lineRule="auto" w:line="240" w:before="0" w:after="0"/>
        <w:ind w:left="0" w:hanging="357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4"/>
          <w:szCs w:val="24"/>
          <w:lang w:val="en-US"/>
        </w:rPr>
        <w:t>URL</w:t>
      </w:r>
      <w:r>
        <w:rPr>
          <w:rFonts w:cs="Times New Roman;Times New Roman" w:ascii="Times New Roman;Times New Roman" w:hAnsi="Times New Roman;Times New Roman"/>
          <w:b w:val="false"/>
          <w:color w:val="000000"/>
          <w:sz w:val="24"/>
          <w:szCs w:val="24"/>
        </w:rPr>
        <w:t xml:space="preserve">: Профессия физик-атомщик, физик-ядерщик /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b/>
            <w:color w:val="000000"/>
            <w:sz w:val="24"/>
            <w:szCs w:val="24"/>
            <w:u w:val="none"/>
            <w:lang w:val="en-US"/>
          </w:rPr>
          <w:t>http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color w:val="000000"/>
            <w:sz w:val="24"/>
            <w:szCs w:val="24"/>
            <w:u w:val="none"/>
            <w:lang w:val="en-US"/>
          </w:rPr>
          <w:t>vyborprofessia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color w:val="000000"/>
            <w:sz w:val="24"/>
            <w:szCs w:val="24"/>
            <w:u w:val="none"/>
          </w:rPr>
          <w:t xml:space="preserve">. 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color w:val="000000"/>
            <w:sz w:val="24"/>
            <w:szCs w:val="24"/>
            <w:u w:val="none"/>
            <w:lang w:val="en-US"/>
          </w:rPr>
          <w:t>narod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color w:val="000000"/>
            <w:sz w:val="24"/>
            <w:szCs w:val="24"/>
            <w:u w:val="none"/>
            <w:lang w:val="en-US"/>
          </w:rPr>
          <w:t>ru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color w:val="000000"/>
            <w:sz w:val="24"/>
            <w:szCs w:val="24"/>
            <w:u w:val="none"/>
          </w:rPr>
          <w:t>/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color w:val="000000"/>
            <w:sz w:val="24"/>
            <w:szCs w:val="24"/>
            <w:u w:val="none"/>
            <w:lang w:val="en-US"/>
          </w:rPr>
          <w:t>fizik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color w:val="000000"/>
            <w:sz w:val="24"/>
            <w:szCs w:val="24"/>
            <w:u w:val="none"/>
          </w:rPr>
          <w:t>-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color w:val="000000"/>
            <w:sz w:val="24"/>
            <w:szCs w:val="24"/>
            <w:u w:val="none"/>
            <w:lang w:val="en-US"/>
          </w:rPr>
          <w:t>atomwik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color w:val="000000"/>
            <w:sz w:val="24"/>
            <w:szCs w:val="24"/>
            <w:u w:val="none"/>
            <w:lang w:val="en-US"/>
          </w:rPr>
          <w:t>htm</w:t>
        </w:r>
      </w:hyperlink>
    </w:p>
    <w:p>
      <w:pPr>
        <w:pStyle w:val="Style16"/>
        <w:numPr>
          <w:ilvl w:val="0"/>
          <w:numId w:val="7"/>
        </w:numPr>
        <w:spacing w:lineRule="auto" w:line="240" w:before="0" w:after="0"/>
        <w:ind w:left="0" w:hanging="357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hyperlink r:id="rId4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u w:val="none"/>
            <w:lang w:val="en-US"/>
          </w:rPr>
          <w:t>URL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u w:val="none"/>
          </w:rPr>
          <w:t>: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u w:val="none"/>
            <w:lang w:val="en-US"/>
          </w:rPr>
          <w:t>http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u w:val="none"/>
            <w:lang w:val="en-US"/>
          </w:rPr>
          <w:t>psylist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u w:val="none"/>
            <w:lang w:val="en-US"/>
          </w:rPr>
          <w:t>net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u w:val="none"/>
          </w:rPr>
          <w:t>/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u w:val="none"/>
            <w:lang w:val="en-US"/>
          </w:rPr>
          <w:t>vopros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u w:val="none"/>
          </w:rPr>
          <w:t>/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u w:val="none"/>
            <w:lang w:val="en-US"/>
          </w:rPr>
          <w:t>otvet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u w:val="none"/>
            <w:lang w:val="en-US"/>
          </w:rPr>
          <w:t>php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u w:val="none"/>
          </w:rPr>
          <w:t>?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u w:val="none"/>
            <w:lang w:val="en-US"/>
          </w:rPr>
          <w:t>id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u w:val="none"/>
          </w:rPr>
          <w:t>=583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0" w:hanging="357"/>
        <w:contextualSpacing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URL: http://ru.wikipedia.org/wiki/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Авария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_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на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_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ЧАЭС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0" w:hanging="357"/>
        <w:contextualSpacing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URL: </w:t>
      </w:r>
      <w:hyperlink r:id="rId5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u w:val="none"/>
            <w:lang w:val="en-US"/>
          </w:rPr>
          <w:t>http://www.atomicarchive.com/</w:t>
        </w:r>
      </w:hyperlink>
    </w:p>
    <w:p>
      <w:pPr>
        <w:pStyle w:val="Style16"/>
        <w:numPr>
          <w:ilvl w:val="0"/>
          <w:numId w:val="7"/>
        </w:numPr>
        <w:spacing w:lineRule="auto" w:line="240" w:before="0" w:after="0"/>
        <w:ind w:left="0" w:hanging="357"/>
        <w:contextualSpacing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URL: </w:t>
      </w:r>
      <w:hyperlink r:id="rId6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u w:val="none"/>
            <w:lang w:val="en-US"/>
          </w:rPr>
          <w:t>http://archive.greenpeace.org/comms/nukes/chernob/rep02.html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0" w:hanging="357"/>
        <w:contextualSpacing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URL: </w:t>
      </w:r>
      <w:hyperlink r:id="rId7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u w:val="none"/>
            <w:lang w:val="en-US"/>
          </w:rPr>
          <w:t>http://medportal.ru/mednovosti/news/2006/04/18/green/</w:t>
        </w:r>
      </w:hyperlink>
    </w:p>
    <w:p>
      <w:pPr>
        <w:pStyle w:val="Style16"/>
        <w:numPr>
          <w:ilvl w:val="0"/>
          <w:numId w:val="7"/>
        </w:numPr>
        <w:spacing w:lineRule="auto" w:line="240" w:before="0" w:after="0"/>
        <w:ind w:left="0" w:hanging="357"/>
        <w:contextualSpacing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URL: </w:t>
      </w:r>
      <w:hyperlink r:id="rId8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u w:val="none"/>
            <w:lang w:val="en-US"/>
          </w:rPr>
          <w:t>http://www.jobsmarket.ru/?get_page=239&amp;content_id=1863550</w:t>
        </w:r>
      </w:hyperlink>
    </w:p>
    <w:p>
      <w:pPr>
        <w:pStyle w:val="Style16"/>
        <w:numPr>
          <w:ilvl w:val="0"/>
          <w:numId w:val="7"/>
        </w:numPr>
        <w:spacing w:lineRule="auto" w:line="240" w:before="0" w:after="0"/>
        <w:ind w:left="0" w:hanging="357"/>
        <w:contextualSpacing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URL: </w:t>
      </w:r>
      <w:hyperlink r:id="rId9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u w:val="none"/>
            <w:lang w:val="en-US"/>
          </w:rPr>
          <w:t>http://www.institute-catalogue.ru/rus/specialty/proba.html</w:t>
        </w:r>
      </w:hyperlink>
    </w:p>
    <w:p>
      <w:pPr>
        <w:pStyle w:val="Style16"/>
        <w:numPr>
          <w:ilvl w:val="0"/>
          <w:numId w:val="7"/>
        </w:numPr>
        <w:spacing w:lineRule="auto" w:line="240" w:before="0" w:after="0"/>
        <w:ind w:left="0" w:hanging="357"/>
        <w:contextualSpacing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URL:</w:t>
      </w:r>
      <w:hyperlink r:id="rId10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u w:val="none"/>
            <w:lang w:val="en-US"/>
          </w:rPr>
          <w:t>http://www.rosatom.ru/wps/wcm/connect/rosatom/rosatomsite/aboutcorporation/career/schoolcooperation/</w:t>
        </w:r>
      </w:hyperlink>
    </w:p>
    <w:p>
      <w:pPr>
        <w:pStyle w:val="Style16"/>
        <w:numPr>
          <w:ilvl w:val="0"/>
          <w:numId w:val="7"/>
        </w:numPr>
        <w:spacing w:lineRule="auto" w:line="240" w:before="0" w:after="0"/>
        <w:ind w:left="0" w:hanging="357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аль В. Толковый словарь живого великорусского языка .Т.2.,М., Русский язык. 1998. - 780с.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0" w:hanging="357"/>
        <w:contextualSpacing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Лопатин В.В; Лопатина Л.В., Русский толковый словарь. – М.: Издательство Эксмо, 2004.- 928с.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0" w:hanging="357"/>
        <w:contextualSpacing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ардахаев Л.В. Словарь по социальной педагогике, - М.; 200. - 157с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0" w:hanging="357"/>
        <w:contextualSpacing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ловарь справочник по педагогике / А.В. Михириков  / Под редакцией П.И. Пидкасистого. – М.: ТИ сфера, 2004. – 448с.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0" w:hanging="357"/>
        <w:contextualSpacing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UR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:http://www.glossary.ru/cgi-bin/gl_sch2.cgi?RLo, tuxyt:l!qg,lxyig! Vlwxutgrg</w:t>
      </w:r>
    </w:p>
    <w:sectPr>
      <w:footerReference w:type="default" r:id="rId11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;Times New Roman" w:hAnsi="Times New Roman;Times New Roman" w:eastAsia="Times New Roman;Times New Roman" w:cs="Times New Roman;Times New Roman"/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;Times New Roman" w:cs="Times New Roman;Times New Roman"/>
      <w:color w:val="243F6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3">
    <w:name w:val="Заголовок 3 Знак"/>
    <w:basedOn w:val="Style10"/>
    <w:qFormat/>
    <w:rPr>
      <w:rFonts w:ascii="Times New Roman;Times New Roman" w:hAnsi="Times New Roman;Times New Roman" w:eastAsia="Times New Roman;Times New Roman" w:cs="Times New Roman;Times New Roman"/>
      <w:b/>
      <w:bCs/>
      <w:sz w:val="27"/>
      <w:szCs w:val="27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Hint">
    <w:name w:val="hint"/>
    <w:basedOn w:val="Style10"/>
    <w:qFormat/>
    <w:rPr/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1">
    <w:name w:val="Заголовок 1 Знак"/>
    <w:basedOn w:val="Style10"/>
    <w:qFormat/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character" w:styleId="Z">
    <w:name w:val="z-Начало формы Знак"/>
    <w:basedOn w:val="Style10"/>
    <w:qFormat/>
    <w:rPr>
      <w:rFonts w:ascii="Arial" w:hAnsi="Arial" w:eastAsia="Times New Roman;Times New Roman" w:cs="Arial"/>
      <w:vanish/>
      <w:sz w:val="16"/>
      <w:szCs w:val="16"/>
    </w:rPr>
  </w:style>
  <w:style w:type="character" w:styleId="Z1">
    <w:name w:val="z-Конец формы Знак"/>
    <w:basedOn w:val="Style10"/>
    <w:qFormat/>
    <w:rPr>
      <w:rFonts w:ascii="Arial" w:hAnsi="Arial" w:eastAsia="Times New Roman;Times New Roman" w:cs="Arial"/>
      <w:vanish/>
      <w:sz w:val="16"/>
      <w:szCs w:val="16"/>
    </w:rPr>
  </w:style>
  <w:style w:type="character" w:styleId="2">
    <w:name w:val="Заголовок 2 Знак"/>
    <w:basedOn w:val="Style10"/>
    <w:qFormat/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character" w:styleId="5">
    <w:name w:val="Заголовок 5 Знак"/>
    <w:basedOn w:val="Style10"/>
    <w:qFormat/>
    <w:rPr>
      <w:rFonts w:ascii="Cambria" w:hAnsi="Cambria" w:eastAsia="Times New Roman;Times New Roman" w:cs="Times New Roman;Times New Roman"/>
      <w:color w:val="243F6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7">
    <w:name w:val="Стиль7"/>
    <w:basedOn w:val="Normal"/>
    <w:qFormat/>
    <w:pPr>
      <w:widowControl w:val="false"/>
      <w:spacing w:lineRule="exact" w:line="460" w:before="0" w:after="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;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;Times New Roman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se-professii.ru/?act=show_info_p&amp;t=18&amp;p=208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url:http://psylist.net/vopros/otvet.php?id=583" TargetMode="External"/><Relationship Id="rId5" Type="http://schemas.openxmlformats.org/officeDocument/2006/relationships/hyperlink" Target="http://www.atomicarchive.com/" TargetMode="External"/><Relationship Id="rId6" Type="http://schemas.openxmlformats.org/officeDocument/2006/relationships/hyperlink" Target="http://archive.greenpeace.org/comms/nukes/chernob/rep02.html" TargetMode="External"/><Relationship Id="rId7" Type="http://schemas.openxmlformats.org/officeDocument/2006/relationships/hyperlink" Target="http://medportal.ru/mednovosti/news/2006/04/18/green/" TargetMode="External"/><Relationship Id="rId8" Type="http://schemas.openxmlformats.org/officeDocument/2006/relationships/hyperlink" Target="http://www.jobsmarket.ru/?get_page=239&amp;content_id=1863550" TargetMode="External"/><Relationship Id="rId9" Type="http://schemas.openxmlformats.org/officeDocument/2006/relationships/hyperlink" Target="http://www.institute-catalogue.ru/rus/specialty/proba.html" TargetMode="External"/><Relationship Id="rId10" Type="http://schemas.openxmlformats.org/officeDocument/2006/relationships/hyperlink" Target="http://www.rosatom.ru/wps/wcm/connect/rosatom/rosatomsite/aboutcorporation/career/schoolcooperation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8:34:00Z</dcterms:created>
  <dc:creator>Никита</dc:creator>
  <dc:description/>
  <dc:language>en-US</dc:language>
  <cp:lastModifiedBy>Лопушнян Герда Анатольевна</cp:lastModifiedBy>
  <cp:lastPrinted>2011-02-26T23:18:00Z</cp:lastPrinted>
  <dcterms:modified xsi:type="dcterms:W3CDTF">2011-03-09T18:34:00Z</dcterms:modified>
  <cp:revision>2</cp:revision>
  <dc:subject/>
  <dc:title/>
</cp:coreProperties>
</file>