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оценка экологического состояния рекреационной зоны микрорайона № 9 г.Невинномысска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онова Тамара, МОУ СОШ № 2, 11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 времена перед человеком стояла лишь одна проблема – поиск гармонии с природой. Решение ее на разных этапах то приближалось, то удалялось. В результате хищнического ведения хозяйства и нерационального природопользования «царь природы», в конечном счете, обрекает себя на уничтожение. В итоге человек создает экологические проблемы, которые в последствии вынужден сам же и реш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роследить отношение жителей Невинномысска к парку НШК на разных этапах, то оно окажется неоднознач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инномысск – город с развитым химическим производством. На его территории расположены предприятия, которые выпускают химические удобрения, аэрозоли и т.д. В результате их химической деятельности жизненно-важные факторы среды подвергаются сильному загрязнению. Поэтому создание зон отдыха для горожан и уход за ними является актуальным на сегодняшний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исследования нас побудил ряд обстоятельст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менение видового состава растительности в результате наводнения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02г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кращение деятельности экологической тропы на территории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р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нашей работы: дать комплексную оценку экологическому состоянию зоны отдыха микрорайона № 9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данной т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социологический опрос «Ощущения человека в данном парке и восприятие этой территори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еленой защитной полосы и их видовой соста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асоренности территории пар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ое исследование проводилось с сентября 2005 года по сентябрь 2006 года в парковой зоне микрорайоне № 9 г. Невинномысс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ился парк НШ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и была использована методика исследования Алексеева С.В., разработанная Санкт-Петербургским государственным университетом, 199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чем приступить к исследовательской работе, мы провели социологический опрос среди учащихся нашей школы, чтобы определить чувство которое испытывает человек, прибывая в приятном мес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рулетки произвели измерение основных показателей, характеризующих зеленую защитную зону пар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лая вывод о правильности подбора зеленых насаждений по видовому составу, учитываем следующие данные: на листовой поверхности одного взрослого растения осаждается за летний период пы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яз шершавый       до </w:t>
      </w:r>
      <w:r>
        <w:rPr>
          <w:color w:val="FF0000"/>
          <w:sz w:val="28"/>
          <w:szCs w:val="28"/>
        </w:rPr>
        <w:t>23</w:t>
      </w:r>
      <w:r>
        <w:rPr>
          <w:sz w:val="28"/>
          <w:szCs w:val="28"/>
        </w:rPr>
        <w:t xml:space="preserve"> кг.               Ясень                      до </w:t>
      </w:r>
      <w:r>
        <w:rPr>
          <w:color w:val="FF0000"/>
          <w:sz w:val="28"/>
          <w:szCs w:val="28"/>
        </w:rPr>
        <w:t>27</w:t>
      </w:r>
      <w:r>
        <w:rPr>
          <w:sz w:val="28"/>
          <w:szCs w:val="28"/>
        </w:rPr>
        <w:t xml:space="preserve">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рень                   до </w:t>
      </w:r>
      <w:r>
        <w:rPr>
          <w:color w:val="FF0000"/>
          <w:sz w:val="28"/>
          <w:szCs w:val="28"/>
        </w:rPr>
        <w:t>1,6</w:t>
      </w:r>
      <w:r>
        <w:rPr>
          <w:sz w:val="28"/>
          <w:szCs w:val="28"/>
        </w:rPr>
        <w:t xml:space="preserve"> кг.               Ива                          до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лен                        до </w:t>
      </w:r>
      <w:r>
        <w:rPr>
          <w:color w:val="FF0000"/>
          <w:sz w:val="28"/>
          <w:szCs w:val="28"/>
        </w:rPr>
        <w:t>33</w:t>
      </w:r>
      <w:r>
        <w:rPr>
          <w:sz w:val="28"/>
          <w:szCs w:val="28"/>
        </w:rPr>
        <w:t xml:space="preserve"> кг.               Тополь                    до </w:t>
      </w:r>
      <w:r>
        <w:rPr>
          <w:color w:val="FF0000"/>
          <w:sz w:val="28"/>
          <w:szCs w:val="28"/>
        </w:rPr>
        <w:t>34</w:t>
      </w:r>
      <w:r>
        <w:rPr>
          <w:sz w:val="28"/>
          <w:szCs w:val="28"/>
        </w:rPr>
        <w:t xml:space="preserve"> к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кация                   до </w:t>
      </w:r>
      <w:r>
        <w:rPr>
          <w:color w:val="FF0000"/>
          <w:sz w:val="28"/>
          <w:szCs w:val="28"/>
        </w:rPr>
        <w:t>0,2</w:t>
      </w:r>
      <w:r>
        <w:rPr>
          <w:sz w:val="28"/>
          <w:szCs w:val="28"/>
        </w:rPr>
        <w:t xml:space="preserve">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им поглотителем свинца являются акация, липа, бере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епень засорённости территории проводили по методике А.С. Боголюбова, 2000 г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ёт проводили с группой учащихся, учитывая площадь обследуемой территории. Ширина учётной полосы по 10 метров в каждую сторону от линии маршру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ёт проводился по следующим объектам: точечные объекты. Во время маршрутного учёта объектов антропогенных воздействий и экологических условий местности вели полевой дневник. Зная общую площадь маршрута, рассчитали плотность данного объек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ли отдельный учет количества бытового мусора: бумага, пластмасс, стекло, пищевые отход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исследования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В социологическом опросе  участвовало 44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исследования ощущения человека в данном парке и восприятия этой территории составили график 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2. Проводя изучение зеленой защитной полосы парка, получили следующие данные (см. таблицу 2). Для определения видового состава, мы взяли участок парка «Дендрарий». Это уголок, в котором растут ива плакучая и лавроволистная, ель обыкновенная, береза, ясень, вяз, клен, акация, сирень, тополь, лип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ую территорию украшает обилие следующих трав: клевер, лютик едкий, чистотел, ромашка, лопух, яснотка белая, фиалка, крапива, и многие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ализ точечных объектов показал (см. таблица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ак же мы выявили большую засоренность водоемов (озёра), что способствует бурному развитию водорослей и зарастанию водоема. После отмирания водоросли всплывают, образуя сплошной покров, и тогда все живое в воде страдает от недостатка кислорода. В результате водоем умирает и превращается в боло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я р. Большой Зеленчук по загрязнению на втором месте, так как является местом отдыха горож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ая аллея снабжена мусорными баками и постоянно убирается, поэтому она самая чистая (см. таблица 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в литературу по данной теме,  мы выяснил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я, раскинувшаяся на  левом берегу Большого Зеленчука, имеет большую и славную историю. В древности по ней проходили кочующие скифские племена, тут разбивали шатры татаро-монгольские и турецкие завоевател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еликую Отечественную войну кровавым сапогом прошлись по этой земле фашистские захватчик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редине пятидесятых годов здесь проводилась районная сельскохозяйственная выстав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к культуры и отдыха  по-настоящему расцвел в послевоенные год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мися средней школы № 2 и трудящимися шерстяного комбината была создана «Экологическая троп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я исследование парка можно сделать следующие </w:t>
      </w: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анкетным данным большинство учащихся относятся к окружающей среде хорошо, но не проявляют активности в ее охране и заботе о ней; Также немалая часть не задумывается о своем отношении к ней, тем самым,  показывая отстранение от того, что служит ей польз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По графику 1 видно положительное отношение к пар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Проводя изучение зеленой защитной полосы парка, зеленая зона территории парка соответствует санитарно-гигиеническим нор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Исследование по определению видового состава, показало, что видовой состав парка подобран правильно, учитывая степень поглощения различ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уя,  засоренность территории данного парка мы выявили не культурное отношение людей, посещающих парк и зарастание искусственных озё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Для более эффективной очистки территории парка мы предлагаем создать специальные контейнеры для сортировки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истка ила, сбор растительности, разведение рыб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«вегетарианцев» способствуют оздоровлению водоемов. И конечно, нужно тщательно очищ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чные воды, а лучше всего – прекратить сброс отходов. Жизнь в водоеме постепенно сама восстанов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рганизовать очистку парка от бытового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04:00Z</dcterms:created>
  <dc:creator>Лариса</dc:creator>
  <dc:description/>
  <dc:language>en-US</dc:language>
  <cp:lastModifiedBy>Лариса</cp:lastModifiedBy>
  <cp:lastPrinted>2007-03-19T21:44:00Z</cp:lastPrinted>
  <dcterms:modified xsi:type="dcterms:W3CDTF">2007-03-19T18:46:00Z</dcterms:modified>
  <cp:revision>3</cp:revision>
  <dc:subject/>
  <dc:title>Комплексная оценка экологического состояния рекреационной зоны микрорайона № 9 г</dc:title>
</cp:coreProperties>
</file>