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ая разработк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рока-развлечения «Друзья лес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етей дошкольного и младшего школьного возра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  <w:r>
        <w:rPr>
          <w:b/>
          <w:sz w:val="28"/>
          <w:szCs w:val="28"/>
        </w:rPr>
        <w:t>Васильева Ольга Владимировна</w:t>
      </w:r>
      <w:r>
        <w:rPr>
          <w:sz w:val="28"/>
          <w:szCs w:val="28"/>
        </w:rPr>
        <w:t xml:space="preserve">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ДОД ДООЦ «Юност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Горнозавод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едущая:</w:t>
      </w:r>
      <w:r>
        <w:rPr/>
        <w:t xml:space="preserve"> Что такое, что случилось, почему же всё кругом, загорелось, задымилось, закружилось с ветерком? Почему трава горит, а из леса зверь бежит? Что за странные дела, вам знакомы, детвора? Кто посмел здесь всё поджечь?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дети пытаются узнать, кто мог разжечь костер</w:t>
      </w:r>
      <w:r>
        <w:rPr/>
        <w:t>)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Прибегает мальчишка-хулиган со спичками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Мальчишка:</w:t>
      </w:r>
      <w:r>
        <w:rPr/>
        <w:t xml:space="preserve"> Вот какая красота, всё горит: леса, трава,  даже старый, дряхлый пень тлеет-тлеет целый день. В небе искорки летают, и тихонько оседают на деревья и траву, вот как здорово в лесу!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 xml:space="preserve">Ведущая: </w:t>
      </w:r>
      <w:r>
        <w:rPr/>
        <w:t>Разве это красота? (</w:t>
      </w:r>
      <w:r>
        <w:rPr>
          <w:i/>
        </w:rPr>
        <w:t>разводит руками</w:t>
      </w:r>
      <w:r>
        <w:rPr/>
        <w:t xml:space="preserve">). Всё в лесу сгорит дотла. Где же звери будут жить, с кем же будем мы дружить? Чем мы будем любоваться, чем мы будем наслаждаться? Кто на зорьке нам споёт? 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Мальчишка:</w:t>
      </w:r>
      <w:r>
        <w:rPr/>
        <w:t xml:space="preserve"> Ну, подумаешь, сгорит (</w:t>
      </w:r>
      <w:r>
        <w:rPr>
          <w:i/>
        </w:rPr>
        <w:t>машет рукой</w:t>
      </w:r>
      <w:r>
        <w:rPr/>
        <w:t>). Вдалеке вон лес стоит (</w:t>
      </w:r>
      <w:r>
        <w:rPr>
          <w:i/>
        </w:rPr>
        <w:t>показывает вдаль</w:t>
      </w:r>
      <w:r>
        <w:rPr/>
        <w:t xml:space="preserve">). Пусть там звери и живут, птицы песни вам поют.  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 xml:space="preserve">Мальчишка: </w:t>
      </w:r>
      <w:r>
        <w:rPr/>
        <w:t>Вот подую я сильней, огонь станет веселей, закружится, заклубится, да в гиганта превратится. (</w:t>
      </w:r>
      <w:r>
        <w:rPr>
          <w:i/>
        </w:rPr>
        <w:t>дует на декорации с изображением огня, помощник незаметно добавляет языки пламени, и костер становится больше</w:t>
      </w:r>
      <w:r>
        <w:rPr/>
        <w:t>)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едущая:</w:t>
      </w:r>
      <w:r>
        <w:rPr/>
        <w:t xml:space="preserve"> Что ты, мальчик, натворил, всех в лесу ты погубил. Посмотри, вокруг огонь, он коварный, очень злой. Звери быстро разбежались, только мы одни остались, да вокруг горелый лес, выжжен лес тот до небес. (</w:t>
      </w:r>
      <w:r>
        <w:rPr>
          <w:i/>
        </w:rPr>
        <w:t>декорация меняется на выжженный лес</w:t>
      </w:r>
      <w:r>
        <w:rPr/>
        <w:t>)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едущая:</w:t>
      </w:r>
      <w:r>
        <w:rPr/>
        <w:t xml:space="preserve"> Стало всё вокруг темно, очень тихо и мертво. Не встречают птицы песней, не шумит листва у леса, не порхает мотылек, не сидит в траве сверчок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Ведущая обращается детям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едущая:</w:t>
      </w:r>
      <w:r>
        <w:rPr/>
        <w:t xml:space="preserve"> Кто подскажет отчего, стало вдруг в лесу темно?</w:t>
      </w:r>
    </w:p>
    <w:p>
      <w:pPr>
        <w:pStyle w:val="Normal"/>
        <w:spacing w:lineRule="auto" w:line="276"/>
        <w:jc w:val="both"/>
        <w:rPr/>
      </w:pPr>
      <w:r>
        <w:rPr>
          <w:i/>
        </w:rPr>
        <w:t>Дети отвечают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едущая:</w:t>
      </w:r>
      <w:r>
        <w:rPr/>
        <w:t xml:space="preserve"> Мальчик верно поступил? (</w:t>
      </w:r>
      <w:r>
        <w:rPr>
          <w:i/>
        </w:rPr>
        <w:t>обращается к детям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Дети:</w:t>
      </w:r>
      <w:r>
        <w:rPr/>
        <w:t xml:space="preserve"> Нет. Он природу всю сгубил. (</w:t>
      </w:r>
      <w:r>
        <w:rPr>
          <w:i/>
        </w:rPr>
        <w:t>отвечают дети</w:t>
      </w:r>
      <w:r>
        <w:rPr/>
        <w:t>)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едущая:</w:t>
      </w:r>
      <w:r>
        <w:rPr/>
        <w:t xml:space="preserve"> Разве можно жечь костры? Что ж, спрошу у детворы. </w:t>
      </w:r>
    </w:p>
    <w:p>
      <w:pPr>
        <w:pStyle w:val="Normal"/>
        <w:spacing w:lineRule="auto" w:line="276"/>
        <w:jc w:val="both"/>
        <w:rPr/>
      </w:pPr>
      <w:r>
        <w:rPr/>
        <w:t>(</w:t>
      </w:r>
      <w:r>
        <w:rPr>
          <w:i/>
        </w:rPr>
        <w:t>ведущая спрашивает у ребят. Дети отвечают)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Мальчишка:</w:t>
      </w:r>
      <w:r>
        <w:rPr/>
        <w:t xml:space="preserve"> Да, с огнём я поиграл, притомился, приустал. (</w:t>
      </w:r>
      <w:r>
        <w:rPr>
          <w:i/>
        </w:rPr>
        <w:t>зевает</w:t>
      </w:r>
      <w:r>
        <w:rPr/>
        <w:t>). Лечь бы где-то на траве, только нет её нигде. (</w:t>
      </w:r>
      <w:r>
        <w:rPr>
          <w:i/>
        </w:rPr>
        <w:t>осматривает полянку</w:t>
      </w:r>
      <w:r>
        <w:rPr/>
        <w:t>). Может сесть хоть на пенёк? Ой, а где же ты, дружок? (</w:t>
      </w:r>
      <w:r>
        <w:rPr>
          <w:i/>
        </w:rPr>
        <w:t>осматривает местность, разводит руками</w:t>
      </w:r>
      <w:r>
        <w:rPr/>
        <w:t>)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едущая:</w:t>
      </w:r>
      <w:r>
        <w:rPr/>
        <w:t xml:space="preserve"> Что ты мальчик приуныл? Что ты голову склонил?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Мальчишка:</w:t>
      </w:r>
      <w:r>
        <w:rPr>
          <w:b/>
        </w:rPr>
        <w:t xml:space="preserve"> </w:t>
      </w:r>
      <w:r>
        <w:rPr/>
        <w:t>Что-то грустно стало вдруг. Очень мрачно всё вокруг. В поле нет травы густой, что играла с ветерком, лес стоит совсем чужой, не шумит своей листвой. Почему всё стало так, непонятно мне никак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едущая:</w:t>
      </w:r>
      <w:r>
        <w:rPr/>
        <w:t xml:space="preserve"> Может нам ребята скажут, отчего в лесу темно, отчего же стало тихо, на душе так тяжело?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Мальчик</w:t>
      </w:r>
      <w:r>
        <w:rPr>
          <w:b/>
        </w:rPr>
        <w:t xml:space="preserve">: </w:t>
      </w:r>
      <w:r>
        <w:rPr/>
        <w:t>Да, наделал я беду. Только всё же не пойму, вроде было всё красиво, всё сверкало так игриво, только после красоты стало вдруг страшнее тьмы. Почему так получилось, почему так всё случилось? (</w:t>
      </w:r>
      <w:r>
        <w:rPr>
          <w:i/>
        </w:rPr>
        <w:t>держится за голову</w:t>
      </w:r>
      <w:r>
        <w:rPr/>
        <w:t>). Может лучшие друзья – спички подвели меня?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едущая:</w:t>
      </w:r>
      <w:r>
        <w:rPr/>
        <w:t xml:space="preserve"> Могут спички быть друзьями?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(Ведущая спрашивает у детей. Дети отвечают)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Ведущая:</w:t>
      </w:r>
      <w:r>
        <w:rPr/>
        <w:t xml:space="preserve"> Вы, ребята, подскажите, мальчику всё расскажите: как вести себя в лесу, можно ль жечь в лесу траву? (</w:t>
      </w:r>
      <w:r>
        <w:rPr>
          <w:i/>
        </w:rPr>
        <w:t xml:space="preserve">Дети рассказывают о правилах поведения в лесу,  о том, почему нельзя жечь траву). </w:t>
      </w:r>
    </w:p>
    <w:p>
      <w:pPr>
        <w:pStyle w:val="Normal"/>
        <w:spacing w:lineRule="auto" w:line="276"/>
        <w:jc w:val="both"/>
        <w:rPr/>
      </w:pPr>
      <w:r>
        <w:rPr>
          <w:i/>
        </w:rPr>
        <w:t>Далее ведущий предлагает детям и мальчику придумать и нарисовать запрещающие пожарные знаки. Дети придумывают по 3 знака и презентуют их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Мальчик</w:t>
      </w:r>
      <w:r>
        <w:rPr>
          <w:b/>
        </w:rPr>
        <w:t xml:space="preserve">: </w:t>
      </w:r>
      <w:r>
        <w:rPr/>
        <w:t xml:space="preserve">Вы ребята молодцы, мне вы очень помогли. В лес ходить с друзьями буду, жечь траву в лесу не буду. Пусть трава в полях растет, на лугах полынь цветёт, пусть нам птицы песнь заводят, а в траве кузнец стрекочет. Пусть шумит листва в лесу, с ветерком ведет игру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u w:val="single"/>
        </w:rPr>
        <w:t>Ведущая:</w:t>
      </w:r>
      <w:r>
        <w:rPr/>
        <w:t xml:space="preserve"> Как хорошо, когда все знают, что жечь костры в лесу нельзя, и очень радостно бывает, когда у леса есть друзья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5:18:00Z</dcterms:created>
  <dc:creator>X-computers</dc:creator>
  <dc:description/>
  <cp:keywords/>
  <dc:language>en-US</dc:language>
  <cp:lastModifiedBy>Пользователь</cp:lastModifiedBy>
  <dcterms:modified xsi:type="dcterms:W3CDTF">2013-04-08T19:18:00Z</dcterms:modified>
  <cp:revision>19</cp:revision>
  <dc:subject/>
  <dc:title/>
</cp:coreProperties>
</file>