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комендация для род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ечевые игры по дороге домой для детей 5 – 6 л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 развивать речевые навыки в свободном общении с ребенком, в творческих играх. Дети, увлеченные замыслом игры, не замечают того, что они учатся, хотя им приходится сталкиваться с трудностями при решении задач, поставленных в игровой форме. Игровые действия в играх и упражнениях всегда включают в себя обучающую задачу. Решение этой задачи является для каждого ребенка важным условием личного успеха в игр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речевые игры способствуют развитию речи, обогащения словаря, внимания, воображения ребенка. С помощью таких игр ребенок научиться классифицировать, обобщать предм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ложительного результата, необходимо играть ежеднев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тгадай предмет по названию его часте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, кабина, колеса, руль, фары, дверцы (грузови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вол, ветки, сучья, листья, кора, корни (дерево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о, крышка, стенки, ручки (кастрюля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уба, каюта, якорь, корма, нос (корабль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зд, этаж, лестница, квартиры, чердак (до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лья, кабина, хвост, мотор (самолет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а, лоб, нос, рот, брови, щеки (лицо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ава, воротник, манжеты (рубашка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а, туловище, ноги, хвост, вымя (корова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, стены, потолок (комната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конник, рама, стекло (окно)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тгадай что эт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ывание обобщающего слова по функциональным признакам, по ситуации, в которой чаще всего находится предмет, называемый этим слов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ут на грядке в огороде, используются в пищу (овощ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ут на дереве в саду, очень вкусные и сладк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тся по дорогам, по воде, по воздуху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зови лишнее слов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й  называет слова и предлагает ребенку назвать  «лишнее» слово, а затем объяснить, почему это слово «лишне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Лишнее» слово среди имен существительны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, песок, юла, ведерко, мя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, шкаф, ковер, кресло, диван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то, шапка, шарф, сапоги, шляп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а, яблоко, помидор, абрикос, груш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, собака, рысь, лиса, заяц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ь, корова, олень, баран, свинь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а, тюльпан, фасоль, василек, ма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, апрель, весна, осень, лет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, подруга, папа, сын, бабуш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Лишнее» слово среди имен прилагательны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стный, печальный, унылый, глубоки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брый, звонкий, смелый, отважны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тый, красный, сильный, зелены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бый, ломкий, долгий, хрупки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ий, далекий, прочный, надежны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ый, храбрый, отважный, злой, решительны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ий, мелкий, высокий, светлый, низ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Лишнее» слово среди глагол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ть, ехать, размышлять, сообража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сился, слушал, ринулся, помчалс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хал, прибыл, убежал, прискакал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шел, явился, смотрел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жал, вошел, вылетел, выскочи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а: учитель – логопед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бари Ксения Алексее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Детский сад №48» г. Владимир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36:00Z</dcterms:created>
  <dc:creator>Admin</dc:creator>
  <dc:description/>
  <cp:keywords/>
  <dc:language>en-US</dc:language>
  <cp:lastModifiedBy>Admin</cp:lastModifiedBy>
  <dcterms:modified xsi:type="dcterms:W3CDTF">2013-04-26T15:45:00Z</dcterms:modified>
  <cp:revision>4</cp:revision>
  <dc:subject/>
  <dc:title/>
</cp:coreProperties>
</file>