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дин из интересных дополнительных способов изучения английского языка – это сравнение пословиц и поговорок в русском языке и в английском язык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«Кто рано встает, тому бог подает» имеет такой аналог в английском языке «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The early bird catches the wor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 поговорка «Биться, как рыба об лед» - имеет аналог – «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Pull the devil by the tai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169"/>
              <w:gridCol w:w="4169"/>
            </w:tblGrid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astes differ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 вкусах не спорят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o flying from fate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судьбы не уйдешь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Without a hitch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з сучка, без задоринки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t's a small world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р тесен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 friend in need is a friend indeed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руг познается в беде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ad news travels quickly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удые вести не лежат на месте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 bit in the morning is better than nothing all day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учше синица в руках, чем журавль в небе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ew lords, new laws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вая метла по-новому метет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 chain is no stronger than its weakest link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де тонко, там и рвется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etter late than never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учше поздно, чем никогда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e in the wrong box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ыть не в своей тарелке (чувствовать себя неловко)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Keep your fingers crossed!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к бы не сглазить!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dd fuel to the fire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лить масла в огонь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ever too old to learn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иться никогда не поздно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efore you know where you are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 ахнуть не успеешь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othing hurts like the truth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авда глаза колет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ive and learn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к живи, век учись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isfortunes never come alone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да не приходит одна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eck or nothing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ибо пан, либо пропал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 drop in the ocean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пля в море</w:t>
                  </w:r>
                </w:p>
              </w:tc>
            </w:tr>
            <w:tr>
              <w:trPr/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ot all that glitters is gold</w:t>
                  </w:r>
                </w:p>
              </w:tc>
              <w:tc>
                <w:tcPr>
                  <w:tcW w:w="41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все то золото, что блести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53:00Z</dcterms:created>
  <dc:creator>Admin</dc:creator>
  <dc:description/>
  <cp:keywords/>
  <dc:language>en-US</dc:language>
  <cp:lastModifiedBy>Admin</cp:lastModifiedBy>
  <dcterms:modified xsi:type="dcterms:W3CDTF">2013-03-21T10:54:00Z</dcterms:modified>
  <cp:revision>1</cp:revision>
  <dc:subject/>
  <dc:title/>
</cp:coreProperties>
</file>