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етодическая разрабо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посредственно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направлению «Социально-личностное развити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лоухова Наиля Мубараков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 1кв. категори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БДОУ «Детский сад № 6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Горнозаводска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: «Осторожно, огонь!»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разовательная область:  </w:t>
      </w:r>
      <w:r>
        <w:rPr>
          <w:rFonts w:cs="Times New Roman" w:ascii="Times New Roman" w:hAnsi="Times New Roman"/>
          <w:sz w:val="28"/>
          <w:szCs w:val="28"/>
          <w:lang w:val="ru-RU"/>
        </w:rPr>
        <w:t>«Безопасность»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 задач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ть у детей дошкольного возраста понятие «пожарная безопасность»;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влечь внимание детей дошкольного возраста к проблеме недопустимости сжигания сухой травы;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креплять знания о причинах возникновения пожара;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являть интерес к профессии «Пожарный»;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ывать бережное отношение к своему здоровью и окружающей природе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зраст д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4-5 лет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уппа: средняя группа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>: муниципальное бюджетное дошкольное образовательное учреждение «Детский сад № 6» г. Горнозаводска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личество учас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>: 23 человек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тветственные за 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Теплоухова Наиля Мубараковна, воспитатель 1 кв. категории; Васильева Ольга Владимировна, педагог доп. образования 1 кв. категории. 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териалы и оборудов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ет спичек, схема-таблица пожарной машины, презентация «Спички – не игрушка», огнетушители (игрушка)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еседа о вреде и ущербе от выжигания травы;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сматривание картинок, плакатов о пожарной безопасности;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ение сказки «Кошкин дом»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идактическая игра «Какой бывает огонь?», «Что горит, что не горит?»;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гры с игрушечными пожарными машинами.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од занятия: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>: Здравствуйте, ребята. Какие вы сегодня красивые, нарядные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мотрите, к нам сегодня пришли гости. Поздоровайтесь с ними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 читает загад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деревянном домике,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живают гномики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 такие добряки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ают всем огоньки.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: Спички!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 показывает коробок спичек: Как интересно! Они что-то говорят. Прислушайтесь! </w:t>
      </w:r>
      <w:r>
        <w:rPr>
          <w:rFonts w:cs="Times New Roman" w:ascii="Times New Roman" w:hAnsi="Times New Roman"/>
          <w:sz w:val="28"/>
          <w:szCs w:val="28"/>
          <w:lang w:val="ru-RU"/>
        </w:rPr>
        <w:t>(все прислушиваются)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ички говорят, что они очень хотят поиграть с вами. Они предлагают поджечь прошлогоднюю сухую траву. Трава будет гореть и всем от неё будет тепло и весело. Ребята, может кто-то желает поиграть со спичками?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: Нет!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  <w:lang w:val="ru-RU"/>
        </w:rPr>
        <w:t>Почему? Ведь спички говорят, что всем будет тепло и весело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: Детям спички брать нельзя! А если поджигать сухую траву, может возникнуть пожар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Ребята, а для чего тогда нужны спички?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: Спички нужны, чтобы зажигать газовую плиту (чтоб приготовить еду), свечку, костер, печку. И это могут делать только взрослые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А как вы думаете, почему нельзя поджигать сухую траву?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тому что если в городе жечь траву, то могут загореться дома, а если в лесу, то может начаться в лесу пожар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>: Да, действительно, из-за выжигания сухой травы может начаться пожар, в котором сгибнут все живые существа, растения и постройки. Огонь очень опасен. Он сначала горит медленно, потом языки пламени становятся выше, сильнее, разгораются, бушуют, сжигают всё на своем пути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>: А играть со спичками можно?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</w:t>
      </w:r>
      <w:r>
        <w:rPr>
          <w:rFonts w:cs="Times New Roman" w:ascii="Times New Roman" w:hAnsi="Times New Roman"/>
          <w:sz w:val="28"/>
          <w:szCs w:val="28"/>
          <w:lang w:val="ru-RU"/>
        </w:rPr>
        <w:t>: Нет!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Стук в дверь. Почтальон принёс письмо для детей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>: Интересно, от кого это письмо?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читает, что написано на конверте</w:t>
      </w:r>
      <w:r>
        <w:rPr>
          <w:rFonts w:cs="Times New Roman" w:ascii="Times New Roman" w:hAnsi="Times New Roman"/>
          <w:sz w:val="28"/>
          <w:szCs w:val="28"/>
          <w:lang w:val="ru-RU"/>
        </w:rPr>
        <w:t>). Детям от Степашки. Ребята, давайте поскорее откроем и узнаем, что же нам послал Степашка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ети смотрят картинки: на одной изображен Степашка в больнице, на другой – выжженные поляны и горящий лес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val="ru-RU"/>
        </w:rPr>
        <w:t>: Ребята, почему Степашка оказался в больнице?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веты де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вы думаете, что произошло со Степашкой?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тветы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 обобщает ответы детей и подводит их к тому, почему нельзя жечь сухую траву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, скажите, пожалуйста, что произойдет, если пожар не тушить?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гонь станет ещё сильнее, он распространится не только на лес, но и на деревни и города и уничтожит всё на своем пути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кто поможет потушить пожар?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е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жарники. Они приедут на пожарной машине и потушат огонь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спитатель выставляет на фланелеграф фигурки людей в форме пожарника, пожарную машину. Просит детей описать, человека-пожарника, пожарную машина. Далее подводит к тому, чтобы дети запомнили номер пожарной службы 01, выставляя его на фланелеграфе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сейчас, ребята, мы с вами поиграем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Упражнение «Насо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ети выполняют действия по тексту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А сейчас насос включаем,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оду из реки качаем: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Влево – раз, вправо – два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текла ручьем вода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з, два, три, четыре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Хорошо мы потрудились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движная игра «Кто быстрее потушит пожар»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о кругу стоят 6 стульев, на каждом стуле стоит игрушка «Огнетушитель». Играют 7 детей. Под музыку дети бегут по кругу, с окончанием музыки нужно быстро поднять огнетушитель вверх. Кому из детей не достался огнетушитель, тот выбывает из игры. Далее 1 стул убирается, и игра продолжается, и так до 1 стула. Кто овладел самым последним огнетушителем, получает золотую медаль «Главный пожарный», а остальные дети – серебряную медаль «Пожарный»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блемная ситуация «Пожар в лесу»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Далее воспитатель зачитывает стихотворение «Пожар в лесу» и обсуждает с детьми возникшую ситуацию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ери в лесу забавлялись, игрались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друг под кустом спички им повстречались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чки небрежно в травке валялись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их мало, лишь две и остались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йка друзьям предложил ради смеха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вку поджечь, чтоб устроить потеху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до побольше травки нагресть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 здесь кучу, её и зажечь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шка приносит, зайка сгребает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Ёжик взял спички и поджигает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ую спичку он чиркнул напрасно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ркнул вторую – огонь горит ясно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лели травинки, еле шурша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друг, как шальной, огонь поднялся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дным зверятам пожар не в привычку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т до чего довели их две спички!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шка чуть топнул, зайка подул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Ёж повернулся и лапой махнул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же от страха хвосты задрожали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глянулись и все побежали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вери бежали, огонь шёл за ними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все увидели едут машины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ут машины, сирены звучат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дут пожарные, зорко глядят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го пожарные пламя тушили,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о уж больно беды натворили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у в огонь лили, лили и лили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, наконец-то, пожар победили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лый и храбрый пожарный Кузьмич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т же пустил в той окрестности клич: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вери и дети, должно быть всем ясно: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чки не троньте – это опасно!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ет тот, ребята, полезен и нам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что услышала, вам передам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В конце занятия воспитатель подводит итоги. Дети кратко рассказывают о том, почему нельзя жечь сухую траву, что может случиться; закрепляют усвоенные знания в процессе деятельности, обобщают занятие и вместе повторяют правила пожарной безопасности.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i/>
          <w:i/>
          <w:sz w:val="48"/>
          <w:szCs w:val="48"/>
          <w:lang w:val="ru-RU"/>
        </w:rPr>
      </w:pPr>
      <w:r>
        <w:rPr>
          <w:rFonts w:cs="Times New Roman" w:ascii="Times New Roman" w:hAnsi="Times New Roman"/>
          <w:i/>
          <w:sz w:val="48"/>
          <w:szCs w:val="4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  <w:lang w:val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ru-R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ru-R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ru-RU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>
      <w:sz w:val="22"/>
      <w:szCs w:val="22"/>
      <w:lang w:val="en-US" w:bidi="en-US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Верхний колонтитул Знак"/>
    <w:basedOn w:val="Style5"/>
    <w:qFormat/>
    <w:rPr>
      <w:sz w:val="22"/>
      <w:szCs w:val="22"/>
      <w:lang w:val="en-US" w:bidi="en-US"/>
    </w:rPr>
  </w:style>
  <w:style w:type="character" w:styleId="Style16">
    <w:name w:val="Нижний колонтитул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ru-RU" w:bidi="ar-SA"/>
    </w:rPr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ru-RU" w:bidi="ar-S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ru-RU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5:25:00Z</dcterms:created>
  <dc:creator>Ольга</dc:creator>
  <dc:description/>
  <cp:keywords/>
  <dc:language>en-US</dc:language>
  <cp:lastModifiedBy>Пользователь</cp:lastModifiedBy>
  <dcterms:modified xsi:type="dcterms:W3CDTF">2013-04-21T15:35:00Z</dcterms:modified>
  <cp:revision>30</cp:revision>
  <dc:subject/>
  <dc:title/>
</cp:coreProperties>
</file>