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Муниципальное автоном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школьный учебный комбина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ru-RU"/>
        </w:rPr>
      </w:pPr>
      <w:r>
        <w:rPr>
          <w:lang w:val="ru-RU"/>
        </w:rPr>
        <w:t>Протоколом педсовет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____от «___»______20___г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lang w:val="ru-RU"/>
        </w:rPr>
        <w:t>Директор МОУ МУК г. Ак-Довурак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ru-RU"/>
        </w:rPr>
      </w:pPr>
      <w:r>
        <w:rPr>
          <w:lang w:val="ru-RU"/>
        </w:rPr>
        <w:t>__________/Опул-оол Л.М./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lang w:val="ru-RU"/>
        </w:rPr>
      </w:pPr>
      <w:r>
        <w:rPr>
          <w:lang w:val="ru-RU"/>
        </w:rPr>
        <w:t>«__»___________20___г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дифицированная (адаптированная)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дополнительного образования дете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клуба «Краевед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sz w:val="28"/>
          <w:szCs w:val="28"/>
          <w:lang w:val="ru-RU"/>
        </w:rPr>
        <w:t>Программа ориентирована на учащихся от 14 до 17 лет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реализации: 2 года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р программы: Хертек Артур Дмитриевич,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агог дополнительного образования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(первой) квалификационной категории,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клуба «Краеведение» </w:t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 разработки: 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Ак-Довура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8 г.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Оглавление</w:t>
      </w:r>
    </w:p>
    <w:p>
      <w:pPr>
        <w:pStyle w:val="Contents1"/>
        <w:tabs>
          <w:tab w:val="clear" w:pos="709"/>
          <w:tab w:val="right" w:pos="9355" w:leader="dot"/>
        </w:tabs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……………………………4-5 стр.</w:t>
      </w:r>
    </w:p>
    <w:p>
      <w:pPr>
        <w:pStyle w:val="Contents2"/>
        <w:tabs>
          <w:tab w:val="clear" w:pos="709"/>
          <w:tab w:val="right" w:pos="9355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валификационная характеристика………………………………………………………..6 стр.</w:t>
      </w:r>
    </w:p>
    <w:p>
      <w:pPr>
        <w:pStyle w:val="Contents3"/>
        <w:tabs>
          <w:tab w:val="clear" w:pos="709"/>
          <w:tab w:val="right" w:pos="9355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матический план дисциплины «История Тувы»……………………………….7-8 стр.</w:t>
      </w:r>
    </w:p>
    <w:p>
      <w:pPr>
        <w:pStyle w:val="Contents1"/>
        <w:tabs>
          <w:tab w:val="clear" w:pos="709"/>
          <w:tab w:val="right" w:pos="9355" w:leader="dot"/>
        </w:tabs>
        <w:rPr>
          <w:sz w:val="28"/>
          <w:szCs w:val="28"/>
        </w:rPr>
      </w:pPr>
      <w:r>
        <w:rPr>
          <w:sz w:val="28"/>
          <w:szCs w:val="28"/>
        </w:rPr>
        <w:t>Программное содержание дисциплины «История Тувы»………………...9-13 стр.</w:t>
      </w:r>
    </w:p>
    <w:p>
      <w:pPr>
        <w:pStyle w:val="Contents2"/>
        <w:tabs>
          <w:tab w:val="clear" w:pos="709"/>
          <w:tab w:val="right" w:pos="9355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 по дисциплине «История Тувы»………………………………………….14 стр.</w:t>
      </w:r>
    </w:p>
    <w:p>
      <w:pPr>
        <w:pStyle w:val="Contents3"/>
        <w:tabs>
          <w:tab w:val="clear" w:pos="709"/>
          <w:tab w:val="right" w:pos="9355" w:leader="dot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Тематический план дисциплины «Основы Экологии»…………………………..15 ст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ное содержание дисциплины «Основы экологии»……………….15 ст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 по дисциплине «Основы экологии»…………………………………...16 ст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тический план дисциплины «География РТ»………………………………….17 ст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ное содержание дисциплины «География РТ »………………..18- 19 стр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 по дисциплине «География РТ»……………………………………………20 стр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тический план дисциплины  «ТопонимикаТувы»………………………………………………………………………………….21 стр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раммное содержание дисциплины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опонимика Тувы»…………………………………………………………………………...22-23 ст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Литература по дисциплине «Топонимика Тувы»…………………………………..24 стр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тический план  дисциплины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радиционная культура тувинцев»………………………………………………………25 стр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граммное содержание дисциплины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радиционная культура тувинцев»………………………………………………...26-28 стр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 по дисциплин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Традиционная культура тувинцев»………………………………………………………29 ст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ШКОЛЬНЫЙ УЧЕБНЫЙ КОМБИНАТ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ОВАНО:___________                      УТВЕРЖДАЮ:______________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О г. Ак-Довурак                       Директор МОУ МУК г. Ак-Довурак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sz w:val="28"/>
          <w:szCs w:val="28"/>
          <w:lang w:val="ru-RU"/>
        </w:rPr>
        <w:t>Судер-оол В. А.                                               Опул-оол Л. М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____»________20___г.                              «____»_________20___г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ЕБНЫЙ ПЛАН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ЛУБА «КРАЕВЕДЕНИЕ»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i/>
          <w:sz w:val="28"/>
          <w:szCs w:val="28"/>
          <w:lang w:val="ru-RU"/>
        </w:rPr>
        <w:t xml:space="preserve">Цель обучения: </w:t>
      </w:r>
      <w:r>
        <w:rPr>
          <w:sz w:val="28"/>
          <w:szCs w:val="28"/>
          <w:lang w:val="ru-RU"/>
        </w:rPr>
        <w:t>дополнительное образовани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i/>
          <w:sz w:val="28"/>
          <w:szCs w:val="28"/>
          <w:lang w:val="ru-RU"/>
        </w:rPr>
        <w:t xml:space="preserve">Срок обучения: </w:t>
      </w:r>
      <w:r>
        <w:rPr>
          <w:sz w:val="28"/>
          <w:szCs w:val="28"/>
          <w:lang w:val="ru-RU"/>
        </w:rPr>
        <w:t>2 года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i/>
          <w:sz w:val="28"/>
          <w:szCs w:val="28"/>
          <w:lang w:val="ru-RU"/>
        </w:rPr>
        <w:t xml:space="preserve">Категория слушателей: </w:t>
      </w:r>
      <w:r>
        <w:rPr>
          <w:sz w:val="28"/>
          <w:szCs w:val="28"/>
          <w:lang w:val="ru-RU"/>
        </w:rPr>
        <w:t>учащиеся</w:t>
      </w:r>
    </w:p>
    <w:p>
      <w:pPr>
        <w:pStyle w:val="Normal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Режим занятий: </w:t>
      </w:r>
      <w:r>
        <w:rPr>
          <w:sz w:val="28"/>
          <w:szCs w:val="28"/>
          <w:lang w:val="ru-RU"/>
        </w:rPr>
        <w:t>1-й год обучения - 4 часа в неделю;                                                                                      2-й год обучения – 6 часов в неделю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202"/>
        <w:gridCol w:w="1043"/>
        <w:gridCol w:w="1297"/>
        <w:gridCol w:w="1067"/>
        <w:gridCol w:w="1297"/>
        <w:gridCol w:w="946"/>
      </w:tblGrid>
      <w:tr>
        <w:trPr>
          <w:trHeight w:val="36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4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дисципли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год обучени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год обучения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:</w:t>
            </w:r>
          </w:p>
        </w:tc>
      </w:tr>
      <w:tr>
        <w:trPr>
          <w:trHeight w:val="24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ка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рия Тув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ы эколог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ография республики Тыв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ика Тув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диционная культура тувинце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 xml:space="preserve">Разработал: педагог дополнительного образования, руководитель клуба «Краеведение» Хертек А.Д.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Ак-Довурак-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Программа «Краеведение» в результате апробации и адаптации предназначена для учащихся 8-10 классов средней школы. Она ориентирована на расширение знаний учащихся по изучению республики Тыва и города Ак-Довурак. Срок реализации 2 года. Одно из основных направлений -  развитие общекультурных ценностей, национальных традиций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и программы:</w:t>
      </w:r>
    </w:p>
    <w:p>
      <w:pPr>
        <w:pStyle w:val="Style18"/>
        <w:numPr>
          <w:ilvl w:val="0"/>
          <w:numId w:val="9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редставлений о возникновении и развитии РТ и города Ак-Довурака.</w:t>
      </w:r>
    </w:p>
    <w:p>
      <w:pPr>
        <w:pStyle w:val="Style18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  <w:lang w:val="ru-RU"/>
        </w:rPr>
        <w:t>Развитие общих приемов умственной и практической деятельности, положительной мотивации к обучению, развитие опыта самореализации.</w:t>
      </w:r>
    </w:p>
    <w:p>
      <w:pPr>
        <w:pStyle w:val="Style18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  <w:lang w:val="ru-RU"/>
        </w:rPr>
        <w:t>Воспитывать бережное отношение к природе своей родной республики и города.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 программы: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10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ение кругозора учащихся по родной республике и городу.</w:t>
      </w:r>
    </w:p>
    <w:p>
      <w:pPr>
        <w:pStyle w:val="Style18"/>
        <w:numPr>
          <w:ilvl w:val="0"/>
          <w:numId w:val="8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практических навыков в исследовательской работе.</w:t>
      </w:r>
    </w:p>
    <w:p>
      <w:pPr>
        <w:pStyle w:val="Style18"/>
        <w:numPr>
          <w:ilvl w:val="0"/>
          <w:numId w:val="8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общего уровня образованности и культуры.</w:t>
      </w:r>
    </w:p>
    <w:p>
      <w:pPr>
        <w:pStyle w:val="Style18"/>
        <w:numPr>
          <w:ilvl w:val="0"/>
          <w:numId w:val="8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ить у учащихся ответственность за ту социальную и природную среду, в которой они живут.</w:t>
      </w:r>
    </w:p>
    <w:p>
      <w:pPr>
        <w:pStyle w:val="Style18"/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грамме материал сгруппирован по темам в соответствии с логикой построения, начиная с теории, завершая исследовательской работой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Актуальность: </w:t>
      </w:r>
      <w:r>
        <w:rPr>
          <w:sz w:val="28"/>
          <w:szCs w:val="28"/>
          <w:lang w:val="ru-RU"/>
        </w:rPr>
        <w:t xml:space="preserve">в связи с развитием экономики и интеграции Тувы в общероссийские рыночные отношения зачастую теряется этническая идентичность населения. Даже сейчас, подрастающая молодежь не знает родного языка, историю, традиционную культуру. Так как мы относимся к малочисленным коренным народам Сибири, то существует угроза утраты национальной самобытности тувинцев как нации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В программе, учитывая вышесказанное, содержатся все те направления, которые будут способствовать популяризации и распространению истории и этнической культуры тувинцев. А также в программе имеются такие дисциплины как география и основы экологии, без них реализация программы затруднено, так как не меньшее значение имеет среда, в котором мы  живем и ее состояние, то есть все изучается в ключе: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среда – человек – культур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овизна: </w:t>
      </w:r>
      <w:r>
        <w:rPr>
          <w:sz w:val="28"/>
          <w:szCs w:val="28"/>
          <w:lang w:val="ru-RU"/>
        </w:rPr>
        <w:t xml:space="preserve">по-моему, новизна программы заключается в том, что она содержит такие дисциплины как, история, география, экология, топонимика традиционная культура тувинцев. С моей точки зрения эти дисциплины полностью раскрывают заданные цели. В методику преподавания введены такие методы как просмотр документальных фильмов, экскурсии на исторические и археологические памятники. Без практики не усваивается теоретический материал, каждая тема сопровождается практической работой и исследованием.  А также программа включает сведения о людях внесших огромный вклад в развитие Тувы. Это выдающиеся политические деятели, ученые, врачи, учителя, строители и другие.  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валификационная характеристика</w:t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После изучения программы «Краеведение» учащиеся </w:t>
      </w:r>
      <w:r>
        <w:rPr>
          <w:sz w:val="28"/>
          <w:szCs w:val="28"/>
          <w:u w:val="single"/>
          <w:lang w:val="ru-RU"/>
        </w:rPr>
        <w:t>должны знать: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историческое развитие и географию РТ и города Ак-Довурак;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роль выдающихся личностей и ученых внесших вклад в изучение и развитие РТ и города Ак-Довурак;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сновы экологии и природопользования;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традиционную культуру тувинцев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Уметь:</w:t>
      </w:r>
      <w:r>
        <w:rPr>
          <w:sz w:val="28"/>
          <w:szCs w:val="28"/>
          <w:lang w:val="ru-RU"/>
        </w:rPr>
        <w:t xml:space="preserve"> сравнивать, выделять главное, устанавливать причинно-следственные связи, делать выводы и обобщения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ru-RU"/>
        </w:rPr>
        <w:t>Организовывать:</w:t>
      </w:r>
      <w:r>
        <w:rPr>
          <w:sz w:val="28"/>
          <w:szCs w:val="28"/>
          <w:lang w:val="ru-RU"/>
        </w:rPr>
        <w:t xml:space="preserve"> свой учебный труд, пользоваться справочной и дополнительной литературой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  <w:lang w:val="ru-RU"/>
        </w:rPr>
        <w:t>Объяснять:</w:t>
      </w:r>
      <w:r>
        <w:rPr>
          <w:sz w:val="28"/>
          <w:szCs w:val="28"/>
          <w:lang w:val="ru-RU"/>
        </w:rPr>
        <w:t xml:space="preserve"> изученный материал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  <w:lang w:val="ru-RU"/>
        </w:rPr>
        <w:t>Составлять:</w:t>
      </w:r>
      <w:r>
        <w:rPr>
          <w:sz w:val="28"/>
          <w:szCs w:val="28"/>
          <w:lang w:val="ru-RU"/>
        </w:rPr>
        <w:t xml:space="preserve"> карты-схемы, диаграммы, таблицы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  <w:lang w:val="ru-RU"/>
        </w:rPr>
        <w:t>Использовать:</w:t>
      </w:r>
      <w:r>
        <w:rPr>
          <w:sz w:val="28"/>
          <w:szCs w:val="28"/>
          <w:lang w:val="ru-RU"/>
        </w:rPr>
        <w:t xml:space="preserve"> приобретенные знания и умения на  практи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матический план дисциплины «История Тув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875"/>
        <w:gridCol w:w="853"/>
        <w:gridCol w:w="1043"/>
        <w:gridCol w:w="129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к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 в историю Тув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рия изучения Тув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ш край в древ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ва в период разложения первобытнообщинного стро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Наш край в эпоху раннего средневековья (</w:t>
            </w:r>
            <w:r>
              <w:rPr>
                <w:sz w:val="28"/>
                <w:szCs w:val="28"/>
              </w:rPr>
              <w:t>VI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XV</w:t>
            </w:r>
            <w:r>
              <w:rPr>
                <w:sz w:val="28"/>
                <w:szCs w:val="28"/>
                <w:lang w:val="ru-RU"/>
              </w:rPr>
              <w:t xml:space="preserve"> вв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Тува под игом монгольских феодалов (</w:t>
            </w:r>
            <w:r>
              <w:rPr>
                <w:sz w:val="28"/>
                <w:szCs w:val="28"/>
              </w:rPr>
              <w:t>XIII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XIV</w:t>
            </w:r>
            <w:r>
              <w:rPr>
                <w:sz w:val="28"/>
                <w:szCs w:val="28"/>
                <w:lang w:val="ru-RU"/>
              </w:rPr>
              <w:t xml:space="preserve"> вв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Наш край в </w:t>
            </w:r>
            <w:r>
              <w:rPr>
                <w:sz w:val="28"/>
                <w:szCs w:val="28"/>
              </w:rPr>
              <w:t>XVII</w:t>
            </w:r>
            <w:r>
              <w:rPr>
                <w:sz w:val="28"/>
                <w:szCs w:val="28"/>
                <w:lang w:val="ru-RU"/>
              </w:rPr>
              <w:t xml:space="preserve">-1 половине </w:t>
            </w:r>
            <w:r>
              <w:rPr>
                <w:sz w:val="28"/>
                <w:szCs w:val="28"/>
              </w:rPr>
              <w:t>XVIII</w:t>
            </w:r>
            <w:r>
              <w:rPr>
                <w:sz w:val="28"/>
                <w:szCs w:val="28"/>
                <w:lang w:val="ru-RU"/>
              </w:rPr>
              <w:t xml:space="preserve"> ве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ва под игом Маньчжурской династ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ва в период освобождения от маньчжурского иг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Особенности развития Тувы в начале 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  <w:lang w:val="ru-RU"/>
              </w:rPr>
              <w:t xml:space="preserve"> ве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остранная военная интервенция и гражданская война в Тув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и развитие ТН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ва в годы Великой Отечественной вой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ва в составе СССР. Развитие Тувы в период с 1961 по 1991 г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ое занят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учение родного гор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рия возникновения гор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ографическое положение и природные услов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льеф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ологическое стро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езные ископаемы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имат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ерхностные и подземные в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венно-растительный покров, ее особ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вотный мир, типичные представител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храна и рациональное использование природных ресурс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еление и трудовые ресур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номика гор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арный сектор гор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доровь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ое занят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ы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ное содержание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История Тувы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-й год обучения (102 часа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1: Вводное занятие в историю Тувы.</w:t>
      </w:r>
      <w:r>
        <w:rPr>
          <w:sz w:val="28"/>
          <w:szCs w:val="28"/>
          <w:lang w:val="ru-RU"/>
        </w:rPr>
        <w:t xml:space="preserve"> Ознакомление с предметом «История Тувы».  (1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Тема 2: История изучения Тувы. </w:t>
      </w:r>
      <w:r>
        <w:rPr>
          <w:sz w:val="28"/>
          <w:szCs w:val="28"/>
          <w:lang w:val="ru-RU"/>
        </w:rPr>
        <w:t>Историки и археологи, их исследования. Исторические эпохи развития Тувы. 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3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ш край в древности.</w:t>
      </w:r>
      <w:r>
        <w:rPr>
          <w:sz w:val="28"/>
          <w:szCs w:val="28"/>
          <w:lang w:val="ru-RU"/>
        </w:rPr>
        <w:t xml:space="preserve"> Эпоха первобытнообщинного строя на территории Тувы. Начало заселения территории Тувы. Поздний палеолит. Неолит. Бронзовый век. 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изучение петроглифов бронзового века на горе Кара-Даш (экскурсия)  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4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ува в период разложения первобытнообщинного строя и возникновения племенных союзов.</w:t>
      </w:r>
      <w:r>
        <w:rPr>
          <w:sz w:val="28"/>
          <w:szCs w:val="28"/>
          <w:lang w:val="ru-RU"/>
        </w:rPr>
        <w:t xml:space="preserve"> Начало производства железных орудий хозяйства. Общественный строй. Искусство. Племена Тувы во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веке до н. э. –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веке н. э. Хозяйство. Общественные отношения.  (2ч.)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изучение петроглифов скифского времени на горе Кара-Даш (экскурсия)   (2ч.)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5: Наш край в эпоху раннего средневековья (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 xml:space="preserve"> – </w:t>
      </w:r>
      <w:r>
        <w:rPr>
          <w:b/>
          <w:sz w:val="28"/>
          <w:szCs w:val="28"/>
        </w:rPr>
        <w:t>XV</w:t>
      </w:r>
      <w:r>
        <w:rPr>
          <w:b/>
          <w:sz w:val="28"/>
          <w:szCs w:val="28"/>
          <w:lang w:val="ru-RU"/>
        </w:rPr>
        <w:t xml:space="preserve"> вв.).</w:t>
      </w:r>
      <w:r>
        <w:rPr>
          <w:sz w:val="28"/>
          <w:szCs w:val="28"/>
          <w:lang w:val="ru-RU"/>
        </w:rPr>
        <w:t xml:space="preserve"> Тува в составе тюркского каганата. Хозяйство. Быт и культура. Общественные отношения. Обмен и торговля. Религия. Письменность. Роль древних тюрков в формировании тувинского народа. Тува в составе уйгурского каганата. Города уйгуров. Хозяйство и общественные отношения. Тува в составе государства древних кыргызов (</w:t>
      </w: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XII</w:t>
      </w:r>
      <w:r>
        <w:rPr>
          <w:sz w:val="28"/>
          <w:szCs w:val="28"/>
          <w:lang w:val="ru-RU"/>
        </w:rPr>
        <w:t xml:space="preserve"> вв.) Хозяйство. Население и его культура.  (6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изучение кожээ около села Бижиктиг-Хая. (экскурсия)     (4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6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ува под игом монгольских феодалов (</w:t>
      </w:r>
      <w:r>
        <w:rPr>
          <w:b/>
          <w:sz w:val="28"/>
          <w:szCs w:val="28"/>
        </w:rPr>
        <w:t>XIII</w:t>
      </w:r>
      <w:r>
        <w:rPr>
          <w:b/>
          <w:sz w:val="28"/>
          <w:szCs w:val="28"/>
          <w:lang w:val="ru-RU"/>
        </w:rPr>
        <w:t xml:space="preserve"> – </w:t>
      </w:r>
      <w:r>
        <w:rPr>
          <w:b/>
          <w:sz w:val="28"/>
          <w:szCs w:val="28"/>
        </w:rPr>
        <w:t>XIV</w:t>
      </w:r>
      <w:r>
        <w:rPr>
          <w:b/>
          <w:sz w:val="28"/>
          <w:szCs w:val="28"/>
          <w:lang w:val="ru-RU"/>
        </w:rPr>
        <w:t xml:space="preserve"> вв.)</w:t>
      </w:r>
      <w:r>
        <w:rPr>
          <w:sz w:val="28"/>
          <w:szCs w:val="28"/>
          <w:lang w:val="ru-RU"/>
        </w:rPr>
        <w:t xml:space="preserve"> Хозяйство и культура населения Тувы.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индивидуальное занятие по изученным темам.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Тема 7: Наш край в </w:t>
      </w:r>
      <w:r>
        <w:rPr>
          <w:b/>
          <w:sz w:val="28"/>
          <w:szCs w:val="28"/>
        </w:rPr>
        <w:t>XVII</w:t>
      </w:r>
      <w:r>
        <w:rPr>
          <w:b/>
          <w:sz w:val="28"/>
          <w:szCs w:val="28"/>
          <w:lang w:val="ru-RU"/>
        </w:rPr>
        <w:t xml:space="preserve"> – в 1-й пол </w:t>
      </w:r>
      <w:r>
        <w:rPr>
          <w:b/>
          <w:sz w:val="28"/>
          <w:szCs w:val="28"/>
        </w:rPr>
        <w:t>XVIII</w:t>
      </w:r>
      <w:r>
        <w:rPr>
          <w:b/>
          <w:sz w:val="28"/>
          <w:szCs w:val="28"/>
          <w:lang w:val="ru-RU"/>
        </w:rPr>
        <w:t xml:space="preserve"> века.</w:t>
      </w:r>
      <w:r>
        <w:rPr>
          <w:sz w:val="28"/>
          <w:szCs w:val="28"/>
          <w:lang w:val="ru-RU"/>
        </w:rPr>
        <w:t xml:space="preserve"> Тува в составе государства Алтын-Ханов и Джунгарии. Население Тувы. Хозяйство и общественный строй. Культура и быт.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картами   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8: Тува под игом Маньчжурской династии.</w:t>
      </w:r>
      <w:r>
        <w:rPr>
          <w:sz w:val="28"/>
          <w:szCs w:val="28"/>
          <w:lang w:val="ru-RU"/>
        </w:rPr>
        <w:t xml:space="preserve"> Захват Тувы. Население и хозяйство. Общественный строй. Культура и быт. Религия. Происхождение тувинцев. Национально-освободительная борьба. Восстание «60 богатырей». Экономические связи с русским населением. Значение крестьянской колонизации Тувы.  (6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раздаточными материалами   (4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9: Тува в период освобождения от маньчжурского ига.</w:t>
      </w:r>
      <w:r>
        <w:rPr>
          <w:sz w:val="28"/>
          <w:szCs w:val="28"/>
          <w:lang w:val="ru-RU"/>
        </w:rPr>
        <w:t xml:space="preserve"> Вступление под протекторат России. Освобождение Тувы от маньчжурского ига. Присоединение Тувы к России.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работа картой  (2ч.)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Тема 10: Особенности развития Тувы в начале 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  <w:lang w:val="ru-RU"/>
        </w:rPr>
        <w:t xml:space="preserve"> века.</w:t>
      </w:r>
      <w:r>
        <w:rPr>
          <w:sz w:val="28"/>
          <w:szCs w:val="28"/>
          <w:lang w:val="ru-RU"/>
        </w:rPr>
        <w:t xml:space="preserve"> Социально-экономическое развитие Тувы. Создание Урянхайского краевого совета. Созыв Всетувинского Хурала.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раздаточными материалами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11: Иностранная военная интервенция и гражданская война в Туве.</w:t>
      </w:r>
      <w:r>
        <w:rPr>
          <w:sz w:val="28"/>
          <w:szCs w:val="28"/>
          <w:lang w:val="ru-RU"/>
        </w:rPr>
        <w:t xml:space="preserve"> Борьба трудящихся против интервентов и белогвардейцев. Сибирская партизанская армия в Туве. Создание объединенного партизанского отряда. Оттук-Дашский бой. Освобождение Тувы от интервентов и белогвардейцев. 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раздаточными материалами  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12: Создание и развитие ТНР.</w:t>
      </w:r>
      <w:r>
        <w:rPr>
          <w:sz w:val="28"/>
          <w:szCs w:val="28"/>
          <w:lang w:val="ru-RU"/>
        </w:rPr>
        <w:t xml:space="preserve"> Подготовка и созыв Всетувинского Учредительного Хурала. Создание революционной партии аратов. Образование и деятельность общественных организаций. Конфискация собственности феодалов и ликвидация их как класса. Начало коллективизации аратских хозяйств. Зарождение рабочего класса в ТНР. Начало культурного строительства. Национальная литература и театр. Живопись и музыка. Культурно-просветительская работа и народное здравоохранение. Разрушение и уничтожение монастырей. Репрессии 30-х, 40-х годов и их последствия.  (6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работа с раздаточными материалами.    (4ч.)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Тема 13: Тува в годы ВОВ. </w:t>
      </w:r>
      <w:r>
        <w:rPr>
          <w:sz w:val="28"/>
          <w:szCs w:val="28"/>
          <w:lang w:val="ru-RU"/>
        </w:rPr>
        <w:t>Реорганизация народного хозяйства на военный лад. Всенародная помощь фронту. Культурное строительство в годы войны. Участие тувинских танкистов и кавалеристов в ВОВ.  (4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работа с раздаточными материалами.   (3ч.)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14: Тува в составе СССР.</w:t>
      </w:r>
      <w:r>
        <w:rPr>
          <w:sz w:val="28"/>
          <w:szCs w:val="28"/>
          <w:lang w:val="ru-RU"/>
        </w:rPr>
        <w:t xml:space="preserve"> Вступление ТНР в состав СССР. Реорганизация органов власти. Реконструкция народного хозяйства Тувинской Автономной области. Завершение коллективизации сельского хозяйства. Переход аратов-колхозников на оседлость. Развитие промышленности, строительства, транспорта и связи. Успехи культурной революции. Театр, музыка, искусство. Улучшение условий жизни и быта населения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витие Тувы в период с 1961 по 1991 годы. Образование Тувинской АССР. Социально-экономическое развитие. Достижения сельского хозяйства. Развитие промышленности, транспорта и связи. Развитие культуры и искусства. Распад СССР. Образование республики Тыва. Политическая жизнь республики в 90-е годы. (4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 экономический прогресс на примере нашего города. (экскурсия)   (3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15: Заключительное занятие.</w:t>
      </w:r>
      <w:r>
        <w:rPr>
          <w:sz w:val="28"/>
          <w:szCs w:val="28"/>
          <w:lang w:val="ru-RU"/>
        </w:rPr>
        <w:t xml:space="preserve"> Обобщение изученного материала.  (2ч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16: Вводное занятие в историю изучения родного города.   </w:t>
      </w:r>
      <w:r>
        <w:rPr>
          <w:sz w:val="28"/>
          <w:szCs w:val="28"/>
          <w:lang w:val="ru-RU"/>
        </w:rPr>
        <w:t>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наш город (экскурсия)   (1ч.)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17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стория возникновения города Ак-Довурак.</w:t>
      </w:r>
      <w:r>
        <w:rPr>
          <w:sz w:val="28"/>
          <w:szCs w:val="28"/>
          <w:lang w:val="ru-RU"/>
        </w:rPr>
        <w:t xml:space="preserve"> Исследователи месторождения асбеста.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 комбинат «Тываасбест» (экскурсия)   (1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18: Географическое положение и природные условия.</w:t>
      </w:r>
      <w:r>
        <w:rPr>
          <w:sz w:val="28"/>
          <w:szCs w:val="28"/>
          <w:lang w:val="ru-RU"/>
        </w:rPr>
        <w:t xml:space="preserve"> Особенности географического положения города, ее природные условия. 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окрестности города (экскурсия)  (2ч.)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19: Геологическое строение.</w:t>
      </w:r>
      <w:r>
        <w:rPr>
          <w:sz w:val="28"/>
          <w:szCs w:val="28"/>
          <w:lang w:val="ru-RU"/>
        </w:rPr>
        <w:t xml:space="preserve"> Особенности геологического строения территории города. 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 изучение строения земли (экскурсия)   (2ч.)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20: Рельеф.</w:t>
      </w:r>
      <w:r>
        <w:rPr>
          <w:sz w:val="28"/>
          <w:szCs w:val="28"/>
          <w:lang w:val="ru-RU"/>
        </w:rPr>
        <w:t xml:space="preserve"> Особенности рельефа. 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ельеф – неровности земли. (экскурсия)  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21: Полезные ископаемые.</w:t>
      </w:r>
      <w:r>
        <w:rPr>
          <w:sz w:val="28"/>
          <w:szCs w:val="28"/>
          <w:lang w:val="ru-RU"/>
        </w:rPr>
        <w:t xml:space="preserve"> Полезные ископаемые на территории города.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осмотр карьера комбината «Тываасбест» (экскурсия) (2ч.)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22: Климат.</w:t>
      </w:r>
      <w:r>
        <w:rPr>
          <w:sz w:val="28"/>
          <w:szCs w:val="28"/>
          <w:lang w:val="ru-RU"/>
        </w:rPr>
        <w:t xml:space="preserve"> Особенности климата. 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отличие климата города от соседнего района (экскурсия)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23: Поверхностные и подземные воды.</w:t>
      </w:r>
      <w:r>
        <w:rPr>
          <w:sz w:val="28"/>
          <w:szCs w:val="28"/>
          <w:lang w:val="ru-RU"/>
        </w:rPr>
        <w:t xml:space="preserve"> Обеспеченность города водными ресурсами. Реки и озера на территории города.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 Хемчик – самая крупная река западной Тувы. (экскурсия)  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Тема 24: Почвенно-растительный покров. </w:t>
      </w:r>
      <w:r>
        <w:rPr>
          <w:sz w:val="28"/>
          <w:szCs w:val="28"/>
          <w:lang w:val="ru-RU"/>
        </w:rPr>
        <w:t>Ее особенности. 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картой  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Тема 25: Животный мир. </w:t>
      </w:r>
      <w:r>
        <w:rPr>
          <w:sz w:val="28"/>
          <w:szCs w:val="28"/>
          <w:lang w:val="ru-RU"/>
        </w:rPr>
        <w:t>Типичные представители. 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Животные леса (экскурсия)  (2ч.)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26: Охрана и рациональное использование природных ресурсов.</w:t>
      </w:r>
      <w:r>
        <w:rPr>
          <w:sz w:val="28"/>
          <w:szCs w:val="28"/>
          <w:lang w:val="ru-RU"/>
        </w:rPr>
        <w:t xml:space="preserve"> Понятие «природные ресурсы», «рациональность».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работа с раздаточными материалами (1ч.)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27: Население и трудовые ресурсы.</w:t>
      </w:r>
      <w:r>
        <w:rPr>
          <w:sz w:val="28"/>
          <w:szCs w:val="28"/>
          <w:lang w:val="ru-RU"/>
        </w:rPr>
        <w:t xml:space="preserve"> Численность и плотность населения. Национальный состав. Понятие «трудовые ресурсы».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центр занятости населения города (экскурсия)  (1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28: Экономика города.</w:t>
      </w:r>
      <w:r>
        <w:rPr>
          <w:sz w:val="28"/>
          <w:szCs w:val="28"/>
          <w:lang w:val="ru-RU"/>
        </w:rPr>
        <w:t xml:space="preserve"> Понятие «экономика». Настоящее и будущее. 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составляющие экономики города (экскурсия) (1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29: Аграрный сектор.</w:t>
      </w:r>
      <w:r>
        <w:rPr>
          <w:sz w:val="28"/>
          <w:szCs w:val="28"/>
          <w:lang w:val="ru-RU"/>
        </w:rPr>
        <w:t xml:space="preserve"> Понятие «аграрный сектор». Факторы, влияющие на развитие и размещение сельского производства.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Есть ли у нас объекты сельхозпроизводства? (экскурсия на теплицу) (1ч.)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Тема 30:Промышленность. </w:t>
      </w:r>
      <w:r>
        <w:rPr>
          <w:sz w:val="28"/>
          <w:szCs w:val="28"/>
          <w:lang w:val="ru-RU"/>
        </w:rPr>
        <w:t>Понятие «промышленность». Факторы, влияющие на развитие и размещение промышленности.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объекты промышленности (экскурсия)     (1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Тема 31: Транспорт. </w:t>
      </w:r>
      <w:r>
        <w:rPr>
          <w:sz w:val="28"/>
          <w:szCs w:val="28"/>
          <w:lang w:val="ru-RU"/>
        </w:rPr>
        <w:t>Роль транспорта в развитии города.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транспортная инфраструктура города (экскурсия) (1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Тема 32: Культура. </w:t>
      </w:r>
      <w:r>
        <w:rPr>
          <w:sz w:val="28"/>
          <w:szCs w:val="28"/>
          <w:lang w:val="ru-RU"/>
        </w:rPr>
        <w:t>Понятие «культура». Учреждения культуры. Выдающиеся личности в культуре. Особенности культуры населения.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учреждения культуры (экскурсия)   (1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33: Здоровье.</w:t>
      </w:r>
      <w:r>
        <w:rPr>
          <w:sz w:val="28"/>
          <w:szCs w:val="28"/>
          <w:lang w:val="ru-RU"/>
        </w:rPr>
        <w:t xml:space="preserve"> Понятие «здоровье». Факторы, влияющие на здоровье населения. Лечебные учреждения, их развитие.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раздаточным материалом  (1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34: Спорт.</w:t>
      </w:r>
      <w:r>
        <w:rPr>
          <w:sz w:val="28"/>
          <w:szCs w:val="28"/>
          <w:lang w:val="ru-RU"/>
        </w:rPr>
        <w:t xml:space="preserve"> Учреждения спорта. Выдающиеся личности в спорте. Достижения наших спортсменов. Развитие физкультуры в городе. 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экскурсия на стадион (1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35: Заключительное занятие.</w:t>
      </w:r>
      <w:r>
        <w:rPr>
          <w:sz w:val="28"/>
          <w:szCs w:val="28"/>
          <w:lang w:val="ru-RU"/>
        </w:rPr>
        <w:t xml:space="preserve"> Обобщение полученных знаний.  (1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раздаточными материалами (1ч.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 по дисциплине «История Тувы» для педагога и воспитанника</w:t>
      </w:r>
    </w:p>
    <w:p>
      <w:pPr>
        <w:pStyle w:val="Style18"/>
        <w:numPr>
          <w:ilvl w:val="0"/>
          <w:numId w:val="1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ишин Ю.И.,Дик Н.Е. Географическая экспозиция школьного краеведческого музея – Москва: Просвещение,1979 г.: пособие для учителей.</w:t>
      </w:r>
    </w:p>
    <w:p>
      <w:pPr>
        <w:pStyle w:val="Style18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ебнева В.А. Краеведение и туризм во внеклассной работе – Кызыл: Тувинское книжное издательство, 1966 г.</w:t>
      </w:r>
    </w:p>
    <w:p>
      <w:pPr>
        <w:pStyle w:val="Style18"/>
        <w:numPr>
          <w:ilvl w:val="0"/>
          <w:numId w:val="7"/>
        </w:numPr>
        <w:rPr/>
      </w:pPr>
      <w:r>
        <w:rPr>
          <w:sz w:val="28"/>
          <w:szCs w:val="28"/>
          <w:lang w:val="ru-RU"/>
        </w:rPr>
        <w:t xml:space="preserve">Даржа В.К. Традиционные мужские занятия тувинцев, том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Хозяйство. Охота. Рыбалка. – Кызыл: Тувинское книжное издательство, 2009 г.: научно-популярное издание.</w:t>
      </w:r>
    </w:p>
    <w:p>
      <w:pPr>
        <w:pStyle w:val="Style18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ызласов Л.Р. Древняя Тува – </w:t>
      </w:r>
    </w:p>
    <w:p>
      <w:pPr>
        <w:pStyle w:val="Style18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ннай-оол М.Х., Достай И.А. История Тувы – Кызыл: Тувинское книжное издательство, 2004 г.: Учебно-методическое пособие для 9 класса.</w:t>
      </w:r>
    </w:p>
    <w:p>
      <w:pPr>
        <w:pStyle w:val="Style18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т-оол В.Д. Моолдун чажыт тоогузу – Новосибирск: Наука,2003 г.</w:t>
      </w:r>
    </w:p>
    <w:p>
      <w:pPr>
        <w:pStyle w:val="Style18"/>
        <w:numPr>
          <w:ilvl w:val="0"/>
          <w:numId w:val="7"/>
        </w:numPr>
        <w:rPr/>
      </w:pPr>
      <w:r>
        <w:rPr>
          <w:sz w:val="28"/>
          <w:szCs w:val="28"/>
          <w:lang w:val="ru-RU"/>
        </w:rPr>
        <w:t>Сундуй-оол М.С. Городок у подножия Кара-Даша – Кызыл: Тувинское книжное издательство, 2005 г.</w:t>
      </w:r>
    </w:p>
    <w:p>
      <w:pPr>
        <w:pStyle w:val="Style18"/>
        <w:numPr>
          <w:ilvl w:val="0"/>
          <w:numId w:val="7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ы: «Хронология», «Основные понятия и термины», «Летопись основных событий в Туве», «Численность населения Тувы», «Отраслевая структура промышленности Тувы», «Характеристика основных рек Тувы» и т.д.</w:t>
      </w:r>
    </w:p>
    <w:p>
      <w:pPr>
        <w:pStyle w:val="Style18"/>
        <w:numPr>
          <w:ilvl w:val="0"/>
          <w:numId w:val="7"/>
        </w:numPr>
        <w:rPr/>
      </w:pPr>
      <w:r>
        <w:rPr>
          <w:sz w:val="28"/>
          <w:szCs w:val="28"/>
          <w:lang w:val="ru-RU"/>
        </w:rPr>
        <w:t xml:space="preserve">Универсальная карта Р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матический план дисциплины «Основы экологии»</w:t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74"/>
        <w:gridCol w:w="853"/>
        <w:gridCol w:w="1043"/>
        <w:gridCol w:w="132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к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едение в эколог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мы и среда их обит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тропогенное воздействие на биосфер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ружающая среда и здоровье челове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ое занят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ы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ное содержание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Основы экологии» 2-й год обучения (24 часа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1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ведение в экологию.</w:t>
      </w:r>
      <w:r>
        <w:rPr>
          <w:sz w:val="28"/>
          <w:szCs w:val="28"/>
          <w:lang w:val="ru-RU"/>
        </w:rPr>
        <w:t xml:space="preserve"> Понятие «экология». Предмет экологии. История развития экологии как науки. (1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2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рганизмы и среда их обитания.</w:t>
      </w:r>
      <w:r>
        <w:rPr>
          <w:sz w:val="28"/>
          <w:szCs w:val="28"/>
          <w:lang w:val="ru-RU"/>
        </w:rPr>
        <w:t xml:space="preserve"> Условия и ресурсы среды. Экологическая ниша. (4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Экологическая ниша (лес, гора, поле и т.д.) (экскурсия) (4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3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нтропогенное воздействие на биосферу.</w:t>
      </w:r>
      <w:r>
        <w:rPr>
          <w:sz w:val="28"/>
          <w:szCs w:val="28"/>
          <w:lang w:val="ru-RU"/>
        </w:rPr>
        <w:t xml:space="preserve"> Понятие «антропогенное воздействие», «биосфера». Современное состояние среды. Загрязнения </w:t>
      </w:r>
      <w:r>
        <w:rPr>
          <w:b/>
          <w:sz w:val="28"/>
          <w:szCs w:val="28"/>
          <w:lang w:val="ru-RU"/>
        </w:rPr>
        <w:t>атмосферы</w:t>
      </w:r>
      <w:r>
        <w:rPr>
          <w:sz w:val="28"/>
          <w:szCs w:val="28"/>
          <w:lang w:val="ru-RU"/>
        </w:rPr>
        <w:t>. Загрязнение почв. Загрязнения природных вод. Экологические проблемы биосферы. Основы рационального управления природными ресурсами и их использования.  (8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:</w:t>
      </w:r>
      <w:r>
        <w:rPr>
          <w:sz w:val="28"/>
          <w:szCs w:val="28"/>
          <w:lang w:val="ru-RU"/>
        </w:rPr>
        <w:t xml:space="preserve"> Исследование загрязненности воздуха городским транспортом. Исследование осадков на кислотность. (6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4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кружающая среда и здоровье человека.</w:t>
      </w:r>
      <w:r>
        <w:rPr>
          <w:sz w:val="28"/>
          <w:szCs w:val="28"/>
          <w:lang w:val="ru-RU"/>
        </w:rPr>
        <w:t xml:space="preserve"> Химические загрязнения среды и здоровье человека. Биологические загрязнения и болезни человека. Влияние звуков на человека. Погода и самочувствие человека. Питание и здоровье человека. Ландшафт как фактор здоровья. Проблемы адаптации человека к окружающей среде. (8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Анализ чипсов (6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5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ключение</w:t>
      </w:r>
      <w:r>
        <w:rPr>
          <w:sz w:val="28"/>
          <w:szCs w:val="28"/>
          <w:lang w:val="ru-RU"/>
        </w:rPr>
        <w:t>. Обобщение полученных знаний. (1ч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 по дисциплине «Основы экологии» для педагога и воспитанника</w:t>
      </w:r>
    </w:p>
    <w:p>
      <w:pPr>
        <w:pStyle w:val="Style18"/>
        <w:numPr>
          <w:ilvl w:val="0"/>
          <w:numId w:val="1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акчаа Л.К., Дадаа Г.И. Экологические подходы в экологическом воспитании – Кызыл: Тувинское книжное издательство,2001 г.: Учебно-методическое пособие.</w:t>
      </w:r>
    </w:p>
    <w:p>
      <w:pPr>
        <w:pStyle w:val="Style18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акчаа Л.К. Истоки экологического воспитания – Кызыл: Тувинское книжное издательство, 2004 г.: Учебно-методическое пособие.</w:t>
      </w:r>
    </w:p>
    <w:p>
      <w:pPr>
        <w:pStyle w:val="Style18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иков Ю.В. Природа и человек – Москва: просвещение,1991 г.: библиотека учителя биологии.</w:t>
      </w:r>
    </w:p>
    <w:p>
      <w:pPr>
        <w:pStyle w:val="Style18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ы: «Основные понятия и термины», «Пищевые цепи», «Виды загрязнений», «Ядовитые вещества».</w:t>
      </w:r>
    </w:p>
    <w:p>
      <w:pPr>
        <w:pStyle w:val="Style18"/>
        <w:numPr>
          <w:ilvl w:val="0"/>
          <w:numId w:val="5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имия. Предпрофильное обучение – Москва: Дрофа: Программы элективных курсов для 8-9-х класс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матический план дисциплины «География республики Ты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875"/>
        <w:gridCol w:w="853"/>
        <w:gridCol w:w="1043"/>
        <w:gridCol w:w="129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к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 в «географию республики Тыва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ографическое положение и природные условия РТ, ее особ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ологическое стро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лье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езные ископаемы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верхностные и подземные в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венно-растительный покр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вотный ми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храна и рациональное использование природных ресурс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еление и трудовые ресур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ном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грарный комплек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мышлен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номические районы и населенные пунк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ое занят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ы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 xml:space="preserve">Программное содержание  дисциплин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еография республики Тыв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-й год обучения (36 часов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1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ведение в географию Республики Тыва.</w:t>
      </w:r>
      <w:r>
        <w:rPr>
          <w:sz w:val="28"/>
          <w:szCs w:val="28"/>
          <w:lang w:val="ru-RU"/>
        </w:rPr>
        <w:t xml:space="preserve"> География – наука о способах познания мира. Задачи физической и экономической географии. (1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2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еографическое положение и природные условия.</w:t>
      </w:r>
      <w:r>
        <w:rPr>
          <w:sz w:val="28"/>
          <w:szCs w:val="28"/>
          <w:lang w:val="ru-RU"/>
        </w:rPr>
        <w:t xml:space="preserve"> Особенности.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картой.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3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еологическое строение.</w:t>
      </w:r>
      <w:r>
        <w:rPr>
          <w:sz w:val="28"/>
          <w:szCs w:val="28"/>
          <w:lang w:val="ru-RU"/>
        </w:rPr>
        <w:t xml:space="preserve"> История геологического развития территории Тувы. Структурные зоны. Территория Тувы в четвертичный период.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о схемами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4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ельеф. </w:t>
      </w:r>
      <w:r>
        <w:rPr>
          <w:sz w:val="28"/>
          <w:szCs w:val="28"/>
          <w:lang w:val="ru-RU"/>
        </w:rPr>
        <w:t>Формы рельефа встречающиеся в Туве.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атласом, картой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5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лезные ископаемые.</w:t>
      </w:r>
      <w:r>
        <w:rPr>
          <w:sz w:val="28"/>
          <w:szCs w:val="28"/>
          <w:lang w:val="ru-RU"/>
        </w:rPr>
        <w:t xml:space="preserve"> Обеспеченность республики местным минеральным сырьем.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картой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6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лимат.</w:t>
      </w:r>
      <w:r>
        <w:rPr>
          <w:sz w:val="28"/>
          <w:szCs w:val="28"/>
          <w:lang w:val="ru-RU"/>
        </w:rPr>
        <w:t xml:space="preserve"> Особенности климата.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картой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7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верхностные и подземные воды.</w:t>
      </w:r>
      <w:r>
        <w:rPr>
          <w:sz w:val="28"/>
          <w:szCs w:val="28"/>
          <w:lang w:val="ru-RU"/>
        </w:rPr>
        <w:t xml:space="preserve"> Обеспеченность республики водными ресурсами. Важнейшие реки и озера.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картой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8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чвенно-растительный покров.</w:t>
      </w:r>
      <w:r>
        <w:rPr>
          <w:sz w:val="28"/>
          <w:szCs w:val="28"/>
          <w:lang w:val="ru-RU"/>
        </w:rPr>
        <w:t xml:space="preserve"> Факторы, влияющие на распределение почвенно-растительного покрова. Высотная поясность.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работа с картой (2ч.)  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lang w:val="ru-RU"/>
        </w:rPr>
        <w:t>Тема 9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Животный мир.</w:t>
      </w:r>
      <w:r>
        <w:rPr>
          <w:sz w:val="28"/>
          <w:szCs w:val="28"/>
          <w:lang w:val="ru-RU"/>
        </w:rPr>
        <w:t xml:space="preserve"> Типичные представители. Республика Тыва – регион, где особое положение в животном мире занимают виды, занесенные в Красную книгу РФ. (2ч.)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эндемики – кто они? (работа с раздаточными материалами)   (2ч.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lang w:val="ru-RU"/>
        </w:rPr>
        <w:t>Тема 10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Охрана и рациональное использование природных ресурсов. </w:t>
      </w:r>
      <w:r>
        <w:rPr>
          <w:sz w:val="28"/>
          <w:szCs w:val="28"/>
          <w:lang w:val="ru-RU"/>
        </w:rPr>
        <w:t>Природные ресурсы, нуждающиеся в охране от загрязнения и истощения. (2ч.)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влияет ли комбинат «Тываасбест» на природные ресурсы? Каким образом? (работа с раздаточными материалами) (2ч.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lang w:val="ru-RU"/>
        </w:rPr>
        <w:t>Тема 11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аселение и трудовые ресурсы. </w:t>
      </w:r>
      <w:r>
        <w:rPr>
          <w:sz w:val="28"/>
          <w:szCs w:val="28"/>
          <w:lang w:val="ru-RU"/>
        </w:rPr>
        <w:t>Численность и плотность населения. Соотношение городского и сельского населения. Национальный состав. (2ч.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lang w:val="ru-RU"/>
        </w:rPr>
        <w:t>Тема 12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Экономика. </w:t>
      </w:r>
      <w:r>
        <w:rPr>
          <w:sz w:val="28"/>
          <w:szCs w:val="28"/>
          <w:lang w:val="ru-RU"/>
        </w:rPr>
        <w:t>Хозяйство Тувы в дореволюционное время. Экономика республики в настоящее время. (2ч.)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понятие «экономика» (работа с раздаточными материалами) (2ч.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lang w:val="ru-RU"/>
        </w:rPr>
        <w:t>Тема 13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грарный комплекс.</w:t>
      </w:r>
      <w:r>
        <w:rPr>
          <w:sz w:val="28"/>
          <w:szCs w:val="28"/>
          <w:lang w:val="ru-RU"/>
        </w:rPr>
        <w:t xml:space="preserve"> Факторы, влияющие на развитие и размещение сельскохозяйственного производства. (2ч.)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пригородные пастбища (экскурсия)  (2ч.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lang w:val="ru-RU"/>
        </w:rPr>
        <w:t>Тема 14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омышленность.</w:t>
      </w:r>
      <w:r>
        <w:rPr>
          <w:sz w:val="28"/>
          <w:szCs w:val="28"/>
          <w:lang w:val="ru-RU"/>
        </w:rPr>
        <w:t xml:space="preserve"> Отраслевая структура. Этапы развития. Природные ресурсы, использующиеся в промышленности. (2ч.)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промышленность – экономика. Связи. (работа с раздаточными материалами) (2ч.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lang w:val="ru-RU"/>
        </w:rPr>
        <w:t>Тема 15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ранспорт.</w:t>
      </w:r>
      <w:r>
        <w:rPr>
          <w:sz w:val="28"/>
          <w:szCs w:val="28"/>
          <w:lang w:val="ru-RU"/>
        </w:rPr>
        <w:t xml:space="preserve"> Факторы, влияющие на развитие транспорта. Роль транспорта в хозяйстве республики. (2ч.)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ая работа:</w:t>
      </w:r>
      <w:r>
        <w:rPr>
          <w:sz w:val="28"/>
          <w:szCs w:val="28"/>
          <w:lang w:val="ru-RU"/>
        </w:rPr>
        <w:t xml:space="preserve"> работа с картой (1ч.)</w:t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  <w:lang w:val="ru-RU"/>
        </w:rPr>
        <w:t>Тема 16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Экономические районы и населенные пункты.</w:t>
      </w:r>
      <w:r>
        <w:rPr>
          <w:sz w:val="28"/>
          <w:szCs w:val="28"/>
          <w:lang w:val="ru-RU"/>
        </w:rPr>
        <w:t xml:space="preserve"> Факторы экономического районирования. Характеристика экономических районов и населенных пунктов. (2ч.)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картой (2ч.)</w:t>
      </w:r>
    </w:p>
    <w:p>
      <w:pPr>
        <w:pStyle w:val="Normal"/>
        <w:spacing w:lineRule="auto" w:line="24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17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ключение.</w:t>
      </w:r>
      <w:r>
        <w:rPr>
          <w:sz w:val="28"/>
          <w:szCs w:val="28"/>
          <w:lang w:val="ru-RU"/>
        </w:rPr>
        <w:t xml:space="preserve"> Обобщение полученных знаний. (1ч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 по дисциплине «География РТ» для педагога и воспитанника</w:t>
      </w:r>
    </w:p>
    <w:p>
      <w:pPr>
        <w:pStyle w:val="Style18"/>
        <w:numPr>
          <w:ilvl w:val="0"/>
          <w:numId w:val="1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акчаа Л.К. Истоки экологического воспитания – Кызыл: Тувинское книжное издательство, 2004 г.: Учебно-методическое пособие.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Большой атлас Мира под редакцией Лизы Томас и др. Издание «Ридерз Дайджест», Сингапур, 2007 г.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3"/>
        </w:numPr>
        <w:rPr/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ик Н.Е., Валишин Ю.И. Географическая экспозиция школьного краеведческого музея – М: Просвещение, 1979 г.: Пособие для учителей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боров И. М., Шауло Д. И., Ханминчун В. М. и другие. Красная книга РТ – Новосибирск: Издательство СО РАН, научно-издательский центр ОИГГМ СО РАН, 1999 г.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дар Б. К. Топонимический словарь Тувы – Кызыл: Тувинское книжное издательство,2007г.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ы: «Природные зоны РФ», «Основные понятия и термины»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ктаржик К. О., Кылгыдай А. Ч., Дамдын О. С. География республики Тыва. – Кызыл: Тувинское книжное издательство,2006 г.: Учебно-методическое пособие для 9 класса.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>Тематический план дисциплины «Топонимика Тув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847"/>
        <w:gridCol w:w="853"/>
        <w:gridCol w:w="1043"/>
        <w:gridCol w:w="132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к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 в «Топонимику Тув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еллятив – универсальный ключ (слово нарицательного характера), открывающий этимологию топоним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оморфологические апеллятив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дронимические апеллятив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чвоведческие апеллятив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ы на букву «А». За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ы на букву «Б». За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ы на букву «Е, И». За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ы на букву «К». За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ы на букву «Л, М». За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ы на букву «Н, О». За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ы на букву «П, С». За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ы на букву «Т». За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ы на букву «У». За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ы на букву «Х». За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ы на букву «Ц, Ч». За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ы на букву «Ш, Ы». За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понимы на букву «Э, Я». Зач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ключительное занятие. 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ы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ное содержание дисциплины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Топонимика Тувы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-й год обучения (50 часов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1: Введение в  «Топонимику Тувы». </w:t>
      </w:r>
      <w:r>
        <w:rPr>
          <w:sz w:val="28"/>
          <w:szCs w:val="28"/>
          <w:lang w:val="ru-RU"/>
        </w:rPr>
        <w:t>Определение термина «топонимика». Предмет и объект изучения. Стратиграфия топонимии Тувы. (2 ч.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Тема 2: Апеллятив. </w:t>
      </w:r>
      <w:r>
        <w:rPr>
          <w:sz w:val="28"/>
          <w:szCs w:val="28"/>
          <w:lang w:val="ru-RU"/>
        </w:rPr>
        <w:t>Определение термина. Смысл и значение термина. (1 ч.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b/>
          <w:sz w:val="28"/>
          <w:szCs w:val="28"/>
          <w:lang w:val="ru-RU"/>
        </w:rPr>
        <w:t>Тема 3: Геоморфологические  апеллятивы.</w:t>
      </w:r>
      <w:r>
        <w:rPr>
          <w:sz w:val="28"/>
          <w:szCs w:val="28"/>
          <w:lang w:val="ru-RU"/>
        </w:rPr>
        <w:t xml:space="preserve"> Значение и характеристика. Примеры.  (2 ч.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4: Гидронимические апеллятивы.</w:t>
      </w:r>
      <w:r>
        <w:rPr>
          <w:sz w:val="28"/>
          <w:szCs w:val="28"/>
          <w:lang w:val="ru-RU"/>
        </w:rPr>
        <w:t xml:space="preserve"> Значение и характеристика. Примеры. (2 ч.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b/>
          <w:sz w:val="28"/>
          <w:szCs w:val="28"/>
          <w:lang w:val="ru-RU"/>
        </w:rPr>
        <w:t>Тема 5: Почвоведческие апеллятивы</w:t>
      </w:r>
      <w:r>
        <w:rPr>
          <w:sz w:val="28"/>
          <w:szCs w:val="28"/>
          <w:lang w:val="ru-RU"/>
        </w:rPr>
        <w:t xml:space="preserve">. Значение и характеристика. Примеры. (2 ч.)     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6: Топонимы на букву «А». </w:t>
      </w:r>
      <w:r>
        <w:rPr>
          <w:sz w:val="28"/>
          <w:szCs w:val="28"/>
          <w:lang w:val="ru-RU"/>
        </w:rPr>
        <w:t>Значение и характеристика. Местонахождение. Зачет.       (1 ч.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экскурсия или поход на места поблизости  (2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7: Топонимы на букву «Б». </w:t>
      </w:r>
      <w:r>
        <w:rPr>
          <w:sz w:val="28"/>
          <w:szCs w:val="28"/>
          <w:lang w:val="ru-RU"/>
        </w:rPr>
        <w:t>Значение и характеристика. Местонахождение. Зачет.       (1 ч.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экскурсия или поход на места поблизости  (2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8: Топонимы на букву «Е, И». </w:t>
      </w:r>
      <w:r>
        <w:rPr>
          <w:sz w:val="28"/>
          <w:szCs w:val="28"/>
          <w:lang w:val="ru-RU"/>
        </w:rPr>
        <w:t>Значение и характеристика. Местонахождение. Зачет.       (1 ч.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экскурсия или поход на места поблизости  (2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9: Топонимы на букву «К». </w:t>
      </w:r>
      <w:r>
        <w:rPr>
          <w:sz w:val="28"/>
          <w:szCs w:val="28"/>
          <w:lang w:val="ru-RU"/>
        </w:rPr>
        <w:t>Значение и характеристика. Местонахождение. Зачет.       (1 ч.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экскурсия или поход на места поблизости  (2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Тема 10: Топонимы на букву «Л, М». </w:t>
      </w:r>
      <w:r>
        <w:rPr>
          <w:sz w:val="28"/>
          <w:szCs w:val="28"/>
          <w:lang w:val="ru-RU"/>
        </w:rPr>
        <w:t>Значение и характеристика. Местонахождение. Зачет.       (1 ч.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экскурсия или поход на места поблизости  (2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Тема 11: Топонимы на букву «Н, О». </w:t>
      </w:r>
      <w:r>
        <w:rPr>
          <w:sz w:val="28"/>
          <w:szCs w:val="28"/>
          <w:lang w:val="ru-RU"/>
        </w:rPr>
        <w:t>Значение и характеристика. Местонахождение. Зачет.       (1 ч.)</w:t>
      </w: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экскурсия или поход на места поблизости  (2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12: Топонимы на букву «П, С». </w:t>
      </w:r>
      <w:r>
        <w:rPr>
          <w:sz w:val="28"/>
          <w:szCs w:val="28"/>
          <w:lang w:val="ru-RU"/>
        </w:rPr>
        <w:t>Значение и характеристика. Местонахождение. Зачет.       (1 ч.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экскурсия или поход на места поблизости  (2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Тема 13: Топонимы на букву «Т». </w:t>
      </w:r>
      <w:r>
        <w:rPr>
          <w:sz w:val="28"/>
          <w:szCs w:val="28"/>
          <w:lang w:val="ru-RU"/>
        </w:rPr>
        <w:t>Значение и характеристика. Местонахождение. Зачет.       (1 ч.)</w:t>
      </w: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экскурсия или поход на места поблизости  (2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14: Топонимы на букву «У». </w:t>
      </w:r>
      <w:r>
        <w:rPr>
          <w:sz w:val="28"/>
          <w:szCs w:val="28"/>
          <w:lang w:val="ru-RU"/>
        </w:rPr>
        <w:t>Значение и характеристика. Местонахождение. Зачет.       (1 ч.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экскурсия или поход на места поблизости  (2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15: Топонимы на букву «Х». </w:t>
      </w:r>
      <w:r>
        <w:rPr>
          <w:sz w:val="28"/>
          <w:szCs w:val="28"/>
          <w:lang w:val="ru-RU"/>
        </w:rPr>
        <w:t>Значение и характеристика. Местонахождение. Зачет.       (1 ч.)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экскурсия или поход на места поблизости  (2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16: Топонимы на букву «Ц, Ч». </w:t>
      </w:r>
      <w:r>
        <w:rPr>
          <w:sz w:val="28"/>
          <w:szCs w:val="28"/>
          <w:lang w:val="ru-RU"/>
        </w:rPr>
        <w:t>Значение и характеристика. Местонахождение. Зачет.       (1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экскурсия или поход на места поблизости  (2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ема 17: Топонимы на букву «Ш, Ы». </w:t>
      </w:r>
      <w:r>
        <w:rPr>
          <w:sz w:val="28"/>
          <w:szCs w:val="28"/>
          <w:lang w:val="ru-RU"/>
        </w:rPr>
        <w:t>Значение и характеристика. Местонахождение. Зачет.       (1 ч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экскурсия или поход на места поблизости  (2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Тема 18: Топонимы на букву «Э, Я». </w:t>
      </w:r>
      <w:r>
        <w:rPr>
          <w:sz w:val="28"/>
          <w:szCs w:val="28"/>
          <w:lang w:val="ru-RU"/>
        </w:rPr>
        <w:t>Значение и характеристика. Местонахождение. Зачет.       (1 ч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экскурсия или поход на места поблизости  (2 ч.)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Тема 19: Заключение. Контрольная работа.   </w:t>
      </w:r>
      <w:r>
        <w:rPr>
          <w:sz w:val="28"/>
          <w:szCs w:val="28"/>
          <w:lang w:val="ru-RU"/>
        </w:rPr>
        <w:t>(2 ч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 по дисциплине «Топонимика Тув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ля педагога и воспитанника</w:t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милев Л.Н. Древние тюрки. – СПб.: «Ленинградское издательство», 2010. – 544 с.</w:t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милев Л.Н. Этногенез и биосфера Земли. – СПб.: «Ленинградское издательство», 2010. – 560 с.</w:t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дар Б.К. Топонимический словарь Тувы.2-е изд. – Кызыл: Тувинское книжное издательство, 2007. – 552 с.</w:t>
      </w:r>
    </w:p>
    <w:p>
      <w:pPr>
        <w:pStyle w:val="Normal"/>
        <w:numPr>
          <w:ilvl w:val="0"/>
          <w:numId w:val="4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ебные аржааны и озера Тувы. – Кызыл: Тувинское книжное издательство, 2010. – 32 с. Составитель: Казанцева А.С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матический план дисциплины «Традиционная культура тувинце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847"/>
        <w:gridCol w:w="853"/>
        <w:gridCol w:w="1043"/>
        <w:gridCol w:w="132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те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ор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Практик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водное занятие в «Традиционную культуру тувинцев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казы наших предков нынешнему поколе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адебные обряды.  Свадьб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ычаи проявления уважения к человеку, зашедшему в юрт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 уважительного отношения к родственник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евние молитвы тувинце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вять обычае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вять освящ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здничные пиршества и святын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режное отношение ко всему, что окружает человека. Уважение к должностным лицам. Народные приме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агаа – новый год по лунному календар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следовательские работы по тема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вое сокровище мира. Заключительное занят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ы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center" w:pos="467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center" w:pos="4677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center" w:pos="467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ное содержание  дисциплин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Традиционная культура тувинце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-й год обучения (42 час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/>
        </w:rPr>
        <w:t>Тема 1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ведение в «традиционную культуру тувинцев».</w:t>
      </w:r>
      <w:r>
        <w:rPr>
          <w:sz w:val="28"/>
          <w:szCs w:val="28"/>
          <w:lang w:val="ru-RU"/>
        </w:rPr>
        <w:t xml:space="preserve"> (1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2: Наказы наших предков нынешнему поколению.</w:t>
      </w:r>
      <w:r>
        <w:rPr>
          <w:sz w:val="28"/>
          <w:szCs w:val="28"/>
          <w:lang w:val="ru-RU"/>
        </w:rPr>
        <w:t xml:space="preserve"> Установление различия человеческого возраста у древних тувинцев. Не обижай душу человека. Звери и птицы, охота на которых запрещалось. Домашние животные, которых запрещалось уничтожать. Запретительные действия по отношению к земле, воде и небу. Действия противопоказанные детям обоего пола в возрасте от 3 до 13 лет. Что должна знать девочка в возрасте до 17 лет. Основные правила, которые должны знать мальчики до 17 лет. (5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сбор сведений от старшего поколения (проведение соцопроса)   (5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3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вадебные обряды. Свадьба.</w:t>
      </w:r>
      <w:r>
        <w:rPr>
          <w:sz w:val="28"/>
          <w:szCs w:val="28"/>
          <w:lang w:val="ru-RU"/>
        </w:rPr>
        <w:t xml:space="preserve"> Обряд подстилания козьего пуха под новорожденную девочку. Обряд обновления подарков. Дарение чая. Смотрины. Установление даты свадьбы. Как справляли свадьбу. Встреча сватов. Объезд вокруг юрты. Благословение невесте. Как невестка приглашает свекра и свекровь на чаепитие. Свадьба, которую справляли тоджинцы. (3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посещение музея, соцопрос старшего поколения (2 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4: Обычаи проявления уважения к человеку.</w:t>
      </w:r>
      <w:r>
        <w:rPr>
          <w:sz w:val="28"/>
          <w:szCs w:val="28"/>
          <w:lang w:val="ru-RU"/>
        </w:rPr>
        <w:t xml:space="preserve"> Юрта. Обряды, связанные с юртой. Старинные обычаи и правила входить в юрту. Традиционные правила рассаживания людей в юрте. Порядок угощения гостей чаем. Правила поведения в юрте. Уважительное отношение к просителю. Правила поведения подростков, оставленных следить за юртой. (3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посещение чабанской стоянки. (2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5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авила уважительного отношения к родственникам.</w:t>
      </w:r>
      <w:r>
        <w:rPr>
          <w:sz w:val="28"/>
          <w:szCs w:val="28"/>
          <w:lang w:val="ru-RU"/>
        </w:rPr>
        <w:t xml:space="preserve"> Этические обычаи уважения. Названия родовых групп. Уважительные названия родственников, указывающие на характер и степень родства. Традиции и обычаи, согласно которым люди помогали друг другу. Охотничьи обычаи. (3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работа с раздаточными материалами   (2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6: Древние молитвы тувинцев.</w:t>
      </w:r>
      <w:r>
        <w:rPr>
          <w:sz w:val="28"/>
          <w:szCs w:val="28"/>
          <w:lang w:val="ru-RU"/>
        </w:rPr>
        <w:t xml:space="preserve"> Молитвы небесным светилам. Молитва небу и земле. Молитвы воде, рекам и озерам. Молитвы на перевалах. Молитва медведю. Верования и поклонение молоке. (3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сбор сведений от старшего поколения (проведение соцопроса)  (2ч.)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7: Девять обычаев.</w:t>
      </w:r>
      <w:r>
        <w:rPr>
          <w:sz w:val="28"/>
          <w:szCs w:val="28"/>
          <w:lang w:val="ru-RU"/>
        </w:rPr>
        <w:t xml:space="preserve"> Что такое девять? Девять целебных источников. Девять небес. Девять сокровищ. Девять подушек человека.  Девять верований. Девять хребтов. Девять пыток. Девять трудностей, которых должен преодолеть мужчина. (3ч.)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сбор сведений от старшего поколения (проведение соцопроса)  (2ч.) 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Тема 8: Девять освящений.</w:t>
      </w:r>
      <w:r>
        <w:rPr>
          <w:sz w:val="28"/>
          <w:szCs w:val="28"/>
          <w:lang w:val="ru-RU"/>
        </w:rPr>
        <w:t xml:space="preserve"> Освящение неба. Освящение тайги. Освящение огня. Освящение родника. Освящение причудливых деревьев. Освящение родового оваа. Освящение каменных памятников. (3ч.)</w:t>
      </w: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сбор сведений от старшего поколения (проведение соцопроса)  (2ч.)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9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аздничные пиршества и святыни.</w:t>
      </w:r>
      <w:r>
        <w:rPr>
          <w:sz w:val="28"/>
          <w:szCs w:val="28"/>
          <w:lang w:val="ru-RU"/>
        </w:rPr>
        <w:t xml:space="preserve"> Пиршество по поводу рождения ребенка. Подстригание ребенка 3 лет. Праздник шерсти. Празднование урожая. Пиршество по поводу заготовки кормов. Перекочевка. Праздник в честь юрты. Пиршество по поводу изготовления хойтпака. Пиршество в честь шаманского бубна. (5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 xml:space="preserve">: составить сценарий по поводу подстригания ребенка 3 лет (5ч.)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ru-RU"/>
        </w:rPr>
        <w:t>Тема 10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Бережное отношение ко всему, что окружает человека.</w:t>
      </w:r>
      <w:r>
        <w:rPr>
          <w:sz w:val="28"/>
          <w:szCs w:val="28"/>
          <w:lang w:val="ru-RU"/>
        </w:rPr>
        <w:t xml:space="preserve"> Уважение к должностным лицам. Народные приметы. (3ч.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u w:val="single"/>
          <w:lang w:val="ru-RU"/>
        </w:rPr>
        <w:t xml:space="preserve">Практическое занятие: </w:t>
      </w:r>
      <w:r>
        <w:rPr>
          <w:sz w:val="28"/>
          <w:szCs w:val="28"/>
          <w:lang w:val="ru-RU"/>
        </w:rPr>
        <w:t>какие народные приметы вы знаете? (3ч.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ru-RU"/>
        </w:rPr>
        <w:t>Тема 11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Шагаа.</w:t>
      </w:r>
      <w:r>
        <w:rPr>
          <w:sz w:val="28"/>
          <w:szCs w:val="28"/>
          <w:lang w:val="ru-RU"/>
        </w:rPr>
        <w:t xml:space="preserve"> Подготовка к Шагаа. Встреча нового года, игры, состязания. Пиршество в честь Шагаа.  (2ч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ru-RU"/>
        </w:rPr>
        <w:t>Практическое занятие</w:t>
      </w:r>
      <w:r>
        <w:rPr>
          <w:sz w:val="28"/>
          <w:szCs w:val="28"/>
          <w:lang w:val="ru-RU"/>
        </w:rPr>
        <w:t>: сценка – «Шагаа»  (3ч.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12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сследовательская работа по дисциплине. </w:t>
      </w:r>
      <w:r>
        <w:rPr>
          <w:sz w:val="28"/>
          <w:szCs w:val="28"/>
          <w:lang w:val="ru-RU"/>
        </w:rPr>
        <w:t>Выбор темы. Развитие практических навыков. (5ч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Тема 13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ключение.</w:t>
      </w:r>
      <w:r>
        <w:rPr>
          <w:sz w:val="28"/>
          <w:szCs w:val="28"/>
          <w:lang w:val="ru-RU"/>
        </w:rPr>
        <w:t xml:space="preserve"> Живое сокровище мира. (1ч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 по дисциплине «Традиционная культура тувинцев» для педагога и воспитанника</w:t>
      </w:r>
    </w:p>
    <w:p>
      <w:pPr>
        <w:pStyle w:val="Style18"/>
        <w:numPr>
          <w:ilvl w:val="0"/>
          <w:numId w:val="14"/>
        </w:numPr>
        <w:rPr/>
      </w:pPr>
      <w:r>
        <w:rPr>
          <w:sz w:val="28"/>
          <w:szCs w:val="28"/>
          <w:lang w:val="ru-RU"/>
        </w:rPr>
        <w:t xml:space="preserve">Ахунзянова Ф. Т., Соловьев А. А. Теория и история культуры, часть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Кострома:  Издательство КГТУ, 2007 г.: учебно-методическое пособие.</w:t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егечи Т. Б. Художественное наследие тувинцев – Москва: АО Внешторгиздат, 1995 г.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Даржа В. К. Традиционные мужские занятия тувинцев, том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Кызыл: Тувинское книжное издательство, 2009 г.: научно-популярное издание. </w:t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нин-Лопсан М. Б. Традиционная культура тувинцев – Кызыл: Тувинское книжное издательство, 2004 г.: учебное пособие.</w:t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енин-Лопсан М.Б. Тыва чоннун бурунгу ужурлары – Кызыл: Институт усовершенствования учителей РТ; Издательство «Новости Тувы», 1994 г. – На тувинском языке.  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Традиционная культура тувинцев глазами иностранцев ( конец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-начало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ека ) / Подготовка текстов, предисловие и комментарий Кужугет А. К./ - Кызыл: Тувинское книжное издательство, 200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center" w:pos="4677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center" w:pos="467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center" w:pos="4677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0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A5A5A5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DDDDD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DDDDD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DDDDD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6E6E6E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6E6E6E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DDDDD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DDDDD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DDDDD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6E6E6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6E6E6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DDDDD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1">
    <w:name w:val="Выделенная цитата Знак"/>
    <w:qFormat/>
    <w:rPr>
      <w:b/>
      <w:bCs/>
      <w:i/>
      <w:iCs/>
      <w:color w:val="DDDDDD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DDDDDD"/>
    </w:rPr>
  </w:style>
  <w:style w:type="character" w:styleId="Style14">
    <w:name w:val="Слабая ссылка"/>
    <w:qFormat/>
    <w:rPr>
      <w:smallCaps/>
      <w:color w:val="B2B2B2"/>
      <w:u w:val="single"/>
    </w:rPr>
  </w:style>
  <w:style w:type="character" w:styleId="Style15">
    <w:name w:val="Сильная ссылка"/>
    <w:qFormat/>
    <w:rPr>
      <w:b/>
      <w:bCs/>
      <w:smallCaps/>
      <w:color w:val="B2B2B2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DDDDD"/>
      </w:pBdr>
      <w:spacing w:lineRule="auto" w:line="240" w:before="0" w:after="300"/>
      <w:contextualSpacing/>
    </w:pPr>
    <w:rPr>
      <w:rFonts w:ascii="Cambria" w:hAnsi="Cambria" w:cs="Cambria"/>
      <w:color w:val="000000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DDDDD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DDDDDD"/>
      <w:spacing w:val="15"/>
      <w:sz w:val="24"/>
      <w:szCs w:val="24"/>
      <w:lang w:val="en-US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DDDDDD"/>
      </w:pBdr>
      <w:spacing w:before="200" w:after="280"/>
      <w:ind w:left="936" w:right="936" w:hanging="0"/>
    </w:pPr>
    <w:rPr>
      <w:b/>
      <w:bCs/>
      <w:i/>
      <w:iCs/>
      <w:color w:val="DDDDDD"/>
      <w:sz w:val="20"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eastAsia="Times New Roman" w:cs="Times New Roman"/>
      <w:lang w:val="ru-RU"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  <w:lang w:val="ru-RU"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ru-RU" w:bidi="ar-SA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ru-RU" w:bidi="ar-SA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ru-RU" w:bidi="ar-SA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ru-RU" w:bidi="ar-SA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ru-RU" w:bidi="ar-SA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ru-RU" w:bidi="ar-SA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47:00Z</dcterms:created>
  <dc:creator>usdr</dc:creator>
  <dc:description/>
  <cp:keywords/>
  <dc:language>en-US</dc:language>
  <cp:lastModifiedBy>User</cp:lastModifiedBy>
  <dcterms:modified xsi:type="dcterms:W3CDTF">2012-04-14T03:36:00Z</dcterms:modified>
  <cp:revision>37</cp:revision>
  <dc:subject/>
  <dc:title/>
</cp:coreProperties>
</file>