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ind w:left="-567"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дополнительного образования детей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РАЗВИТИЯ ТВОРЧЕСТВА ДЕТЕЙ И ЮНОШЕСТВА </w:t>
      </w:r>
    </w:p>
    <w:p>
      <w:pPr>
        <w:pStyle w:val="Normal"/>
        <w:ind w:left="-567"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Славянска-на-Кубани </w:t>
      </w:r>
    </w:p>
    <w:p>
      <w:pPr>
        <w:pStyle w:val="Normal"/>
        <w:ind w:left="-567"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Славянский район</w:t>
      </w:r>
    </w:p>
    <w:p>
      <w:pPr>
        <w:pStyle w:val="Normal"/>
        <w:ind w:left="-567" w:firstLine="567"/>
        <w:rPr>
          <w:rFonts w:eastAsia="Calibri" w:cs="Calibri"/>
          <w:b/>
          <w:b/>
          <w:caps/>
          <w:color w:val="000000"/>
          <w:sz w:val="28"/>
          <w:szCs w:val="28"/>
        </w:rPr>
      </w:pPr>
      <w:r>
        <w:rPr>
          <w:rFonts w:eastAsia="Calibri" w:cs="Calibri"/>
          <w:b/>
          <w:caps/>
          <w:color w:val="000000"/>
          <w:sz w:val="28"/>
          <w:szCs w:val="28"/>
        </w:rPr>
      </w:r>
    </w:p>
    <w:p>
      <w:pPr>
        <w:pStyle w:val="Normal"/>
        <w:ind w:left="-567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-567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АОУ ДОД ЦРТДиЮ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г.Славянска-на-Кубани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 Т.П.Мотренко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__» _______________________ 2012 г. 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токол  педагогического Совета  № ______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августа 2012 г 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весник»</w:t>
      </w:r>
    </w:p>
    <w:p>
      <w:pPr>
        <w:pStyle w:val="Normal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школа лидерства)</w:t>
      </w:r>
    </w:p>
    <w:p>
      <w:pPr>
        <w:pStyle w:val="Normal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: 1 год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граммы: модифицированная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>Возрастной диапазон: 12-18 лет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дополнительного образования: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офорова Анна Сергеевна.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лавянск-на-Кубани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Heading1"/>
        <w:spacing w:lineRule="auto" w:line="24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воспитания лидера сейчас наиболее актуальна, без воспитания позиции лидера невозможно существование страны – лидер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современном обществе процессы возвращают сегодня понятию «активная гражданская позиция» его первоначальный смысл. Наличие такой позиции у человека есть проявление «лидерских» качеств лично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дной из основных предпосылок создания программы лидерской направленности является создание условий для развития инициативы и лидерских способностей подростков, а также реализации их посредством участия в конкретных и важных для их возраста видах деятельности. Процесс воспитания активности, подготовки лидеров должен строиться на основе сотрудничества, взаимного уважения и доверия взрослых и детей. Только на основе сотрудничества закладывается фундамент социальной инициативы, способности работы с человеком и для человека. Ребята -  «вожаки» всегда играли большую роль в детском коллективе. В связи с этим, большую социальную значимость приобретает задача выявления лидеров и создания условий для развития лидерства в детских коллектива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и и наиболее важными качествами человека в современном мире становится мобильность, конкурентоспособность. Особенно сложно самоопределиться подростку, для которого именно это время является определяющим в его становлении и развитии. Очень важно, чтобы подросток научился правильно оценивать окружающий мир и позиционировать себя в нём. Для собственной успешности в социуме необходимы определённые знания и умения, с помощью которых можно определять собственную жизненную позицию и активно реализовывать её в рамках определённой деятельно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обучающие занятия создадут благоприятные условия для социализации подростка. Ориентированный на выявление и реализацию лидерского потенциала подростка. Образовательная программа сможет помочь ему более полно и объективно осознать свой лидерский потенциал и пути его развития в рамках лично – и общественно полезной деятельности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и педагогическая целесообразность программы</w:t>
      </w:r>
    </w:p>
    <w:p>
      <w:pPr>
        <w:pStyle w:val="Style15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деров в обществе – не стихийный процесс, его нужно организовать, и это необходимо сделать в процессе воспитания и обучения. Важно, чтобы подростки владели демократической культурой личности, формами эффективной организации и управления, разрешения конфликтов, умением общаться и другими качествами, необходимыми для  успешной жизни.</w:t>
      </w:r>
    </w:p>
    <w:p>
      <w:pPr>
        <w:pStyle w:val="Style15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полнительного образования может помочь в решении проблемы, разнообразить организованную досуговую деятельность включением детей в деятельность на добровольных началах, на основе личных интересов и внутренних побуждений, это способствует развитию лидерских навыков.</w:t>
      </w:r>
    </w:p>
    <w:p>
      <w:pPr>
        <w:pStyle w:val="Style15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овизн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ы «Ровесник» (школа лидерства) состоит в том, что разработана авторская модель взаимодействия детей друг с другом (посредствам методов описанных в программе), взаимодействия с другими объединениями и общественными организациями. В данной программе даётся большой уклон знаниям в области психологии, что способствует формирования «Лидера», как качества личности подростка, а так же соединение творческого компонента деятельности с компонентом развития личности.</w:t>
      </w:r>
    </w:p>
    <w:p>
      <w:pPr>
        <w:pStyle w:val="Style15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формирования у старшеклассников навыков эффективного взаимодействия в команде, развития коммуникативных, лидерских качеств и активной жизненной пози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е</w:t>
      </w:r>
    </w:p>
    <w:p>
      <w:pPr>
        <w:pStyle w:val="Normal"/>
        <w:tabs>
          <w:tab w:val="clear" w:pos="708"/>
          <w:tab w:val="left" w:pos="113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ствовать формированию:</w:t>
      </w:r>
      <w:r>
        <w:rPr>
          <w:sz w:val="28"/>
          <w:szCs w:val="28"/>
        </w:rPr>
        <w:t xml:space="preserve"> лидерских качеств, навыков руководства и умений руководитель, психологической и коммуникативной культуры, способности к рефлексии, навыками словесного действия, умению организовывать КТД, создавать и реализовывать социальный проект, составлять портфолио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способствовать развитию:</w:t>
      </w:r>
      <w:r>
        <w:rPr>
          <w:sz w:val="28"/>
          <w:szCs w:val="28"/>
        </w:rPr>
        <w:t xml:space="preserve"> аналитического и критического мышления, самооценки, навыков работы в группе, в команде; творческих и интеллектуальных способностей; эмоциональной устойчивости в сложных жизненных ситуациях, воли и настойчивости; умения самокритичного отношения к себе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ные </w:t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/>
      </w:pPr>
      <w:r>
        <w:rPr>
          <w:bCs/>
          <w:iCs/>
          <w:sz w:val="28"/>
          <w:szCs w:val="28"/>
          <w:u w:val="single"/>
        </w:rPr>
        <w:t>создать условия для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равственного становления воспитанников, мотивации к социально значимой деятельности, создания благоприятного психологического климата снижения уровня тревожности в детском коллективе.</w:t>
      </w:r>
    </w:p>
    <w:p>
      <w:pPr>
        <w:pStyle w:val="21"/>
        <w:spacing w:lineRule="auto" w:line="24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уществующих, данная программа позволяет развивать ключевые компетентности средствами дополнительного образования детей и концентрировать педагогическое внимание на индивидуальных интересах воспитанника.</w:t>
      </w:r>
    </w:p>
    <w:p>
      <w:pPr>
        <w:pStyle w:val="21"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ет ребятам знания и умения, необходимые для достижения контактности, решение конфликтов и проблемных ситуаций. Обучение по данной программе представляет собой систему взаимосвязанных творческих заданий, деловых игр и тренингов, проводятся обсуждения и дискуссии на волнующие и интересные темы, в процессе которых отрабатываются навыки руководства малым коллективом или группой, техника ведения разговора, спора, умение упорядочить точки зрения, достигать согласия и находить решения в группе. Ребенок получает поддержку и уважение сверстников, имеет возможность приобрести новых друзей, расширить свой кругозор, иметь практику общественной жизни, он чувствует себя нужным и способным помочь множеству людей, оказавшихся в трудной ситуации, так как в программу включены основы психологии и саморазвит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ходят не только лекционной форме, а в форме игры и тренинга, что создает наиболее благоприятную атмосферу для лучшего усвоения и восприятия материала. У подростков появляется возможность в спокойной игровой атмосфере отработать полученные навыки, решить личностные проблемы, в безопасной обстановке апробировать определенные роли. </w:t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детей:</w:t>
      </w:r>
    </w:p>
    <w:p>
      <w:pPr>
        <w:pStyle w:val="21"/>
        <w:spacing w:lineRule="auto" w:line="240"/>
        <w:ind w:left="-567" w:firstLine="567"/>
        <w:jc w:val="both"/>
        <w:rPr/>
      </w:pPr>
      <w:r>
        <w:rPr>
          <w:sz w:val="28"/>
          <w:szCs w:val="28"/>
        </w:rPr>
        <w:t>В программе принимают участие и активно работают ребята от 12 до 18 лет. Этот возраст называют подростковым. Это наиболее сложный, критический период. Главная особенность подросткового периода – резкие, качественные изменения, затрагивающие все стороны развития личности: стремление к общению со сверстниками и появление в поведении признаков, свидетельствующих о желании утвердить свою самостоятельность, независимость, личную автономию. Несмотря на это, этот возраст – самый благоприятный для творческого развития. Он является наиболее интересным в процессе становления и развития личности. Именно в этот период молодой человек входит в противоречивую, часто плохо понимаемую жизнь взрослых, он как бы стоит на ее пороге, и именно от того, какие на данном этапе он приобретет навыки и умения, какими будут его социальные знания, зависят его дальнейшие шаги. Результатом участия в программе должно стать увеличение шансов каждого быть лидером в избранной им сфере деятельности и жизни.</w:t>
      </w:r>
    </w:p>
    <w:p>
      <w:pPr>
        <w:pStyle w:val="21"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словия набора детей в коллектив: </w:t>
      </w:r>
    </w:p>
    <w:p>
      <w:pPr>
        <w:pStyle w:val="21"/>
        <w:spacing w:lineRule="auto" w:line="24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ются все желающие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социально-педагогическа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ормирование лидеров в обществе не может быть стихийным процессом. Этот процесс необходимо организовать, учитывая потребности подрастающего поколения в образовательных услугах (в нашем случаи система дополнительного образования), а также влияние общества на процессы социализации личности, инициативу и самодеятельность самих детей. Именно в этом и заключается социально – педагогическая направленность данной программ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67" w:firstLine="567"/>
        <w:rPr/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1 год (144 часа – 12-14 лет, 216 – 14-18)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Формы проведени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х занятий</w:t>
      </w:r>
      <w:r>
        <w:rPr>
          <w:sz w:val="28"/>
          <w:szCs w:val="28"/>
        </w:rPr>
        <w:t xml:space="preserve"> подбираются с учетом цели и задач, познавательных интересов и индивидуальных возможностей воспитанников, специфики содержания данной образовательной программы и возраста воспитанников (деловые, психологические и ролевые игры, упражнения на взаимодействия в группе, тренинги, творческие задания, конкурсы (участие в районных и всероссийских), проигрывание ситуаций, дискуссии, проектирование, встречи со специалистами и интересными людьми,  тесты и опросы, КТД, беседы, публичные выступления, ток-шоу, КВН, круглый стол, социальное проектирование, мозговой штурм).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Деловые и ролевые игры</w:t>
      </w:r>
      <w:r>
        <w:rPr>
          <w:sz w:val="28"/>
          <w:szCs w:val="28"/>
        </w:rPr>
        <w:t xml:space="preserve"> учат обучающихся анализировать и оценивать человеческие взаимоотношения, в разрешении которых существенно не только правильное решение, но и поведение, интонация, мимика и т.д. Опыт проведения ролевых игр показывает, что они способствуют расширению поведенческого диапазона детей, способствуют развитию уверенности в себе, интеллектуальному развитию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Между практическими блоками организуется </w:t>
      </w:r>
      <w:r>
        <w:rPr>
          <w:i/>
          <w:sz w:val="28"/>
          <w:szCs w:val="28"/>
        </w:rPr>
        <w:t>беседа и дискуссия</w:t>
      </w:r>
      <w:r>
        <w:rPr>
          <w:sz w:val="28"/>
          <w:szCs w:val="28"/>
        </w:rPr>
        <w:t>. Выбор вопросов и тем осуществляется в зависимости от содержания пройденного материала и перспективных тем. Беседа может проводиться в начале раздела, в виде введения в изучаемый вопрос (например, «Правила поведения на занятиях») или в качестве обобщающего этапа на заключительных занятиях по разделам программы («Достоинства  недостатки деятельности детской организации»). Наиболее продуктивными являются те занятия, которые сочетают в себе беседу/дискуссию (не более 10-15 минут) и практическую деятельность с демонстрацией практических приемов деятельно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Защита </w:t>
      </w:r>
      <w:r>
        <w:rPr>
          <w:i/>
          <w:sz w:val="28"/>
          <w:szCs w:val="28"/>
        </w:rPr>
        <w:t xml:space="preserve">творческих заданий </w:t>
      </w:r>
      <w:r>
        <w:rPr>
          <w:sz w:val="28"/>
          <w:szCs w:val="28"/>
        </w:rPr>
        <w:t>проводится с целью развития коммуникативных умений и навыков (выступать, мыслить быстро и аргументировано). Применяться данная форма может нечасто, но обязательно, так как формирует навыки открытого общения и умения применять полученные знания на практике в новой ситу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ектирование и моделирование </w:t>
      </w:r>
      <w:r>
        <w:rPr>
          <w:sz w:val="28"/>
          <w:szCs w:val="28"/>
        </w:rPr>
        <w:t xml:space="preserve">реализуются с целью создания условий воспитанникам для выдвижения, развития и реализации творческой идеи. Как индивидуальной, так и группово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нкурс </w:t>
      </w:r>
      <w:r>
        <w:rPr>
          <w:sz w:val="28"/>
          <w:szCs w:val="28"/>
        </w:rPr>
        <w:t>позволяет решить совокупность задач, ориентированных на определение степени усвоения достаточно большого содержания сразу нескольких тем или разделов. Данная форма проведения предполагает игровые элементы: команда, жюри, зрители и др. Конкурс внутри творческого объединения направлен на реализацию «</w:t>
      </w:r>
      <w:r>
        <w:rPr>
          <w:sz w:val="28"/>
          <w:szCs w:val="28"/>
          <w:lang w:eastAsia="ar-SA"/>
        </w:rPr>
        <w:t xml:space="preserve">Я-образа» через </w:t>
      </w:r>
      <w:r>
        <w:rPr>
          <w:sz w:val="28"/>
          <w:szCs w:val="28"/>
        </w:rPr>
        <w:t xml:space="preserve">соперничество, </w:t>
      </w:r>
      <w:r>
        <w:rPr>
          <w:sz w:val="28"/>
          <w:szCs w:val="28"/>
          <w:lang w:eastAsia="ar-SA"/>
        </w:rPr>
        <w:t>самопознание себя путем сравнения себя и сверстника. Р</w:t>
      </w:r>
      <w:r>
        <w:rPr>
          <w:sz w:val="28"/>
          <w:szCs w:val="28"/>
        </w:rPr>
        <w:t>езультативность участие в районных, республиканских и всероссийских конкурсах позволяет реализовать «ситуацию успеха».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оллективно-творческое дело</w:t>
      </w:r>
      <w:r>
        <w:rPr>
          <w:sz w:val="28"/>
          <w:szCs w:val="28"/>
        </w:rPr>
        <w:t xml:space="preserve"> (КТД) основное средство сплочения коллектива, совместная организаторская и творческая деятельность детей и взрослых. КТД ориентировано на развитие фантазии и творческих способностей детей. </w:t>
      </w:r>
    </w:p>
    <w:p>
      <w:pPr>
        <w:pStyle w:val="21"/>
        <w:tabs>
          <w:tab w:val="clear" w:pos="708"/>
          <w:tab w:val="left" w:pos="1134" w:leader="none"/>
        </w:tabs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уже названных форм проведения учебных занятий целесообразно проводить упражнения на взаимодействия в группе, тренинги, встречи со специалистами и интересными людьми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ind w:left="-567" w:firstLine="567"/>
        <w:jc w:val="both"/>
        <w:rPr/>
      </w:pPr>
      <w:r>
        <w:rPr>
          <w:sz w:val="28"/>
          <w:szCs w:val="28"/>
        </w:rPr>
        <w:t>Работа ведется в форме занятий с ребятами 12-18 лет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ind w:left="-567" w:firstLine="567"/>
        <w:jc w:val="both"/>
        <w:rPr/>
      </w:pPr>
      <w:r>
        <w:rPr>
          <w:sz w:val="28"/>
          <w:szCs w:val="28"/>
        </w:rPr>
        <w:t>Базой по реализации программы является ЦРТДиЮ г. Славянска – на - Кубани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обучения занятия проводятся 2 раза в неделю по 2 учебных часа, образовательный процесс организован так, чтоб этот интерес только возрастал вместе с приобретаемыми знаниями и навыками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Для детей 14-18 лет предусмотрены занятия по 3 учебных часа 2 раза в неделю, так как этот возраст заключительной поры полового созревания и становление личности ребенка, </w:t>
      </w:r>
      <w:r>
        <w:rPr>
          <w:rStyle w:val="StrongEmphasis"/>
          <w:b w:val="false"/>
          <w:sz w:val="28"/>
          <w:szCs w:val="28"/>
        </w:rPr>
        <w:t>формируется самосознание – представление о себе самом, самооценка своей внешности, умственных, моральных и волевых качеств</w:t>
      </w:r>
      <w:r>
        <w:rPr>
          <w:sz w:val="28"/>
          <w:szCs w:val="28"/>
        </w:rPr>
        <w:t xml:space="preserve">, так же поступление в учебные учреждения, которое сопровождается повышенной тревожностью. Данные занятия помогут ребенку </w:t>
      </w:r>
      <w:r>
        <w:rPr>
          <w:rStyle w:val="StrongEmphasis"/>
          <w:b w:val="false"/>
          <w:sz w:val="28"/>
          <w:szCs w:val="28"/>
        </w:rPr>
        <w:t>научиться осознавать свои поступки и самому принимать решения, что особенно важно для этого возраста, дополнительные занятия по саморегуляции помогут справиться с тревогой и неуверенностью в себе.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/>
      </w:pPr>
      <w:r>
        <w:rPr>
          <w:sz w:val="28"/>
          <w:szCs w:val="28"/>
        </w:rPr>
        <w:t>Лекции, бесе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я, тренинги и игры формируют и развивают у старшеклассников лидерские качества и активную жизненную позицию.</w:t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РЕЗУЛЬТАТОВ ОБУ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67" w:firstLine="567"/>
        <w:jc w:val="both"/>
        <w:rPr>
          <w:i/>
          <w:i/>
          <w:i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Чтобы убедиться в </w:t>
      </w:r>
      <w:r>
        <w:rPr>
          <w:sz w:val="28"/>
          <w:szCs w:val="28"/>
        </w:rPr>
        <w:t>прочности полученных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наний и умений, эффективности обучения по программе </w:t>
      </w:r>
      <w:r>
        <w:rPr>
          <w:sz w:val="28"/>
          <w:szCs w:val="28"/>
        </w:rPr>
        <w:t xml:space="preserve">«Школа Лидера» </w:t>
      </w:r>
      <w:r>
        <w:rPr>
          <w:spacing w:val="-1"/>
          <w:sz w:val="28"/>
          <w:szCs w:val="28"/>
        </w:rPr>
        <w:t xml:space="preserve">проводятся </w:t>
      </w:r>
      <w:r>
        <w:rPr>
          <w:iCs/>
          <w:spacing w:val="-1"/>
          <w:sz w:val="28"/>
          <w:szCs w:val="28"/>
        </w:rPr>
        <w:t>три вида контроля:</w:t>
      </w:r>
    </w:p>
    <w:p>
      <w:pPr>
        <w:pStyle w:val="Normal"/>
        <w:numPr>
          <w:ilvl w:val="0"/>
          <w:numId w:val="19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одный контроль – в начале года (тест, педагогическое наблюдение практических умений, беседа, тренинг);</w:t>
      </w:r>
    </w:p>
    <w:p>
      <w:pPr>
        <w:pStyle w:val="Normal"/>
        <w:numPr>
          <w:ilvl w:val="0"/>
          <w:numId w:val="9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– в середине года (тест, творческая работа, деловая (ролевая игра);</w:t>
      </w:r>
    </w:p>
    <w:p>
      <w:pPr>
        <w:pStyle w:val="Normal"/>
        <w:numPr>
          <w:ilvl w:val="0"/>
          <w:numId w:val="9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– апрель-май текущего учебного года (коллективно-творческое дело, беседа, проект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</w:t>
      </w:r>
    </w:p>
    <w:p>
      <w:pPr>
        <w:pStyle w:val="21"/>
        <w:spacing w:lineRule="auto" w:line="24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5640" w:leader="none"/>
        </w:tabs>
        <w:ind w:left="-567" w:firstLine="567"/>
        <w:rPr/>
      </w:pPr>
      <w:r>
        <w:rPr>
          <w:sz w:val="28"/>
          <w:szCs w:val="28"/>
        </w:rPr>
        <w:t xml:space="preserve">В конце </w:t>
      </w:r>
      <w:r>
        <w:rPr>
          <w:i/>
          <w:sz w:val="28"/>
          <w:szCs w:val="28"/>
          <w:u w:val="single"/>
        </w:rPr>
        <w:t>первого года</w:t>
      </w:r>
      <w:r>
        <w:rPr>
          <w:sz w:val="28"/>
          <w:szCs w:val="28"/>
        </w:rPr>
        <w:t xml:space="preserve"> обучения обучающийся </w:t>
      </w:r>
      <w:r>
        <w:rPr>
          <w:i/>
          <w:sz w:val="28"/>
          <w:szCs w:val="28"/>
          <w:u w:val="single"/>
        </w:rPr>
        <w:t>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564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лид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564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ов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564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тор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методику работы над коллективно-творческим де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сновы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134" w:leader="none"/>
          <w:tab w:val="left" w:pos="564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нятия «конфликт» и пути разреш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134" w:leader="none"/>
          <w:tab w:val="left" w:pos="564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создания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134" w:leader="none"/>
          <w:tab w:val="left" w:pos="564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содержание портфолио школьни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564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5640" w:leader="none"/>
        </w:tabs>
        <w:ind w:left="-567" w:firstLine="567"/>
        <w:rPr/>
      </w:pPr>
      <w:r>
        <w:rPr>
          <w:sz w:val="28"/>
          <w:szCs w:val="28"/>
        </w:rPr>
        <w:t xml:space="preserve">В конце </w:t>
      </w:r>
      <w:r>
        <w:rPr>
          <w:i/>
          <w:sz w:val="28"/>
          <w:szCs w:val="28"/>
          <w:u w:val="single"/>
        </w:rPr>
        <w:t>первого года</w:t>
      </w:r>
      <w:r>
        <w:rPr>
          <w:sz w:val="28"/>
          <w:szCs w:val="28"/>
        </w:rPr>
        <w:t xml:space="preserve"> обучения обучающийся </w:t>
      </w:r>
      <w:r>
        <w:rPr>
          <w:i/>
          <w:sz w:val="28"/>
          <w:szCs w:val="28"/>
          <w:u w:val="single"/>
        </w:rPr>
        <w:t>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ладеть навыками словесного 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азвивать навыки управления эмоциями, самооценки, взаимодействия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134" w:leader="none"/>
        </w:tabs>
        <w:spacing w:lineRule="auto" w:line="24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преодолевать и разрешать конфликтные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организовывать КТ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08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и реализовывать социальный прое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оставлять портфолио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подведения итогов реализации образовательной программы «Ровесник» (школа лидеров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вое тестирование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флексия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монстрация портфолио и собственной формулы успеха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местный проект коллектива.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ебно-тематический план 1 года обучени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2 до 14 лет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411"/>
        <w:gridCol w:w="1439"/>
        <w:gridCol w:w="1826"/>
        <w:gridCol w:w="180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/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, 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личество часов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ое занятие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такое лидерство?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идж лид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центре внимания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ние влиять и вдохновля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6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изненный план лид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трументы командн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ущий за соб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6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е проектир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ние итог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ЧАСОВ: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4 до 18 лет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411"/>
        <w:gridCol w:w="1439"/>
        <w:gridCol w:w="1826"/>
        <w:gridCol w:w="180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/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, 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личество часов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одное занятие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такое лидерство?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4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идж лид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центре внимания</w:t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ние влиять и вдохновля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6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изненный план лид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трументы командн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ущий за соб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6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е проектир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ЧАСОВ: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ое занятие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руппой. Правила техники безопасности. Ознакомление с программой.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ТАКОЕ «ЛИДЕРСТВО»?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 лидерства</w:t>
      </w:r>
    </w:p>
    <w:p>
      <w:pPr>
        <w:pStyle w:val="Style16"/>
        <w:numPr>
          <w:ilvl w:val="0"/>
          <w:numId w:val="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лидерства</w:t>
      </w:r>
    </w:p>
    <w:p>
      <w:pPr>
        <w:pStyle w:val="Style16"/>
        <w:numPr>
          <w:ilvl w:val="0"/>
          <w:numId w:val="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новных правила лидерства</w:t>
      </w:r>
    </w:p>
    <w:p>
      <w:pPr>
        <w:pStyle w:val="Style16"/>
        <w:numPr>
          <w:ilvl w:val="0"/>
          <w:numId w:val="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скушений лидера</w:t>
      </w:r>
    </w:p>
    <w:p>
      <w:pPr>
        <w:pStyle w:val="Style16"/>
        <w:numPr>
          <w:ilvl w:val="0"/>
          <w:numId w:val="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зма лидера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/>
      </w:pPr>
      <w:r>
        <w:rPr>
          <w:i/>
          <w:sz w:val="28"/>
          <w:szCs w:val="28"/>
        </w:rPr>
        <w:t>Практическая деятельность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лидерства «Голосуй за меня!»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ИДЖ ЛИДЕРА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построения взаимоотношений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игры на коммуникативное общение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поведей делового этикета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актическая деятельность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беседа, беседа по телефону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построения, выдающие ложь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убеждения. Публичные выступления</w:t>
      </w:r>
    </w:p>
    <w:p>
      <w:pPr>
        <w:pStyle w:val="Style16"/>
        <w:numPr>
          <w:ilvl w:val="0"/>
          <w:numId w:val="1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игра «Выборы лидера»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ЦЕНТРЕ ВНИМАНИЯ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8"/>
        </w:numPr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 лич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numPr>
          <w:ilvl w:val="0"/>
          <w:numId w:val="8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игра «Телепат»</w:t>
      </w:r>
    </w:p>
    <w:p>
      <w:pPr>
        <w:pStyle w:val="Style16"/>
        <w:numPr>
          <w:ilvl w:val="0"/>
          <w:numId w:val="8"/>
        </w:numPr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игра «Портфолио, или дневник личных достижений»</w:t>
      </w:r>
    </w:p>
    <w:p>
      <w:pPr>
        <w:pStyle w:val="Style16"/>
        <w:numPr>
          <w:ilvl w:val="0"/>
          <w:numId w:val="8"/>
        </w:numPr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тестиров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ИЕ ВЛИЯТЬ И ВДОХНОВЛЯТЬ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успех?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успеха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театр?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актерское мастерство и ораторское искусство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, саморегуляция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ЗНЕННЫЙ ПЛАН ЛИДЕРА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ставить цели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ли у вас план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игра «Принятие решений»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получать то, что вам нужно. Путешествие от успеха к успеху.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ючей повышения личной эффективности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петь все, все, все!</w:t>
      </w:r>
    </w:p>
    <w:p>
      <w:pPr>
        <w:pStyle w:val="Style16"/>
        <w:numPr>
          <w:ilvl w:val="0"/>
          <w:numId w:val="10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личностного роста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Ы КОМАНДНОЙ РАБОТЫ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команда. Инструменты работы в команде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овать себя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овать других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 команду лидеров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тивировать, а искать мотивы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Конфликт»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конфликтов. Способы разрешения  конфликтов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нг «Сотрудничество» 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 «Командообразование»</w:t>
      </w:r>
    </w:p>
    <w:p>
      <w:pPr>
        <w:pStyle w:val="Style16"/>
        <w:numPr>
          <w:ilvl w:val="0"/>
          <w:numId w:val="14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игра «Потерпевшие кораблекрушение»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ЗА СОБОЙ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торской работы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го штурма»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КВН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встреча с лидерами КВН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Лидер-час»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«Эффективное лидерство»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круглого стола и ток – шоу «Подросток в современном мире»</w:t>
      </w:r>
    </w:p>
    <w:p>
      <w:pPr>
        <w:pStyle w:val="Style16"/>
        <w:numPr>
          <w:ilvl w:val="0"/>
          <w:numId w:val="7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руглого стола с руководителями и лидерами молодежных организаций. Ток – шоу «Подросток  в современном мире»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Е ПРОЕКТИРОВАНИЕ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ектирование и социальный проект?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социального проектирования 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зработки, организации и реализации проектов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и по написанию проектов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группами в реализации социального проектирования 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«Социальное проектирование»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круглого стола «Социальное проектирование. Актуальные темы»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руглого стола с представителями управления образованием, отдела молодежи и, руководителями общественных организаций «Социальное проектирование. Актуальные темы»</w:t>
      </w:r>
    </w:p>
    <w:p>
      <w:pPr>
        <w:pStyle w:val="Style16"/>
        <w:numPr>
          <w:ilvl w:val="0"/>
          <w:numId w:val="15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оциального проек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ое тестирование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портфолио воспитанником, разъяснения принципа его составления;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ллективом совместного проекта на выбранную воспитанниками тему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учебных групп могут использоваться различные методы и приемы обучения. Учебное занятие может проводиться как с использованием одного метода обучения, так и с помощью  комбинирования нескольких методов и приемов. Целесообразность и выбор применения того или иного метода зависит от образовательных задач, которые  ставит педагог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ind w:left="-567" w:firstLine="567"/>
        <w:jc w:val="both"/>
        <w:rPr/>
      </w:pPr>
      <w:r>
        <w:rPr>
          <w:sz w:val="28"/>
          <w:szCs w:val="28"/>
        </w:rPr>
        <w:t>Формы деятельности: лекции, бесе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(упражнения, тренинги, игры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стирование, самостоятельная работа, диспуты, круглые столы, конферен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«Школа лидера» накоплен методический и раздаточный материал, необходимый для успешного освоения программ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ются в наличии видеоматериалы, диски, фонотека, разработки игр, конкурсов, тесты (по диагностике, по профориентации), раздаточный материал для проведения различных занятий по программе. С успехом используются материалы из сети Интернет и методическая литератур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/>
        <w:t>Методическое обеспечение дополнительной образовательной программы «Ровесник» (школа лидерства)</w:t>
      </w:r>
    </w:p>
    <w:tbl>
      <w:tblPr>
        <w:tblW w:w="11199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1418"/>
        <w:gridCol w:w="1417"/>
        <w:gridCol w:w="1276"/>
        <w:gridCol w:w="1701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или тема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и методы организации учебно-воспит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оснащение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пекты лидерства. Стили лидер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тный (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сновных правила лидерства.5 искушений лидера. Харизма лид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лидерства «Голосуй за меня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, коллективно-груп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остроения взаимоотноше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игры на коммуникативное общ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беседа, беседа по телефон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нг «</w:t>
            </w:r>
            <w:r>
              <w:rPr>
                <w:rStyle w:val="St"/>
                <w:sz w:val="28"/>
                <w:szCs w:val="28"/>
              </w:rPr>
              <w:t>Хочешь быть умным, научись разумно спрашивать, внимательно слушат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беседа, 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группо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беседа, 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, виде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ч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построения, выдающие ложь. Невербальное общение – понимание себя и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показ видео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ч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убеждения. Публичные выступл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,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ч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Выборы лид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, тренировочны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спыт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езентация лич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, ле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видеоматериалов, наблюдение, тренировоч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, виде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ая игра «Телепат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спыт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Портфолио, или дневник личных дости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работа по образ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спыт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явление усвоенных навыков; общего фона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,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успе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штурм, беседа,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 решение проблем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усп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опрос, 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театр? Знакомство с театр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, 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актерское мастерство и ораторское 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я, ролевы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упражнения, по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творческой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67"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рефлексии, саморегуля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, тренинговые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ставить цели. Цель – это исполнение жел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штурм и тренинговая програ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, упражнения, частично-поисковой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, его структура. Плюсы и минусы планирования. Составление пл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фронтальный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игра «Принятие решений». Формирование коммуникативных навыков. Психологические особенности и эффекты принятия ре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получать то, что вам нужно. Путешествие от успеха к успеху. Составление собственной формулы усп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я, диску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метод,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, 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ючей повышения личной эффективности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устно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, фо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петь все, все, все! Основы пл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метод, решение проблемн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личностного роста. Повышение эффективности и достижения цели, уверенности, повышения самоо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,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 команда. Инструменты работы в коман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я, игры и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рганизовать себя. Как организовать друг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работ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, коллективная рефлекс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й команду лидер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групповой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ивировать, а искать мотивы. Поиск собственных мотивов, стимулов, возмо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ску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демонстративный метод, анализ текста (ситу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«Конфликт». Причины конфликтов. Способы разрешения  конфликтов. Разрешимые и неразрешим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фли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, игры и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Сотрудничество» Игры и упраж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, упражнения,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 «Командообразование» или как создать успешную коман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ческая игра «Потерпевшие кораблекрушени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решение проблемн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рганизатор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«Мозгового шту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шту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штурм, коллективный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К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, анализ ситуаций, просмотр видео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ч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встреча с лидерами К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зложение, дискуссия, показ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идер-ч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ч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Эффективное лидер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, самоанал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ведению круглого стола и ток – шоу «Подросток в современном ми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бразцу, коллективно-групповой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углого стола с руководителями и лидерами молодежных организаций. Ток – шоу «Подросток  в современном ми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, ток-ш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, устн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оектирование и социальный проект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, работа по образцу, коллективно-групповой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ч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социального проект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групповой метод,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разработки, организации и реализации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групповой метод,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по написанию про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объяснительно-иллюстративный, репродуктивный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группами в реализации социального проект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групповой метод,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Социальное проектир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ведению круглого стола «Социальное проектирование. Актуальные 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-фронтальный метод, показ педаго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ого стола с представителями управления образованием, отдела молодежи и, руководителями общественных организаций «Социальное проектирование. Актуальные 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ефлексия, анализ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нят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ортфолио воспитанниками, разъяснения принципа его с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ллективом совместного проекта на выбранную воспитанниками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</w:tr>
    </w:tbl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16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Учебный класс </w:t>
      </w:r>
    </w:p>
    <w:p>
      <w:pPr>
        <w:pStyle w:val="Style16"/>
        <w:numPr>
          <w:ilvl w:val="0"/>
          <w:numId w:val="16"/>
        </w:numPr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целярские товары (краски, ватманы, картон (цветной, белый) кисти, фломастеры, цветные карандаши, ножницы, клей, цветная бумага, ксероксная бумага  и т.д.)</w:t>
      </w:r>
    </w:p>
    <w:p>
      <w:pPr>
        <w:pStyle w:val="Normal"/>
        <w:numPr>
          <w:ilvl w:val="0"/>
          <w:numId w:val="16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Аудио-видеоаппаратура</w:t>
      </w:r>
    </w:p>
    <w:p>
      <w:pPr>
        <w:pStyle w:val="Normal"/>
        <w:numPr>
          <w:ilvl w:val="0"/>
          <w:numId w:val="16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омпьютер, медиапроектор</w:t>
      </w:r>
    </w:p>
    <w:p>
      <w:pPr>
        <w:pStyle w:val="Normal"/>
        <w:numPr>
          <w:ilvl w:val="0"/>
          <w:numId w:val="16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толы, стулья</w:t>
      </w:r>
    </w:p>
    <w:p>
      <w:pPr>
        <w:pStyle w:val="Normal"/>
        <w:spacing w:lineRule="auto" w:line="276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12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спомогательная литература</w:t>
      </w:r>
    </w:p>
    <w:p>
      <w:pPr>
        <w:pStyle w:val="Normal"/>
        <w:numPr>
          <w:ilvl w:val="0"/>
          <w:numId w:val="12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апка с разработками теоретических материалов по темам программы</w:t>
      </w:r>
    </w:p>
    <w:p>
      <w:pPr>
        <w:pStyle w:val="Normal"/>
        <w:numPr>
          <w:ilvl w:val="0"/>
          <w:numId w:val="12"/>
        </w:numPr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Тестовые методики</w:t>
      </w:r>
    </w:p>
    <w:p>
      <w:pPr>
        <w:pStyle w:val="Normal"/>
        <w:numPr>
          <w:ilvl w:val="0"/>
          <w:numId w:val="1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Банк интерактивных игр и упражнений</w:t>
      </w:r>
    </w:p>
    <w:p>
      <w:pPr>
        <w:pStyle w:val="Normal"/>
        <w:numPr>
          <w:ilvl w:val="0"/>
          <w:numId w:val="1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азработки тренингов</w:t>
      </w:r>
    </w:p>
    <w:p>
      <w:pPr>
        <w:pStyle w:val="Normal"/>
        <w:numPr>
          <w:ilvl w:val="0"/>
          <w:numId w:val="12"/>
        </w:numPr>
        <w:spacing w:lineRule="auto" w:line="276"/>
        <w:ind w:left="-567" w:firstLine="567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даточный материал (рекомендации, памятки, советы)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-567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 ИСПОЛЬЗУЕМОЙ ЛИТЕРАТУРЫ</w:t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ндвайн М. «Подготовить отличный коллектив – это реально» (Тренинги для вожатых и сотрудников детских оздоровительных лагерей).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тянова М. Р., Вачков М. Р.  «Я и мой внутренний мир. Психология для старшеклассников». Из-во «Питер» 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винников Макс «А есть ли у вас план» 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аркова О. «Имидж лидера»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Г.А.  «Социальное проектирование в работе с молодежью». Екатеринбург, 2008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шина О. «Психологический тренинг». Из-во «Питер», М, 2008 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ксон Адам  «10 секретов богатства».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ворский Игорь «Величайший секрет, как достичь успеха», М, 2007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ворский Игорь «Постройте свое будущее. Психология успеха», М, 2004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чук В.А. «Тренинг внутренней мотивации». Из-во «Речь», С. – Петербург, 2005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с Г.А. «Социальное инновационное проектирование в региональной молодежной политике». Из-во «Самарский университет», 2003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велл   Джон «Воспитай в себе лидера», «Лидер на 360»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ус Б. Энпельманн «Харизма»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 Конти «Самооценка в организации», Из-во «РИА – Стандарты и качество», М, 1999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Шрайтер «Лидеры», Библиотека сетевого маркетинга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ссельбаин Френсис «О лидерстве», Фонд социо – прогностических исследований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зайн проектов. Селигер 2009», Московский государственный гуманитарный университет им. М.А. Шолохова</w:t>
      </w:r>
    </w:p>
    <w:p>
      <w:pPr>
        <w:pStyle w:val="Style16"/>
        <w:numPr>
          <w:ilvl w:val="0"/>
          <w:numId w:val="17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енды», Новосибирск/Москва, 2004</w:t>
      </w:r>
    </w:p>
    <w:p>
      <w:pPr>
        <w:pStyle w:val="Normal"/>
        <w:ind w:left="-567" w:firstLine="56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5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Стиль 14 пт курсив"/>
    <w:qFormat/>
    <w:rPr>
      <w:rFonts w:ascii="Times New Roman" w:hAnsi="Times New Roman" w:cs="Times New Roman"/>
      <w:i/>
      <w:iCs/>
      <w:sz w:val="28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32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6:00Z</dcterms:created>
  <dc:creator>Admin</dc:creator>
  <dc:description/>
  <cp:keywords/>
  <dc:language>en-US</dc:language>
  <cp:lastModifiedBy>Kab9</cp:lastModifiedBy>
  <dcterms:modified xsi:type="dcterms:W3CDTF">2013-04-08T12:08:00Z</dcterms:modified>
  <cp:revision>19</cp:revision>
  <dc:subject/>
  <dc:title/>
</cp:coreProperties>
</file>