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униципальное бюджетное образовательное учреждение</w:t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«Средняя общеобразовательная школа №53»</w:t>
      </w:r>
    </w:p>
    <w:p>
      <w:pPr>
        <w:pStyle w:val="Normal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>
          <w:sz w:val="20"/>
          <w:lang w:val="en-US" w:eastAsia="en-US"/>
        </w:rPr>
      </w:pPr>
      <w:r>
        <w:rPr>
          <w:sz w:val="20"/>
          <w:lang w:val="en-US" w:eastAsia="en-US"/>
        </w:rPr>
        <w:t>«СОГЛАСОВАНО»:</w:t>
        <w:tab/>
        <w:t xml:space="preserve"> </w:t>
        <w:tab/>
        <w:tab/>
        <w:tab/>
        <w:tab/>
        <w:t xml:space="preserve"> </w:t>
        <w:tab/>
        <w:tab/>
        <w:t>«Утверждено»:</w:t>
      </w:r>
    </w:p>
    <w:p>
      <w:pPr>
        <w:pStyle w:val="Normal"/>
        <w:ind w:left="-142" w:firstLine="142"/>
        <w:rPr>
          <w:sz w:val="20"/>
          <w:lang w:val="en-US" w:eastAsia="en-US"/>
        </w:rPr>
      </w:pPr>
      <w:r>
        <w:rPr>
          <w:rFonts w:cs="Calibri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Протокол заседания М/О </w:t>
        <w:tab/>
        <w:tab/>
        <w:tab/>
        <w:tab/>
        <w:tab/>
        <w:t xml:space="preserve">     Приказ руководителя ОУ</w:t>
      </w:r>
    </w:p>
    <w:p>
      <w:pPr>
        <w:pStyle w:val="Normal"/>
        <w:ind w:right="-264" w:hanging="0"/>
        <w:rPr/>
      </w:pPr>
      <w:r>
        <w:rPr>
          <w:sz w:val="20"/>
          <w:lang w:val="en-US" w:eastAsia="en-US"/>
        </w:rPr>
        <w:t>№</w:t>
      </w:r>
      <w:r>
        <w:rPr>
          <w:sz w:val="20"/>
          <w:lang w:val="en-US" w:eastAsia="en-US"/>
        </w:rPr>
        <w:t>____ от «__»_________2012 г.</w:t>
        <w:tab/>
        <w:tab/>
        <w:tab/>
        <w:tab/>
        <w:tab/>
        <w:t>№____  от «__»________2012 г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БОЧАЯ ПРОГРАММА ВНЕУРОЧНОЙ ДЕЯТЕЛЬНОСТИ</w:t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 НАУЧНО-ПОЗНАВАТЕЛЬНОМУ НАПРАВЛЕНИЮ</w:t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6"/>
          <w:szCs w:val="36"/>
          <w:lang w:eastAsia="ru-RU"/>
        </w:rPr>
        <w:t>«Занимательный Английский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рок реализации программы: 2012-2013 учебный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втор-составитель:  учитель английского языка Беспалова Н.А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г. Ульянов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2012</w:t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рограмма «Занимательный английский » имеет научно-познавательную (общеинтеллектуальную) направленность и представляет собой вариант программы организации внеурочной деятельности младших школьников.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едагогическая целесообразность  данной программы внеурочной деятельности обусловлена важностью создания условий для формирования у младших школьников коммуникативных и социальных навыков, которые необходимы для успешного интеллектуального развития ребенка.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рограмма обеспечивает  развитие  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 </w:t>
      </w:r>
    </w:p>
    <w:p>
      <w:pPr>
        <w:pStyle w:val="Normal"/>
        <w:shd w:fill="FFFFFF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грамма составлена с учетом требований федеральных государственных стандартов второго поколения и соответствует возрастным особенностям младшего школьника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ктуальность разработки и создания данной программы обусловлена тем, что она позволяет устранить  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shd w:fill="FFFFFF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дна из основных задач образования по стандартам второго поколения – развитие способностей ребёнка и формирование  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Цель программы «Занимательный английский»: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,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Задачи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90" w:after="90"/>
        <w:ind w:left="284" w:hanging="284"/>
        <w:contextualSpacing/>
        <w:rPr>
          <w:rFonts w:ascii="Times New Roman" w:hAnsi="Times New Roman" w:eastAsia="Times New Roman" w:cs="Times New Roman"/>
          <w:b/>
          <w:b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4"/>
          <w:szCs w:val="24"/>
          <w:lang w:eastAsia="ru-RU"/>
        </w:rPr>
        <w:t xml:space="preserve">Познавательный аспект. </w:t>
      </w:r>
    </w:p>
    <w:p>
      <w:pPr>
        <w:pStyle w:val="Normal"/>
        <w:shd w:fill="FFFFFF" w:val="clear"/>
        <w:spacing w:lineRule="auto" w:line="240" w:before="90" w:after="90"/>
        <w:ind w:left="45" w:hanging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знакомить детей c культурой стран изучаемого языка (музыка, история, театр, литература, традиции, праздники и т.д.)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пособствовать более раннему приобщению младших школьников к новому для них языковому миру и осознанию ими иностранного языка как инструмента познания мира и средства общения;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знакомить с менталитетом других народов в сравнении с родной  культурой;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формировать некоторые универсальные лингвистические понятия, наблюдаемые в родном и иностранном языках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пособствовать удовлетворению личных познавательных интересов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4"/>
          <w:szCs w:val="24"/>
          <w:lang w:eastAsia="ru-RU"/>
        </w:rPr>
        <w:t xml:space="preserve">II. Развивающий аспект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развивать мотивацию к дальнейшему овладению английским языком и культурой;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развивать учебные умения и формировать у учащихся рациональные приемы овладения иностранным языком;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формировать у детей готовность к общению на иностранном языке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вивать технику речи, артикуляцию, интонации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вивать двигательные способности детей  через драматизацию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знакомить с основами актерского мастерства и научить держаться на сцене.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4"/>
          <w:szCs w:val="24"/>
          <w:lang w:eastAsia="ru-RU"/>
        </w:rPr>
        <w:t xml:space="preserve">III. Воспитательный аспект.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пособствовать воспитанию толерантности и уважения к другой культуре; </w:t>
        <w:br/>
        <w:t xml:space="preserve">приобщать к общечеловеческим ценностям;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еспечить связь школы с семьей через вовлечение родителей в процесс подготовки постановок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рививать навыки самостоятельной работы по дальнейшему овладению иностранным языком и культурой 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одержание программы «Занимательный английский» полностью соответствует целям и задачам основной образовательной программы МОУ Умётская СОШ. Создание единой системы урочной и внеурочной работы по предмету – основная задача учебно-воспитательного процесса школы. Базисный учебный план ФГОС НОО предусматривает обязательное изучение иностранного языка со II по IV класс в начальной школе при 2-х часах в неделю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грамма является вариативной: педагог может вносить изменения в содержание тем (выбрать ту или иную игру, стихотворение, форму работы, заменить одну сказку на другую, дополнять практические занятия новыми приемами и т.д.)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урс внеурочной деятельности «Занимательный английский»  разбит на четыре цикла, которые позволяют увеличить воспитательную и информативную  ценность раннего обучения иностранному языку, проявляясь в более раннем вхождении ребенка в общечеловеческую культуру через общение на новом для него языке.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Особенности реализации программы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4"/>
          <w:szCs w:val="24"/>
          <w:lang w:eastAsia="ru-RU"/>
        </w:rPr>
        <w:t>Структура курса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грамма предполагает организацию определённого вида внеурочной деятельности обучающихся и направлена на решение педагогических задач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Обучающиеся  в игровой форме овладевают основными  видами речевой деятельности – говорением, аудированием, знакомятся с английскими  звуками, получают первые представления об англоязычных странах и их культуре.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ктуальность данной части программы обусловлена её практической значимостью: она готовит базу для успешного обучения английскому языку и эффективной внеурочной деятельности во 2 классе.  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ак как основная часть детей этого возраста ещё не читает даже на своём родном языке, обучение английскому языку происходит в устной форме. Обучение чтению  не предусмотрено данной программой в 1 классе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Устное начало с первых шагов создает условия для раскрытия коммуникативной функции языка, вызывает интерес учащихся к предмету и создаёт достаточно высокую мотивацию к изучению английского языка, позволяет сосредоточить внимание детей на звуковой стороне нового для них языка, несколько отодвигая графические трудности.  На данном этапе в игровой форме идет развитие таких  видов речевой деятельности, как аудирование и говорение, но особое внимание уделяется звукам, расширению лексического запаса, заучиванию наизусть простых и интересных детских стихов и считалок. Как средство активизации и мотивации познавательной активности младших школьников на уроках английского языка игра обеспечивает высокую эффективность любой деятельности и вместе с тем способствует гармоничному развитию личности. Хорошо подобранная игра содержит в себе усилие (физическое, эмоциональное, интеллектуальное или духовное), доставляет радость (радость творчества, радость победы и радость эстетическую) и, кроме того, налагает ответственность на ее участников. В игре особенно полно и, порой неожиданно, проявляются способности ребенка.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раматизация во внеурочной деятельности выступает в качестве эффективного средства повышения мотивации к овладению иноязычным общением. Именно драматизация помогает детям «окунуться в язык», преодолеть речевой барьер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казки – замечательное средство приобщения детей к культуре народов, к развитию речи. Сказки на английском языке превращают процесс обучения ребенка в привлекательную игру.      </w:t>
      </w:r>
    </w:p>
    <w:p>
      <w:pPr>
        <w:pStyle w:val="Normal"/>
        <w:shd w:fill="FFFFFF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Творчество детей в театрально-игровой деятельности проявляется в трех направлениях: как творчество продуктивное (сочинение собственных сюжетов или творческая интерпретация заданного сюжета); исполнительское (речевое, двигательное); оформительское (декорации, костюмы и т.д.). </w:t>
      </w:r>
    </w:p>
    <w:p>
      <w:pPr>
        <w:pStyle w:val="Normal"/>
        <w:shd w:fill="FFFFFF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Драматизация, как никакой другой приём, может помочь учителю преодолеть сопротивление ребёнка изучению иностранного языка, делая процесс изучения английского языка увлекательным, приносящим удовольствие; ставя перед учеником реалистичные цели, успешно достигая которых, он будет хотеть двигаться дальше; связывая опыт ребёнка по изучению языка с его жизненным опытом. </w:t>
      </w:r>
    </w:p>
    <w:p>
      <w:pPr>
        <w:pStyle w:val="Normal"/>
        <w:shd w:fill="FFFFFF" w:val="clear"/>
        <w:spacing w:lineRule="auto" w:line="240" w:before="90" w:after="9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ждый ученик может развиваться в языке в соответствии со своими способностями. При распределении ролей  большие, со сложными текстами отдаются детям с лучшей языковой подготовкой, более слабые ученики получают роли с небольшим количеством реплик.  Однако все ученики получают большую пользу от участия в инсценировке (ролевой игре) и удовлетворение от своей работы, ведь каждая роль значима для успешного представления сценки. При наличии постоянной обратной связи учитель может более тщательно планировать стратегию для эффективного обучения.</w:t>
      </w:r>
    </w:p>
    <w:p>
      <w:pPr>
        <w:pStyle w:val="Normal"/>
        <w:shd w:fill="FFFFFF" w:val="clear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еатрализованные игры можно рассматривать как моделирование жизненного опыта людей. Именно в условиях игры тренируется способность взаимодействовать с людьми, находить выход в различных ситуациях, умение делать выбор. Совместная театрализованная деятельность направлена на развитие у его участников ощущений, чувств и эмоций, мышления, воображения, фантазии, внимания, памяти, воли, а также многих умений и навыков (речевых, коммуникативных, организаторских, оформительских, двигательных и т.д.) На основе театрализованной деятельности можно реализовать практически все задачи воспитания, развития и обучения детей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Формы проведения занятий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  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неурочная деятельность по английскому языку традиционно основана на трёх формах: индивидуальная, групповая и массовая работа (выступления, спектакли, утренники и пр.). Ведущей формой организации занятий является групповая работа. Во время занятий осуществляется индивидуальный и дифференцированный подход к детям.  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 целью достижения качественных результатов желательно, чтобы учебный процесс был оснащен современными техническими средствами, средствами изобразительной наглядности, игровыми реквизитами. 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Режим проведения  занятий, количество часов: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рограмма рассчитана на детей 6-7 лет, реализуется за 1 год. 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1раз в неделю по 1 часу (всего 33 часа)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грамма реализуется за счёт часов Базисного учебного плана, выделенных на внеучебную деятельность (научно-познавательное направление)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Место проведения  занятий: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екомендуется проводить занятия не только в учебном кабинете, но и в игровой комнате, спортивном зале, кабинетах изобразительного искусства и музыки, в актовом зале и на игровой площадке (в зависимости от вида деятельности на занятии)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Виды деятельности: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гровая деятельность (в т.ч. подвижные игры)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зобразительная деятельность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становка драматических сценок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слушивание песен и стихов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учивание стихов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учивание и исполнение песен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ектная деятельность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ыполнение  упражнений на релаксацию, концентрацию внимания, развитие воображения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Эффективность и результативность данной внеурочной деятельности зависит от соблюдения следующих условий: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добровольность участия и желание проявить себя,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очетание индивидуальной, групповой и коллективной деятельности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очетание инициативы детей с направляющей ролью учителя;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занимательность и новизна содержания, форм и методов работы;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эстетичность всех проводимых мероприятий;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четкая организация и тщательная подготовка всех запланированных мероприятий;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наличие целевых установок и перспектив деятельности,  возможность участвовать в конкурсах, фестивалях и проектах различного уровня;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широкое использование методов педагогического стимулирования активности учащихся;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гласность, открытость, привлечение детей с разными способностями и уровнем овладения иностранным языком;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ивлечение родителей и учащихся более старшего возраста к подготовке и проведению мероприятий с учащимися более младшего возраста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89"/>
        <w:gridCol w:w="1341"/>
        <w:gridCol w:w="1567"/>
        <w:gridCol w:w="1894"/>
        <w:gridCol w:w="2019"/>
      </w:tblGrid>
      <w:tr>
        <w:trPr>
          <w:trHeight w:val="34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Название цикл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Характеристика деятельности обучающихся</w:t>
            </w:r>
          </w:p>
        </w:tc>
      </w:tr>
      <w:tr>
        <w:trPr>
          <w:trHeight w:val="39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аудитор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внеаудиторные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Давайте познакомимся!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Игра,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инсценировк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 xml:space="preserve">Семь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 xml:space="preserve">Игрушки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 xml:space="preserve">Игры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  <w:gridCol w:w="4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90" w:after="90"/>
        <w:rPr/>
      </w:pPr>
      <w:r>
        <w:rPr/>
        <w:t>Раздел 1. Давайте познакомимся!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4"/>
        <w:gridCol w:w="6791"/>
      </w:tblGrid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й материал /предметное содержание речи</w:t>
            </w:r>
          </w:p>
        </w:tc>
        <w:tc>
          <w:tcPr>
            <w:tcW w:w="6791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я и прощание. Знакомство. Простейшие сведения о себе (возраст, из какой страны родом.) Некоторые страны. Cчёт до 10.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ой материал</w:t>
            </w:r>
          </w:p>
        </w:tc>
        <w:tc>
          <w:tcPr>
            <w:tcW w:w="6791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, am, hi, bye, yes, no, are, you, who, six, seven, how, old, Russia, America, from, Great Britain, Africa, where, he, she, is, name, my, what, your, his, her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й материал</w:t>
            </w:r>
          </w:p>
        </w:tc>
        <w:tc>
          <w:tcPr>
            <w:tcW w:w="6791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местоимения: I, you, he, she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яжательные местоимения: my, his, her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am, is, are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who, how old, what, where.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й/ страноведческий аспект</w:t>
            </w:r>
          </w:p>
        </w:tc>
        <w:tc>
          <w:tcPr>
            <w:tcW w:w="6791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и мира. Англоговорящие страны. Значение английского языка. Великобритания на карте, флаг Великобритании. Имена английских девочек и мальчиков. Винни-Пух и Пятачок – герои английской книги.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ость/ оборудование</w:t>
            </w:r>
          </w:p>
        </w:tc>
        <w:tc>
          <w:tcPr>
            <w:tcW w:w="6791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ы, карта мира, флаги России и Великобритании, изображения Винни-Пуха и Пятачка, презентация «Великобритания» для 1 класса.</w:t>
            </w:r>
          </w:p>
        </w:tc>
      </w:tr>
    </w:tbl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90" w:after="90"/>
        <w:rPr/>
      </w:pPr>
      <w:r>
        <w:rPr/>
        <w:t>Раздел 2. Семь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6561"/>
      </w:tblGrid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й материал /предметное содержание речи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своей семье или семье своего друга. Выражение отношения к друзьям и близким. Вопрос «Как дела?» и ответ на него. </w:t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ой материал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22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ve/has got, mother, father, grandmother, grandfather, sister, brother, aunt, uncle, son, daughter, friend, family, love, fine, thanks, one, two, three, four, five</w:t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й материал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have/has got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и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-7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a/an</w:t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й/ страноведческий аспект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ичная английская семья. Уклад жизни в английской семье. Вежливое поведение англичан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ндон и его основные достопримечательности.</w:t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ость/ оборудование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ы, картинки по теме «Семья», счётный материал, презентация «Лондон».</w:t>
            </w:r>
          </w:p>
        </w:tc>
      </w:tr>
    </w:tbl>
    <w:p>
      <w:pPr>
        <w:pStyle w:val="Normal"/>
        <w:shd w:fill="FFFFFF" w:val="clear"/>
        <w:spacing w:lineRule="auto" w:line="240" w:before="90" w:after="90"/>
        <w:rPr/>
      </w:pPr>
      <w:r>
        <w:rPr/>
        <w:t>Раздел 3. Игрушки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7048"/>
      </w:tblGrid>
      <w:tr>
        <w:trPr/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й материал /предметное содержание речи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игрушек, животных. Обучающиеся  рассказывают, какие у них есть игрушки/животные, в каком количестве.; учатся описывать их при помощи прилагательных (в том числе цвет), пересчитывать, выражать своё отношение к ним, предлагать совместные занятия, выражать своё желание чем-либо заняться.</w:t>
            </w:r>
          </w:p>
        </w:tc>
      </w:tr>
      <w:tr>
        <w:trPr/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ой материал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55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, doll, teddy bear, ship, train, ball, plane, Lego, computer, robot, house, telephone, number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t, frog, dolphin, penguin, dog, mouse, horse, cow, chick, hare, monkey, pony, camel, cat, kitten, puppy, zoo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ey, black, green, brown, yellow, white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ight, nine, ten, many (how many)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ttle, big, funny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ke, draw, play, jump, run, want, ride, let’s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o, and, with, it</w:t>
            </w:r>
          </w:p>
        </w:tc>
      </w:tr>
      <w:tr>
        <w:trPr/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й материал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енное число существительных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ёт до 10. Прилагательные. Глаголы. Местоимение it.</w:t>
            </w:r>
          </w:p>
        </w:tc>
      </w:tr>
      <w:tr>
        <w:trPr/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й/ страноведческий аспект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имые игрушки английских и американских  детей.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А – вторая англоговорящая страна, её столица Вашингтон. Микки-Маус – герой американских мультфильмов.</w:t>
            </w:r>
          </w:p>
        </w:tc>
      </w:tr>
      <w:tr>
        <w:trPr/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ость/ оборудование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ные игрушки, фигурки животных, картинки, счётный материал, цветная бумага и карандаши, презентации «Игрушки», «США»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 посещение игровой комнаты (при её наличии в начальной школе).</w:t>
            </w:r>
          </w:p>
        </w:tc>
      </w:tr>
    </w:tbl>
    <w:p>
      <w:pPr>
        <w:pStyle w:val="Normal"/>
        <w:shd w:fill="FFFFFF" w:val="clear"/>
        <w:spacing w:lineRule="auto" w:line="240" w:before="90" w:after="90"/>
        <w:rPr/>
      </w:pPr>
      <w:r>
        <w:rPr/>
        <w:t>Раздел 4. Игры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6368"/>
      </w:tblGrid>
      <w:tr>
        <w:trPr/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й материал /предметное содержание речи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имые игры и занятия российских детей  и детей Великобритании и США. Отношение к разным играм и занятиям. </w:t>
            </w:r>
          </w:p>
        </w:tc>
      </w:tr>
      <w:tr>
        <w:trPr/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ой материал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25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ike, scooter, park, merry-go-round, big wheel, game, playground, swing, children, they, we, boy, girl, board game, at home, piano, guitar, book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, roller-skate, skip, do, watch television, read, sing, dance</w:t>
            </w:r>
          </w:p>
        </w:tc>
      </w:tr>
      <w:tr>
        <w:trPr/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й материал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ный артикль the.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resent Simple 3-е лицо единственного числа. Вопросы с do/does и ответы на них.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имения we, they.</w:t>
            </w:r>
          </w:p>
        </w:tc>
      </w:tr>
      <w:tr>
        <w:trPr/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й/ страноведческий аспект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ерикан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seesaw, hide-and-seek, leapfrog, marbles, hop-scotch, tag, snakes and ladders, scrabble</w:t>
            </w:r>
          </w:p>
        </w:tc>
      </w:tr>
      <w:tr>
        <w:trPr/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ость/ оборудование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«Игры», оборудование для игр – мяч, скакалки, мел и пр.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 использование спортзала, выход на спортплощадку или площадку для игр.</w:t>
            </w:r>
          </w:p>
        </w:tc>
      </w:tr>
    </w:tbl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Планируемые результаты освоения обучающимися </w:t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программы внеурочной деятельности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Основанием для выделения требований к уровню подготовки обучающихся выступает основная образовательная программа МБОУ СОШ №53.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В результате реализации данной программы учащиеся должны: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Знать/понима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особенности основных типов предложений и их интонации в соответствии с целью высказыва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мена наиболее известных персонажей детских литературных произведений (в том числе стран изучаемого языка);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изведения детского фольклора и детской литературы (доступные по содержанию и форме)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Уметь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(владеть способами познавательной деятельности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блюдать, анализировать, приводить примеры языковых яв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именять основные нормы речевого поведения в процессе диалогического 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оставлять элементарное монологическое высказывание по образцу, аналог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меть общаться на английском языке с помощью известных клиш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нимать на слух короткие тексты;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нимать на слух речь учителя, одноклассников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сспрашивать собеседника, задавая простые вопросы (кто, что, где, когда), и отвечать на вопросы собеседника,  участвовать в элементарном этикетном диалог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нсценировать изученные сказки;    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Воспитательные результаты внеурочной деятельности: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 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торой уровень результатов – получение школьниками опыта переживания и позитивного отношения к базовым ценностям общества (человек, семья, родина,  знания, труд, культура)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ретий уровень результатов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ачества личности, которые могут быть развиты у обучающихся в результате занятий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толерантность, дружелюбное отношение к представителям других стран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знавательная, творческая, общественная активно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амостоятельность (в т.ч. в принятии решений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умение работать в сотрудничестве с другими, отвечать за свои решени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оммуникабельность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уважение к себе и другим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личная и взаимная ответственно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готовность действия в нестандартных ситуациях;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Формы учета знаний, умений; системы контролирующих материалов  для оценки планируемых результатов освоения программы: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На начальном этапе обучения закладывается интерес к иностранному языку, достижения учащихся очень подвижны и индивидуальны. 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онтроль на данном этапе проводится в игровой форме (конкурсы, инсценировки, лексические игры, ролевые игры посредством выполнения творческих заданий, их презентации и последующей рефлексии. 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пособами определения результативности программы являются: диагностика, проводимая в конце каждого цикла в виде естественно-педагогического наблюдения; выставки работ или презентации проекта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Форма подведения итогов: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Итоговой работой  по завершению каждого цикла являются театрализованные представления, игры, концерт, конкурсы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лендарно-тематическое планирование вводного курса «Учись – играя!» ( 1 класс)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85"/>
        <w:gridCol w:w="819"/>
        <w:gridCol w:w="1951"/>
        <w:gridCol w:w="2160"/>
        <w:gridCol w:w="14"/>
        <w:gridCol w:w="858"/>
        <w:gridCol w:w="858"/>
        <w:gridCol w:w="239"/>
      </w:tblGrid>
      <w:tr>
        <w:trPr>
          <w:trHeight w:val="33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и термины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практическая деятельность учащихс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  <w:t>Давайте познакомимся!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Hello! Hi! How do you do! Good morning! Good afternoon! Good evening! 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!Знакомство: I am…(Nick)) Имена английских мальчиков и девочек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; лекси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l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! How do you do! I am…(Nick), morning, afternoon,  evening,  night)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мур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ыгрывание сценки, участие в игр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оговорящие страны. Значение английского языка. Приветствия.  Знакомство. Are you…(Nick?)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: Yes. No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про кошку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; звуки [∫], [æ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, [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 Are you…(Nick?) Yes. No. a cat, fine, a baby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»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сети Интернет, участие в подвижных играх Рисование животных красками, карандашам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? – How are you?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Glad to see you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. Сказка-тест про кошку. Who are you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a snake, a doctor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Glad to see you !How are you? I am fine! Thank you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ine! Thanks! Who are you? Игра «Что пропало?» по изученной лексике. Разыгрывание диалог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грах, разыгрывание диало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ямой и обратный счет   до пяти 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is your name? What is his/her name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[w], [t], [u:], [∫], [r], [i:], [f], [ai], [v], [d], [j], [ou], [ei]. 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One, two, three, four, five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nake, a dog, a mouse, a frog, froggie – froggies, up, down, high,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Good bu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азучивание гимнастики под рифмов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грах, счет предметов. Выполнение гимнастики под рифмовку, обратный счет от 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чет по порядку от одного до се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w old are you? I am six (seven)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One, two, three, four, five, six,seven,Up, down, high, low» How old are you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am six (seven). Работа в режиме он-лайн (И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ёт до се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сети Интернет, участие в подвижных играх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I am from…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а английского языка – Великобритания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   [∫], [r], [ei], [w], [z]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Russia, America, Great Britain, Africa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 am from…, Where are you from?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 Where are you from?»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адай-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. Презентация «Великобритания» для 1 класс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театр. Представление артистов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e/She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ни-Пух и Пятачок – герои английской книги.Where is he/she from?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w old is he/she?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Who is he/she?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[∫],[h],[I:].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He is…She is…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Where is he/she from?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 is…She is…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w old is he/she?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Who is he/she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Red and blue»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 и диалог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ёлые соревнования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речевого и языкового материала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 и диалог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я семь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ьтесь с моими близким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            a mother,             a father, grandmother,      a grandfather,     I’ve got a…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им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ложном предложении.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фамильного дерева, работа с фотографиям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из Великобритании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a sister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brother, an aunt, an uncle.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ve you got a..?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s he (she) got a…?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Лондон»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 и диалог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своей семье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: a son, a daughter a family, I love…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карандашами и красками. Рисунок «Моя семья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сказкам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: I haven’t got a…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/she hasn’t got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друзь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:          а friend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тгадай сказочного персонажа»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 Clap, clap, clap your hands»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карандашами и красками. Рисунок «Мой друг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жливое поведение англичан.Конкурс загадок «Семейка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речевого и языкового материала. Пес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How is Your Mother?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концерт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уш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игрушек, животных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: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oll, teddy bear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,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ball, like, and. I like…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’ve got …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 has got…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карандашами и красками. Рисунок «Моя любимая игрушк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енное число существительных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сика:         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r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How many … have you (has he/she) got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Назови цифру». Считалочка    « Раз картошка, два картошка»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ёт до 10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eight, nine, ten, many. How many … have you (has he/she) got?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одбери рифму»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«Привет, Пэм!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игрушк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сика: 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l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r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lph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       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ngu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      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toys have you got?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«У меня есть дельфин»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асскажи о своих игрушках»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рядки под рифмовку. Участие в языковых игр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ы движения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draw, play, with. I like to play with, let s, jump, run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вижения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 и зверята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сика: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tt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          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upp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ес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 What Have You Got?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ША – вторая англоговорящая страна.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ые игрушки английских и американских детей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с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b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            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mputer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языкового и речевого материала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«Давайте поиграем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СШ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животны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ouse,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house,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horse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cow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zoo, little,big.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…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ассели животных».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вета.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про осьминог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е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ф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green, yellow, red, blue, pink, brown, orange, grey, white, black, funny fellow, up, down, a neck, dirty.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colour is (are) your (his, her) ..?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расками. Написание «цветового» диктанта, разыгрывание сказки, участие в языковых игр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ем в зоопар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ride, pony, camel.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 want (to be) …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To ride a horse (a pony, a camel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ветофорчики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емся на велосипед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scooter, to ride a bike.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я «Старый Макдональд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ая карусе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go, park, merry-go-round, swing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ли: а , the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имые игры и занятия российских, английских и американских детей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to play seesaw/marbles, game, hide-and-seek, leapfrog. What game(s) do you like to play?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я про качел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Игры в России,  Англии и СШ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мы любим играть?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roller skate, play-ground. Where do you like to play? (on the play-ground)-Yes/No, I (we, they) do/don’t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адывание кроссворда, участие в языковых игр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играем на музыкальных инструментах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        the guitar,         the piano,         the drum, children, they, we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o you like to…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 подвижных играх. Исполнение песено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ем в рифмы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языкового материала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языковых игр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церт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i/>
          <w:i/>
          <w:color w:val="444444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u w:val="single"/>
          <w:lang w:eastAsia="ru-RU"/>
        </w:rPr>
        <w:t>Авторские методики/разработки: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работка тем программы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писание отдельных занятий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ценарии театральных постановок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i/>
          <w:i/>
          <w:color w:val="444444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u w:val="single"/>
          <w:lang w:eastAsia="ru-RU"/>
        </w:rPr>
        <w:t>Учебно-иллюстративный материал: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лайды, презентации по темам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идеоматериалы  по темам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удиоматериалы  по темам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ллюстративный и дидактический материал по темам занятий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глядные пособия (игровые таблицы, атрибуты)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u w:val="single"/>
          <w:lang w:eastAsia="ru-RU"/>
        </w:rPr>
        <w:t xml:space="preserve">Игровые средства обучения (игротека):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бор кубиков, мячи, наборы цветной и белой бумаги и картона, наборы цветных карандашей, фломастеров, красок, наборы картинок  и пр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узыкальный центр (магнитофон)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элементы театральных декораций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ерсональный компьютер, оснащенный звуковыми колонками, для обработки сценарного и музыкального материала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i/>
          <w:i/>
          <w:color w:val="444444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u w:val="single"/>
          <w:lang w:eastAsia="ru-RU"/>
        </w:rPr>
        <w:t>Методические материалы: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етодическая литература для учителя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литература для обучающихся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дборка журналов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i/>
          <w:i/>
          <w:color w:val="444444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u w:val="single"/>
          <w:lang w:eastAsia="ru-RU"/>
        </w:rPr>
        <w:t>Список литературы для учителя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Бим, И. Л. При мерные программы по иностранным языкам. Английский язык. Начальное общее образование. [Текст] / И. Л. Бим,  М. З. Биболетова и др. -  М.: Астрель АСТ, 2004. – 192 с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ерещагина, И.Н. Английский язык: учебник для 1 кл. школ с углубл. изучением англ.яз., лицеев, гимназий и ст. групп дет. садов. [Текст] / И.Н. Верещагина, Т.А. Притыкина. – М.: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свещение, 2008. – 160с.: ил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ерещагина, И.Н. Книга для учителя к учебнику для 1 кл. школ с углубл. изучением англ.яз., лицеев, гимназий и ст. групп дет. садов . [Текст] / И.Н. Верещагина, Т.А. Притыкина. – М.: Просвещение, 2008. – 93с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Григорьев, Д.В. Внеурочная деятельность школьников. Методический конструктор: пособие для учителя. [Текст] / Д.В. Григорьев, П.В. Степанов. – М.: Просвещение, 2010. – 223 с. – (Стандарты второго поколения)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лементьева, Т.Б. Счастливый английский: 5-6 кл.: Сборник упражнений. [Текст] /Т.Б. Клементьева – М.: Дрофа, 1997. – 288 с.: 7 л. ил: ил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опылова, В.В. Методика проектной работы на уроках английского языка: Методическое пособие. [Текст] / В. В. Копылова – М.: Дрофа, 2004. – 96 с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оммуникативное развитие учащихся средствами дидактической игры и организацией языковой среды в образовательном учреждении: Монография. [Текст] / А.Г. Антипов, А.В. Петрушина, Л.И. Скворцова и др. – Кемерово: МОУ ДПО «НМЦ», 2006. – 104 с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улиш, В.Г. Занимательный английский для детей. Сказки, загадки, увлекательные истории. . [Текст] / В.Г. Кулиш – Д.: «Сталкер», 2001. – 320с., ил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учкова, Ю.Я Игры на уроках английского языка: Метод. пособие. [Текст] /Ю.Я. Пучкова – М.: ООО «Издательство Астрель», 2003. – 78 с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тихи и пьесы для детей: сборник на английском языке. [Текст] /составители К.А. Родкин, Т.А. Соловьёва - М.: «Просвещение», 1089. – 176 с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Филатова, Г.Е. Ваш ребёнок изучает иностранный язык: памятка для родителей. [Текст] / Г.Е. Филатова – Ростов-на-Дону: АНИОН,  1993. – 24 с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Электронные ресурсы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1.  Беспалова, В.В. Обучение английскому языку в начальной школе с помощью «пластилинового театра» [Электронный ресурс] // Фестиваль педагогических идей «Открытый урок» , 2006/2007 : [сайт] / Изд. дом «Первое сентября». – М., 2006-2007. – Библиогр.: 21 назв. – UR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415684/</w:t>
        </w:r>
      </w:hyperlink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(22.02.11).</w:t>
        <w:br/>
        <w:t xml:space="preserve">2.  Зайцева, Г.Г. Драматизация и инсценирование как виды организации внеклассной работы по иностранному языку [Электронный ресурс] // Фестиваль педагогических идей «Открытый урок», 2006/2007 : [сайт] / Изд. дом «Первое сентября». – М., 2006-2007. – UR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410128/?numb_artic=410128</w:t>
        </w:r>
      </w:hyperlink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(22.02.11).</w:t>
        <w:br/>
        <w:t xml:space="preserve">3.  Иванова, Н.В. Методика драматизации сказки как средство развития коммуникативности младших школьников при обучении иностранному языку : автореф. дис. … канд. пед. наук / Иванова Н.В. ; [Моск. гос открытый пед. ун-т им. М.А. Шолохова]. – М., 2006. – 18 с. – Библиогр.: с. 18. Шифр РНБ: 2007-А/2686 ; То же [Электронный ресурс] // Московский государственный гуманитарный университет имени М.А. Шолохова : [сайт]. – М., 2006. – URL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gopu.ru/DOWNLOAD/IvanovaNV.doc</w:t>
        </w:r>
      </w:hyperlink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(22.02.11)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4.  Сергиенко, М.А. Мастер-класс по теме: «Игровой метод в обучении английскому языку» [Электронный ресурс] // Фестиваль педагогических идей «Открытый урок» , 2006/2007 : [сайт] / Изд. дом «Первое сентября». – М., 2006-2007. – URL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412195/</w:t>
        </w:r>
      </w:hyperlink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(22.02.11)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5.  Сидорова,  В.П. Сказка на повторительно-обобщающих уроках английского языка в 5-м классе [Электронный ресурс] // Там же. – URL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412471/</w:t>
        </w:r>
      </w:hyperlink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(16.12.08).</w:t>
        <w:br/>
        <w:t xml:space="preserve">6.  Сидорова, В.П. Формирование и развитие навыков диалогического общения на начальной ступени изучения иностранного языка [Электронный ресурс] // Фестиваль педагогических идей «Открытый урок» , 2007/2008 : [сайт] / Изд. дом «Первое сентября». – М., 2007-2008. – URL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510846/</w:t>
        </w:r>
      </w:hyperlink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(22.02.11)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7.  Требухова, Г.Л. Драматизация во внеклассной работе как средство расширения знаний учащихся [Электронный ресурс] // естиваль педагогических идей «Открытый урок» , 2006/2007 : [сайт] / Изд. дом «Первое сентября». – М., 2006-2007. – URL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412170/</w:t>
        </w:r>
      </w:hyperlink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(22.02.11).</w:t>
      </w:r>
    </w:p>
    <w:p>
      <w:pPr>
        <w:pStyle w:val="Normal"/>
        <w:tabs>
          <w:tab w:val="clear" w:pos="708"/>
          <w:tab w:val="left" w:pos="7830" w:leader="none"/>
        </w:tabs>
        <w:spacing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59:00Z</dcterms:created>
  <dc:creator>Admin</dc:creator>
  <dc:description/>
  <dc:language>en-US</dc:language>
  <cp:lastModifiedBy>Пользователь</cp:lastModifiedBy>
  <dcterms:modified xsi:type="dcterms:W3CDTF">2013-04-26T06:59:00Z</dcterms:modified>
  <cp:revision>2</cp:revision>
  <dc:subject/>
  <dc:title/>
</cp:coreProperties>
</file>